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11R.2013.2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3-09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Budowa oczyszczalni ścieków przy Zespole Szkół w Szewni Górnej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ą realizacją Gmina Adamów prosi o przedstawienie oferty cenowej w następującym zakresie: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em niniejszego zapytania jest budowa oczyszczalni ściek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em niniejszego zamówienia jest budowa oczyszczalni przydomowej pracujących w technologii: </w:t>
      </w:r>
      <w:r>
        <w:rPr>
          <w:b/>
          <w:bCs/>
        </w:rPr>
        <w:t>biologiczno – mechanicznej</w:t>
      </w:r>
      <w:r>
        <w:rPr/>
        <w:t xml:space="preserve">, czyli </w:t>
      </w:r>
      <w:r>
        <w:rPr>
          <w:rFonts w:eastAsia="Arial Unicode MS"/>
        </w:rPr>
        <w:t xml:space="preserve">nisko – obciążonego osadu czynnego wspomaganego złożem biologicznym (3 szt.) lub </w:t>
      </w:r>
      <w:r>
        <w:rPr>
          <w:rFonts w:eastAsia="Arial Unicode MS"/>
          <w:b/>
        </w:rPr>
        <w:t>równoważne</w:t>
      </w:r>
      <w:r>
        <w:rPr>
          <w:rFonts w:eastAsia="Arial Unicode MS"/>
        </w:rPr>
        <w:t xml:space="preserve">, </w:t>
      </w:r>
      <w:r>
        <w:rPr/>
        <w:t xml:space="preserve">z przyłączeniem kanalizacji sanitarnej z zespołu szkół oraz budynku mieszkalnego z odprowadzeniem ścieków oczyszczonych do </w:t>
      </w:r>
      <w:r>
        <w:rPr>
          <w:b/>
          <w:bCs/>
        </w:rPr>
        <w:t>studni chłonnych i tunelu rozsączającego</w:t>
      </w:r>
      <w:r>
        <w:rPr/>
        <w:t xml:space="preserve">, montaż studni chłonnej, tunelu rozsączającego oraz pompowni ścieków surowych z zasilaniem elektrycznym, rozruchem technicznym i technologicznym w miejscowości Szewnia Górna położonej w gminie </w:t>
      </w:r>
      <w:r>
        <w:rPr>
          <w:b/>
          <w:bCs/>
        </w:rPr>
        <w:t>Adamów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</w:rPr>
        <w:t xml:space="preserve">Przedmiot robót budowy oczyszczalni przydomowej na terenie gminy </w:t>
      </w:r>
      <w:r>
        <w:rPr>
          <w:b/>
          <w:bCs/>
        </w:rPr>
        <w:t>Adamów</w:t>
      </w:r>
      <w:r>
        <w:rPr>
          <w:rFonts w:eastAsia="MS Mincho;ＭＳ 明朝"/>
        </w:rPr>
        <w:t xml:space="preserve"> wg dokumentacji opracowanej przez zespół projektowy EKO POL Sp. z o.o., Szewnia Dolna 89, 22-442 Adam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akres prac obejmuje wykonanie, w zakresie robót infrastrukturalnych- w szczególności:</w:t>
      </w:r>
    </w:p>
    <w:p>
      <w:pPr>
        <w:pStyle w:val="Zwykytekst1"/>
        <w:tabs>
          <w:tab w:val="clear" w:pos="709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okumentacja techniczna dotyczy całości robót niezbędnych do wykonania, objętych dokumentacją techniczną a dotyczących zadania budowlanego. </w:t>
      </w:r>
      <w:r>
        <w:rPr>
          <w:rFonts w:cs="Times New Roman" w:ascii="Times New Roman" w:hAnsi="Times New Roman"/>
          <w:sz w:val="24"/>
          <w:szCs w:val="24"/>
        </w:rPr>
        <w:t xml:space="preserve">Roboty te obejmują wszystkie czynności umożliwiające i mające na celu wykonanie, dostawy i montażu przydomowej oczyszczalni ścieków z przyłączami, oraz odbiornikiem ścieków oczyszczonych a w szczególności: 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przygotowawcze w postaci urządzenia i zabezpieczenia placu budowy oraz wytyczenia geodezyjnego obiektów oczyszczalni, 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 montaż reaktora oczyszczalni i pompowni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 montaż elementów studni chłonnych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 montaż elementów tunelu rozsączającego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ziemne dla reaktora oczyszczalni, pompowni ścieków surowych, tunelu rozsączającego, studni chłonnej, oraz przyłączami kanalizacyjnymi i przyłączem elektrycznym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 montaż przyłączy kanalizacji sanitarnej zasilania elektrycznego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uch techniczny i technologiczny oraz wykonanie pomiarów kompletnej oczyszczalni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owykonawczej wraz z inwentaryzacją geodezyjną,</w:t>
      </w:r>
    </w:p>
    <w:p>
      <w:pPr>
        <w:pStyle w:val="Zwykytekst1"/>
        <w:numPr>
          <w:ilvl w:val="0"/>
          <w:numId w:val="6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racowników zamawiająceg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spólny Słownik Zamówień: CPV – </w:t>
      </w:r>
      <w:r>
        <w:rPr>
          <w:lang w:eastAsia="pl-PL"/>
        </w:rPr>
        <w:t>45232421-9 – Roboty w zakresie oczyszczania ścieków; 45111200-0 – Roboty w zakresie przygotowania terenu pod budowę i roboty ziemne, 45232410-9 – Roboty w zakresie kanalizacji ściekowej, 45232423-3 – Roboty budowlane w zakresie przepompowni ścieków, 45255600-5 – Roboty w zakresie kładzenia rur w kanalizacji, 45232400-6 – Roboty budowlane w zakresie kanałów ściekowych, 45231300-8 – Roboty budowlane w zakresie budowy wodociągów i rurociągów do odprowadzania ścieków, 45310000-3 – Roboty instalacyjne elektryczne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ind w:left="1440" w:hanging="1014"/>
        <w:jc w:val="both"/>
        <w:rPr/>
      </w:pPr>
      <w:r>
        <w:rPr/>
        <w:t>Termin wykonania zamówienia: 19 październik 2013 r.</w:t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ind w:left="709" w:hanging="283"/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2062" w:hanging="1636"/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3-09-30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 Budowa oczyszczalni ścieków przy Zespole Szkół w Szewni Górnej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09"/>
        </w:tabs>
        <w:ind w:left="206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7:00Z</dcterms:created>
  <dc:creator>UGAdamow</dc:creator>
  <dc:description/>
  <cp:keywords/>
  <dc:language>en-US</dc:language>
  <cp:lastModifiedBy>piotrb</cp:lastModifiedBy>
  <cp:lastPrinted>2013-09-20T07:37:00Z</cp:lastPrinted>
  <dcterms:modified xsi:type="dcterms:W3CDTF">2013-09-20T06:00:00Z</dcterms:modified>
  <cp:revision>8</cp:revision>
  <dc:subject/>
  <dc:title>Numer sprawy</dc:title>
</cp:coreProperties>
</file>