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, _________2013 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IG 11R.2013.2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 OFERT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 Budowaa oczyszczalni ścieków przy Zespole Szkół w Szewni Górnej  - poniżej 14000 eur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Nazwa i adres ZAMAWIAJĄC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Adam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ów 11b, 22-442 Adam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9222813872 REGON; 9503684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i adres :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Opis przedmiotu zamówienia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nyWeb"/>
        <w:spacing w:before="0" w:after="0"/>
        <w:ind w:left="238" w:hanging="255"/>
        <w:jc w:val="both"/>
        <w:rPr/>
      </w:pPr>
      <w:r>
        <w:rPr/>
        <w:t xml:space="preserve">1. Zamawiający zleca, a wykonawca przyjmuje zlecenie wykonania robót budowlanych związanych z wykonawstwem, pełna obsługą geodezyjną, uruchomieniem oczyszczalni ścieków, badaniem ścieków oczyszczonych i szkoleniem pracownika zamawiającego. Prace budowlane zostaną wykonane na podstawie dokumentacji wykonawczej i technicznej obejmującą cały zakres prac, wchodzących w skład dokumentacji dla przedmiotu zamówienia.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Zakres prac wynika z dokumentacji posiadanej przez zamawiającego oraz zapisów dla postępowania przetargowego oznaczonego przez zamawiającego RIG 11R.2013.271</w:t>
      </w:r>
    </w:p>
    <w:p>
      <w:pPr>
        <w:pStyle w:val="NormalnyWeb"/>
        <w:spacing w:before="0" w:after="0"/>
        <w:rPr/>
      </w:pPr>
      <w:r>
        <w:rPr/>
        <w:t>3.Kody oznaczone alfanumerycznie t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5232421-9 – Roboty w zakresie oczyszczania ściek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5111200-0 – Roboty w zakresie przygotowania terenu pod budowę i roboty ziem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5232410-9 – Roboty w zakresie kanalizacji ściek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5232423-3 – Roboty budowlane w zakresie przepompowni ściek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5255600-5 – Roboty w zakresie kładzenia rur w kanalizac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5232400-6 – Roboty budowlane w zakresie kanałów ściekowych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5231300-8 – Roboty budowlane w zakresie budowy wodociągów i rurociągów do odprowadzania ściek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5310000-3 – Roboty instalacyjne elektryczne</w:t>
      </w:r>
    </w:p>
    <w:p>
      <w:pPr>
        <w:pStyle w:val="NormalnyWeb"/>
        <w:spacing w:before="0" w:after="0"/>
        <w:jc w:val="both"/>
        <w:rPr/>
      </w:pPr>
      <w:r>
        <w:rPr/>
        <w:t>4. Szczegółowy zakres robót jest opisany dokumentacją projektową, wykonawczą oraz specyfikacją techniczną wykonania i odbioru poszczególnych robót budowlanych, stanowiącą odpowiednio Załącznik Nr 1 , Załącznik Nr 2 oraz Załącznik Nr 3 do umowy.</w:t>
      </w:r>
    </w:p>
    <w:p>
      <w:pPr>
        <w:pStyle w:val="NormalnyWeb"/>
        <w:spacing w:before="0" w:after="0"/>
        <w:jc w:val="both"/>
        <w:rPr/>
      </w:pPr>
      <w:r>
        <w:rPr/>
        <w:t>5. Na etapie realizacji zamówienia (przed wbudowaniem) wykonawca winien przedłożyć zaświadczenia podmiotów uprawnionych do kontroli jakości potwierdzające, że dostarczane produkty (materiały, podzespoły, urządzenia) odpowiadają określonym normom jakości. W szczególności wykonawca winien przedłożyć dokumenty potwierdzające jakość użytych do wykonania zamówienia tych materiałów, podzespołów i urządzeń, w stosunku, do których przepisy o systemie oceny zgodności, wymagają oznakowania symbolem CE. Dokumenty te należy włączyć do dokumentacji powykonawczej..</w:t>
      </w:r>
    </w:p>
    <w:p>
      <w:pPr>
        <w:pStyle w:val="NormalnyWeb"/>
        <w:spacing w:before="0" w:after="0"/>
        <w:jc w:val="both"/>
        <w:rPr/>
      </w:pPr>
      <w:r>
        <w:rPr/>
        <w:t xml:space="preserve">6. Wykonawca sporządzi inwentaryzację i dokumentację powykonawczą, w języku polskim w trzech egzemplarzach. Inwentaryzacja zostanie uznana przez zamawiającego, gdy zostanie sporządzona po odbiorze protokolarnym, który stwierdzi prawidłowe wykonanie zakresu prac. </w:t>
      </w:r>
    </w:p>
    <w:p>
      <w:pPr>
        <w:pStyle w:val="NormalnyWeb"/>
        <w:spacing w:before="0" w:after="0"/>
        <w:jc w:val="both"/>
        <w:rPr/>
      </w:pPr>
      <w:r>
        <w:rPr/>
        <w:t>7. Wykonawca wykona rozruch oczyszczalni ścieków, dokona badania i przedstawi pozytywne wyniki ścieków oczyszczonych.</w:t>
      </w:r>
    </w:p>
    <w:p>
      <w:pPr>
        <w:pStyle w:val="NormalnyWeb"/>
        <w:spacing w:before="0" w:after="0"/>
        <w:jc w:val="both"/>
        <w:rPr/>
      </w:pPr>
      <w:r>
        <w:rPr/>
        <w:t xml:space="preserve">8. Wykonawca dokona szkolenia osoby występującej z ramienia zamawiającego w zakresie działania i obsługi zamontowanej oczyszczalni ścieków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ermin wykonania zamówienia: 19 październik 2013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: 3 l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runki płatności: przelew –do 30 dni po odbiorze pra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...)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FORMA ZŁOŻENIA OFERTY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 Formularzu oferty należy złożyć w terminie do dnia 30 września 2013  godz. 10:00 w formie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isemnej (osobiście, listownie*) na adres: Urząd Gminy Adamów, Adamów 11B; 22-442 Adamów- Sekretariat pok. Nr.4, </w:t>
      </w:r>
      <w:r>
        <w:rPr>
          <w:rFonts w:cs="Times New Roman" w:ascii="Times New Roman" w:hAnsi="Times New Roman"/>
          <w:strike/>
          <w:sz w:val="24"/>
          <w:szCs w:val="24"/>
        </w:rPr>
        <w:t>otwartej</w:t>
      </w:r>
      <w:r>
        <w:rPr>
          <w:rFonts w:cs="Times New Roman" w:ascii="Times New Roman" w:hAnsi="Times New Roman"/>
          <w:sz w:val="24"/>
          <w:szCs w:val="24"/>
        </w:rPr>
        <w:t>/zamkniętej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axem na numer: </w:t>
      </w:r>
      <w:r>
        <w:rPr>
          <w:rFonts w:cs="Times New Roman" w:ascii="Times New Roman" w:hAnsi="Times New Roman"/>
          <w:strike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wersji elektronicznej na e-mail:</w:t>
      </w:r>
      <w:r>
        <w:rPr>
          <w:rFonts w:cs="Times New Roman" w:ascii="Times New Roman" w:hAnsi="Times New Roman"/>
          <w:strike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Nazwa i adres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  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____________________________ REGON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RACHUNKU BANKOWEGO: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z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ę netto: _________________ z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_______________ z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ę brutto _________________ z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łownie brutto: (________________________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ami do niniejszego formularza oferty stanowiącymi integralną część oferty s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 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…) 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 dnia :  ______________________________20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rawnio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ieczęć wykonawcy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28:00Z</dcterms:created>
  <dc:creator>UGAdamow</dc:creator>
  <dc:description/>
  <cp:keywords/>
  <dc:language>en-US</dc:language>
  <cp:lastModifiedBy>piotrb</cp:lastModifiedBy>
  <cp:lastPrinted>2013-09-19T13:45:00Z</cp:lastPrinted>
  <dcterms:modified xsi:type="dcterms:W3CDTF">2013-09-19T12:59:00Z</dcterms:modified>
  <cp:revision>10</cp:revision>
  <dc:subject/>
  <dc:title>Załącznik Nr 4 </dc:title>
</cp:coreProperties>
</file>