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11R.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świadczam, że spełniam warunki udziału w postępowaniu, RIG 11R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, </w:t>
      </w:r>
      <w:r>
        <w:rPr/>
        <w:t>,,Budowa oczyszczalni ścieków przy Zespole Szkół w Szewni Górnej”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ind w:left="240" w:hanging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>
          <w:color w:val="000000"/>
        </w:rPr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 oraz zawiera wszystkie niezbędne elementy wskazane w przedmiarze robót. Kosztorys ofertowy w formie szczegółowej zostanie sporządzony i dołączony do składanej oferty na podstawie przedmiaru robót. </w:t>
      </w:r>
    </w:p>
    <w:p>
      <w:pPr>
        <w:pStyle w:val="Normal"/>
        <w:ind w:left="220" w:hanging="2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. Tak stawiany warunek zostanie spełniony przez wykonawcę, który wskaże posiadanie lub dysponowanie sprzętem i zasobami technicznymi nie mniejszymi jak znajdującym się w wykazie sprzętu w przedmiarach robót dla poszczególnych branż.</w:t>
      </w:r>
    </w:p>
    <w:p>
      <w:pPr>
        <w:pStyle w:val="Normal"/>
        <w:ind w:left="225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5" w:hanging="210"/>
        <w:jc w:val="both"/>
        <w:rPr/>
      </w:pPr>
      <w:r>
        <w:rPr/>
        <w:t>3.warunek trzeci- zatrudnienie lub dysponowanie osobami mogącymi pełnić funkcje nadzoru prac. Zamawiający przez tak podany zapis rozumie, że wykonawca posiada lub dysponuje w swoich zasobach kadrowych na czas realizacji przedmiotu zamówienia objętego niniejszym postępowaniem przetargowym – osoby, które mogą pełnić samodzielne funkcje w budownictwie, zgodnie z zapisami Rozporządzenia Ministra Transportu i Budownictwa z dnia 28 kwietnia 2006 r. w sprawie samodzielnych funkcji technicznych w budownictwie (Dz.U. z dn. 16 maja 2006 r. , Nr 83, poz. 578 ze zmianami);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ab/>
        <w:t xml:space="preserve">a. posiadają uprawnienia w specjalności instalacyjnej w zakresie instalacyjnej w zakresie sieci, instalacji i urządzeń cieplnych, wentylacyjnych, gazowych, wodociągowych i kanalizacyjnych , </w:t>
      </w:r>
      <w:r>
        <w:rPr/>
        <w:t xml:space="preserve">oraz jest </w:t>
      </w:r>
      <w:r>
        <w:rPr>
          <w:rFonts w:eastAsia="Arial"/>
          <w:lang w:eastAsia="zxx" w:bidi="zxx"/>
        </w:rPr>
        <w:t>wpisany, w drodze decyzji administracyjnej, do centralnego rejestru osób posiadających uprawnienia budowlane, o którym mowa w Art. 14 ust. 1 pkt 4 ustawy – Prawo budowlane oraz - zgodnie z przepisami o samorządach zawodowych architektów, inżynierów budownictwa oraz urbanistów</w:t>
      </w:r>
      <w:r>
        <w:rPr>
          <w:rFonts w:eastAsia="Arial"/>
          <w:b/>
          <w:lang w:eastAsia="zxx" w:bidi="zxx"/>
        </w:rPr>
        <w:t xml:space="preserve"> </w:t>
      </w:r>
      <w:r>
        <w:rPr>
          <w:rFonts w:eastAsia="Arial"/>
          <w:lang w:eastAsia="zxx" w:bidi="zxx"/>
        </w:rPr>
        <w:t xml:space="preserve">– jest wpisany na listę członków właściwej izby samorządu zawodowego, co potwierdza zaświadczenie wydane przez tę izbę, która pełnić będzie funkcję kierownika robót w zakresie </w:t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  <w:t>4.warunek czwarty – wykonawca składa dokument potwierdzający wykonanie co najmniej jednej sztuki oczyszczalni ścieków, odpowiadającej swoim zakresem oczyszczalni ścieków jak w zaprojektowana lub posiadające rozwiązania równoważne, z pominięciem rozwiązań technologii i konstrukcji oczyszczalni tj. trójelementowość oczyszczalni. Potwierdzenie wykonania oczyszczalni nie może stwierdzać wykonania oczyszczalni liczą od daty składani ofert starszej niż pięć lat.</w:t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  <w:t xml:space="preserve">5. warunek piąty – oświadczam, że posiadam ubezpieczenie w zakresie prowadzenia działalności, która odpowiada wymogom dla wykonania zakresu budowy. Oraz oświadczam,  że wszelkie uszkodzenia z winy wykonawcy na rzecz osób i podmiotów których majątek został uszkodzony podczas wykonywania prac budowlanych zostaną pokryte. </w:t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2:00Z</dcterms:created>
  <dc:creator>UGAdamow</dc:creator>
  <dc:description/>
  <cp:keywords/>
  <dc:language>en-US</dc:language>
  <cp:lastModifiedBy>piotrb</cp:lastModifiedBy>
  <dcterms:modified xsi:type="dcterms:W3CDTF">2013-09-19T08:28:00Z</dcterms:modified>
  <cp:revision>3</cp:revision>
  <dc:subject/>
  <dc:title>Załącznik Nr</dc:title>
</cp:coreProperties>
</file>