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G 12R.2013.27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amów, 2013-09-30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GŁOSZENIE/ZAPROS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 ZŁOŻENIA OFERTY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o wartości szacunkowej nie przekraczającej progu stosowania ustawy z dnia 29 stycznia 2004 roku Prawo zamówień publicznych (t. j. Dz. U. z 2010 r. Nr 113, poz. 759 z p. zm.) określonego w art. 4 pkt. 8, numer sprawy RIG 5R/2013.271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zadani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,, Zakup przyczepy gastronomicznej ”</w:t>
      </w:r>
      <w:r>
        <w:rPr>
          <w:rFonts w:cs="Times New Roman" w:ascii="Times New Roman" w:hAnsi="Times New Roman"/>
        </w:rPr>
        <w:t xml:space="preserve">, oraz opartego na zapisa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REGULAMIN REGULAMINOWYCH PROCEDUR UDZIELANIA ZAMÓWIEŃ  PUBLICZNYCH O WARTOŚCI SZACUNKOWEJ NIEPRZEKRACZAJĄCEJ RÓWNOWARTOŚCI KWOTY 14.000 EURO( Załącznik do zarządzenia Wójta Gminy Adamów  Nr 16 z dnia 25 stycznia 2011 r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związku z planowanym wydatkowaniem środków finansowych na zakup przyczepy gastronomicznej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)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Georgia" w:hAnsi="Georgia" w:cs="Georgia"/>
          <w:b/>
          <w:b/>
          <w:bCs/>
          <w:color w:val="414042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kod CPV </w:t>
      </w:r>
      <w:r>
        <w:rPr>
          <w:rFonts w:cs="Georgia" w:ascii="Georgia" w:hAnsi="Georgia"/>
          <w:b/>
          <w:bCs/>
          <w:shd w:fill="FFFFFF" w:val="clear"/>
        </w:rPr>
        <w:t>34223000-6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b)cechy przyczepy;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fabrycznie nowa,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parametry techniczne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zyczepa  gastronomiczna   o   wymiarach  400x230x215 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ma nośna   tzw. Kratownica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- dwie  osie ,  hamulec  najazdowy,   kółko  podporowe ,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stalacja   elektryczna   na  zewnątrz  12  V-  wewnątrz   230  V   oparta   na  trzech  fazach,  ilość   gniazd  elektrycznych   5-6  szt -  gniazdo  podwójne,  licznik  trzyfazowy,   zabezpieczenia   3  szt     po  jednym   na każdą  fazę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- zlewozmywak  dwukomorowy z  kranem ,  podgrzewacz  wody  220 v, pompa   wodna ,  zasyfonowanie  i  odprowadzenie   zużytej wody,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biorniki  na  czystą i  brudną   wodę- otwory technologiczne  w  podłodze  wewnątrz  szafki   potrzebne   do odprowadzenia   zużytej  wody   na  zewnątrz  oraz   wprowadzenia   wody  z zewnątrz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łne  umeblowanie   tj  zabudowanie   w  kształcie   litery  U   w</w:t>
        <w:br/>
        <w:t>tym szafa  ubraniowa   szafka  pod  zlew,  dodatkowa  półka  nad   klapą  oraz  szafki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- klapa  zamykana o wym ok. 240X 120  unoszona na teleskopach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zwi wejściowe  ok 80x200 cm zamykana   na zamki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posażenie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k dla opisu z pkt.1.1 oraz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Bemar nastawny, wodny, wykonany ze stali nierdzewnej, wyposażony w bezpiecznik zapobiegający przegrzaniu się. Zawiera pojemnik GN 1/1 150 mm.  Moc max. 1,2kW, zasilanie 230V, wymiar: 570x340x242 +/- 2cm . 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uchnia indukcyjna profesjonalna, bezpieczny system grzewczy, płaska i gładka powierzchnia, krótki czas doprowadzenia potrawy do wrzenia, trzony indukcyjne włączają się w momencie postawienia naczynia i wyłączają w chwili zdjęcia naczynia, obudowa wykonana ze stali nierdzewnej, powierzchnia robocza 274x274 mm. Moc max 3,5kW, zasilanie 230V, wymiar: 325x415x100 +/- 2cm . 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uchnia mikrofalowa 900W z funkcją grill 1000W. Sterowanie manualne, komora oraz obudowa wykonana ze stali nierdzewnej, 4 poziomy funkcji mikrofali, 3-poziomy funkcji COMBI (mikrofala + grill ), funkcja grill, funkcja rozmrażania, obrotowy talerz, pojemność komory 25 litrów, wymiary wewnętrzne: 483x420x281, w wyposażeniu ruszt. Moc max 0,9kW, zasilanie 230V wymiary: 483x420x281 +/- 2cm . 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itryna chłodnicza ekspozycyjna, pojemność 78 litrów. W wyposażeniu oświetlenie, przeszklona z 4-stron, wymuszony obieg powietrza, 3-regulowane półki w komplecie, pojemnik na skropliny. Moc max 0,16kW, zasilanie 230V, wymiary ok 428x386x960 +/- 2cm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ermin wykonania zamówienia: </w:t>
      </w:r>
    </w:p>
    <w:p>
      <w:pPr>
        <w:pStyle w:val="Normal"/>
        <w:spacing w:lineRule="auto" w:line="360"/>
        <w:ind w:firstLine="1276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25 października2013 r. – </w:t>
      </w:r>
      <w:r>
        <w:rPr>
          <w:rFonts w:eastAsia="Times New Roman" w:cs="Times New Roman" w:ascii="Times New Roman" w:hAnsi="Times New Roman"/>
          <w:b/>
          <w:i/>
        </w:rPr>
        <w:t>data podpisania umowy jest równoznaczna z datą przekazania przyczepy gastronomicznej, prze datę wykonania umowy jest dostawa na miejsce wskazane przez zamawiając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zę o podanie w ofercie ceny netto i brutto za zrealizowanie niniejszego zamówienia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uję, że zaproponowane ceny będą porównane z innymi ofertami. Z firmą, która przedstawi najkorzystniejszą ofertę zostanie podpisana umowa. Od decyzji zamawiającego nie przysługują środki odwoławcze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RYTERIUM – Cena brutto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AGA KRTERIUM - 100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termin składania ofer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ferty należy składać do dnia: 2013-10-04 do godz. 11:00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ie ofert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color w:val="000000"/>
        </w:rPr>
        <w:t xml:space="preserve"> w siedzibie zamawiającego Gmina Adam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ów 11b, 22-442 Adamów - Pokój nr 4 – Sekretariat zamawiając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 wersji elektronicznej na adres </w:t>
      </w:r>
      <w:hyperlink r:id="rId2">
        <w:r>
          <w:rPr>
            <w:rStyle w:val="InternetLink"/>
            <w:rFonts w:cs="Times New Roman" w:ascii="Times New Roman" w:hAnsi="Times New Roman"/>
          </w:rPr>
          <w:t>poczta@adamow.gmina.pl</w:t>
        </w:r>
      </w:hyperlink>
      <w:r>
        <w:rPr>
          <w:rFonts w:cs="Times New Roman" w:ascii="Times New Roman" w:hAnsi="Times New Roman"/>
        </w:rPr>
        <w:t xml:space="preserve"> oraz wysłanie oferty w formie listownej, przy wyborze złożenia oferty w formie elektronicznej zamawiający potwierdzi fakt otrzymania złożonej oferty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 nie można przesyłać do Zamawiającego na nr faksu, pocztą elektroniczną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składać należy osobiście w zamkniętym opakowaniu z podanie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,, Zakup przyczepy gastronomicznej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e otwierać przed 4 października 2013 do godziny 11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do kontaktów w sprawie niniejszego zapytania jest/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  <w:tab/>
        <w:t>Piotr Brach – spr. formal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zaproszenia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Formularz cen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Oświadczenie o spełnieniu warunków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Projekt umowy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nsolas" w:hAnsi="Consolas" w:eastAsia="Calibri" w:cs="Consolas"/>
      <w:sz w:val="21"/>
      <w:szCs w:val="21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adamow.gmina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7:00Z</dcterms:created>
  <dc:creator>piotrb</dc:creator>
  <dc:description/>
  <cp:keywords/>
  <dc:language>en-US</dc:language>
  <cp:lastModifiedBy>piotrb</cp:lastModifiedBy>
  <cp:lastPrinted>2013-09-30T10:53:00Z</cp:lastPrinted>
  <dcterms:modified xsi:type="dcterms:W3CDTF">2013-09-30T10:02:00Z</dcterms:modified>
  <cp:revision>7</cp:revision>
  <dc:subject/>
  <dc:title>RIG 3R/2013</dc:title>
</cp:coreProperties>
</file>