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 xml:space="preserve">_______________________________dnia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RIG 12R.2013.271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FORMULARZ  OFERTY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/>
        </w:rPr>
        <w:t>na „</w:t>
      </w:r>
      <w:r>
        <w:rPr>
          <w:color w:val="000000"/>
        </w:rPr>
        <w:t>Zakup przyczepy gastronomicznej</w:t>
      </w:r>
      <w:r>
        <w:rPr/>
        <w:t>”</w:t>
      </w:r>
      <w:r>
        <w:rPr>
          <w:rFonts w:eastAsia="Times New Roman" w:cs="Times New Roman"/>
        </w:rPr>
        <w:t>- poniżej 14000 euro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I. Nazwa i adres WYKONAWCY 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__________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>____________________________________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NIP:____________________ REGON; ___________________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adres Wykonawcy: __________________________________ 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_________________________________________________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b/>
          <w:bCs/>
        </w:rPr>
        <w:t>II. Opis przedmiotu zamówienia</w:t>
      </w:r>
      <w:r>
        <w:rPr>
          <w:rFonts w:eastAsia="Times New Roman" w:cs="Times New Roman"/>
        </w:rPr>
        <w:t xml:space="preserve"> :</w:t>
      </w:r>
    </w:p>
    <w:p>
      <w:pPr>
        <w:pStyle w:val="Normal"/>
        <w:jc w:val="both"/>
        <w:rPr/>
      </w:pPr>
      <w:r>
        <w:rPr/>
        <w:t xml:space="preserve">a)wspólny Słownik Zamówień: 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>
          <w:rFonts w:ascii="Georgia" w:hAnsi="Georgia" w:cs="Georgia"/>
          <w:b/>
          <w:b/>
          <w:bCs/>
          <w:color w:val="414042"/>
          <w:shd w:fill="FFFFFF" w:val="clear"/>
        </w:rPr>
      </w:pPr>
      <w:r>
        <w:rPr>
          <w:color w:val="000000"/>
        </w:rPr>
        <w:t xml:space="preserve">kod CPV </w:t>
      </w:r>
      <w:r>
        <w:rPr>
          <w:rFonts w:cs="Georgia" w:ascii="Georgia" w:hAnsi="Georgia"/>
          <w:b/>
          <w:bCs/>
          <w:shd w:fill="FFFFFF" w:val="clear"/>
        </w:rPr>
        <w:t>34223000-6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/>
      </w:pPr>
      <w:r>
        <w:rPr>
          <w:rFonts w:cs="Times New Roman"/>
          <w:bCs/>
          <w:shd w:fill="FFFFFF" w:val="clear"/>
        </w:rPr>
        <w:t>b)cechy przyczepy;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jc w:val="both"/>
        <w:rPr>
          <w:rFonts w:cs="Times New Roman"/>
        </w:rPr>
      </w:pPr>
      <w:r>
        <w:rPr>
          <w:rFonts w:cs="Times New Roman"/>
        </w:rPr>
        <w:t>1.fabrycznie nowa,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jc w:val="both"/>
        <w:rPr>
          <w:rFonts w:cs="Times New Roman"/>
        </w:rPr>
      </w:pPr>
      <w:r>
        <w:rPr>
          <w:rFonts w:cs="Times New Roman"/>
        </w:rPr>
        <w:t>1.1 parametry techniczne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jc w:val="both"/>
        <w:rPr>
          <w:rFonts w:cs="Times New Roman"/>
        </w:rPr>
      </w:pPr>
      <w:r>
        <w:rPr>
          <w:rFonts w:cs="Times New Roman"/>
        </w:rPr>
        <w:t xml:space="preserve">- przyczepa  gastronomiczna   o   wymiarach  400x230x215  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jc w:val="both"/>
        <w:rPr>
          <w:rFonts w:cs="Times New Roman"/>
        </w:rPr>
      </w:pPr>
      <w:r>
        <w:rPr>
          <w:rFonts w:cs="Times New Roman"/>
        </w:rPr>
        <w:t>- rama nośna   tzw. Kratownica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jc w:val="both"/>
        <w:rPr/>
      </w:pPr>
      <w:r>
        <w:rPr>
          <w:rFonts w:cs="Times New Roman"/>
        </w:rPr>
        <w:t>- dwie  osie ,  hamulec  najazdowy,   kółko  podporowe ,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jc w:val="both"/>
        <w:rPr>
          <w:rFonts w:cs="Times New Roman"/>
        </w:rPr>
      </w:pPr>
      <w:r>
        <w:rPr>
          <w:rFonts w:cs="Times New Roman"/>
        </w:rPr>
        <w:t>- instalacja   elektryczna   na  zewnątrz  12  V-  wewnątrz   230  V   oparta   na  trzech  fazach,  ilość   gniazd  elektrycznych   5-6  szt -  gniazdo  podwójne,  licznik  trzyfazowy,   zabezpieczenia   3  szt     po  jednym   na każdą  fazę.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jc w:val="both"/>
        <w:rPr/>
      </w:pPr>
      <w:r>
        <w:rPr>
          <w:rFonts w:cs="Times New Roman"/>
        </w:rPr>
        <w:t>- zlewozmywak  dwukomorowy z  kranem ,  podgrzewacz  wody  220 v, pompa   wodna ,  zasyfonowanie  i  odprowadzenie   zużytej wody,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jc w:val="both"/>
        <w:rPr>
          <w:rFonts w:cs="Times New Roman"/>
        </w:rPr>
      </w:pPr>
      <w:r>
        <w:rPr>
          <w:rFonts w:cs="Times New Roman"/>
        </w:rPr>
        <w:t>- zbiorniki  na  czystą i  brudną   wodę- otwory technologiczne  w  podłodze  wewnątrz  szafki   potrzebne   do odprowadzenia   zużytej  wody   na  zewnątrz  oraz   wprowadzenia   wody  z zewnątrz.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jc w:val="both"/>
        <w:rPr>
          <w:rFonts w:cs="Times New Roman"/>
        </w:rPr>
      </w:pPr>
      <w:r>
        <w:rPr>
          <w:rFonts w:cs="Times New Roman"/>
        </w:rPr>
        <w:t>- Pełne  umeblowanie   tj  zabudowanie   w  kształcie   litery  U   w</w:t>
        <w:br/>
        <w:t>tym szafa  ubraniowa   szafka  pod  zlew,  dodatkowa  półka  nad   klapą  oraz  szafki.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jc w:val="both"/>
        <w:rPr/>
      </w:pPr>
      <w:r>
        <w:rPr>
          <w:rFonts w:cs="Times New Roman"/>
        </w:rPr>
        <w:t>- klapa  zamykana o wym ok. 240X 120  unoszona na teleskopach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jc w:val="both"/>
        <w:rPr>
          <w:rFonts w:cs="Times New Roman"/>
        </w:rPr>
      </w:pPr>
      <w:r>
        <w:rPr>
          <w:rFonts w:cs="Times New Roman"/>
        </w:rPr>
        <w:t>- drzwi wejściowe  ok 80x200 cm zamykana   na zamki.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jc w:val="both"/>
        <w:rPr>
          <w:rFonts w:cs="Times New Roman"/>
        </w:rPr>
      </w:pPr>
      <w:r>
        <w:rPr>
          <w:rFonts w:cs="Times New Roman"/>
        </w:rPr>
        <w:t>2. Wyposażenie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jc w:val="both"/>
        <w:rPr>
          <w:rFonts w:cs="Times New Roman"/>
        </w:rPr>
      </w:pPr>
      <w:r>
        <w:rPr>
          <w:rFonts w:cs="Times New Roman"/>
        </w:rPr>
        <w:t>- jak dla opisu z pkt.1.1 oraz</w:t>
      </w:r>
    </w:p>
    <w:p>
      <w:pPr>
        <w:pStyle w:val="Akapitzlist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Bemar nastawny, wodny, wykonany ze stali nierdzewnej, wyposażony w bezpiecznik zapobiegający przegrzaniu się. Zawiera pojemnik GN 1/1 150 mm.  Moc max. 1,2kW, zasilanie 230V, wymiar: 570x340x242 +/- 2cm . </w:t>
      </w:r>
    </w:p>
    <w:p>
      <w:pPr>
        <w:pStyle w:val="Akapitzlist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Kuchnia indukcyjna profesjonalna, bezpieczny system grzewczy, płaska i gładka powierzchnia, krótki czas doprowadzenia potrawy do wrzenia, trzony indukcyjne włączają się w momencie postawienia naczynia i wyłączają w chwili zdjęcia naczynia, obudowa wykonana ze stali nierdzewnej, powierzchnia robocza 274x274 mm. Moc max 3,5kW, zasilanie 230V, wymiar: 325x415x100 +/- 2cm . 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Kuchnia mikrofalowa 900W z funkcją grill 1000W. Sterowanie manualne, komora oraz obudowa wykonana ze stali nierdzewnej, 4 poziomy funkcji mikrofali, 3-poziomy funkcji COMBI (mikrofala + grill ), funkcja grill, funkcja rozmrażania, obrotowy talerz, pojemność komory 25 litrów, wymiary wewnętrzne: 483x420x281, w wyposażeniu ruszt. Moc max 0,9kW, zasilanie 230V wymiary: 483x420x281 +/- 2cm . </w:t>
      </w:r>
    </w:p>
    <w:p>
      <w:pPr>
        <w:pStyle w:val="Akapitzlist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Witryna chłodnicza ekspozycyjna, pojemność 78 litrów. W wyposażeniu oświetlenie, przeszklona z 4-stron, wymuszony obieg powietrza, 3-regulowane półki w komplecie, pojemnik na skropliny. Moc max 0,16kW, zasilanie 230V, wymiary ok 428x386x960 +/- 2cm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>
          <w:rFonts w:eastAsia="Times New Roman" w:cs="Times New Roman"/>
        </w:rPr>
      </w:pPr>
      <w:r>
        <w:rPr>
          <w:rFonts w:eastAsia="Times New Roman" w:cs="Times New Roman"/>
        </w:rPr>
        <w:t xml:space="preserve">termin wykonania zamówienia: </w:t>
      </w:r>
    </w:p>
    <w:p>
      <w:pPr>
        <w:pStyle w:val="Normal"/>
        <w:spacing w:lineRule="auto" w:line="360"/>
        <w:ind w:left="284" w:hanging="0"/>
        <w:rPr>
          <w:rFonts w:eastAsia="Times New Roman" w:cs="Times New Roman"/>
          <w:b/>
          <w:b/>
          <w:i/>
          <w:i/>
        </w:rPr>
      </w:pPr>
      <w:r>
        <w:rPr>
          <w:rFonts w:eastAsia="Times New Roman" w:cs="Times New Roman"/>
          <w:b/>
        </w:rPr>
        <w:t xml:space="preserve">25 października 2013 r. – </w:t>
      </w:r>
      <w:r>
        <w:rPr>
          <w:rFonts w:eastAsia="Times New Roman" w:cs="Times New Roman"/>
          <w:b/>
          <w:i/>
        </w:rPr>
        <w:t>data podpisania umowy jest równoznaczna z datą przekazania pojazdu samochodowego, przez datę wykonania umowy jest dostawa na miejsce wskazane przez zamawiającego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>d) okres  gwarancji: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>e) warunki płatności: ________________________________________________________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>f)VIN pojazdu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>g) 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>lit g)– inne informacje wykonawcy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III. FORMA ZŁOŻENIA OFERTY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Ofertę na Formularzu oferty należy złożyć w terminie do dnia 4 października 2013 godz. 11:00 w formie: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>pisemnej (osobiście, listownie*) na adres: Urząd Gminy Adamów, Adamów 11b, 22-442 Adamów ,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trike/>
        </w:rPr>
        <w:t>otwartej/</w:t>
      </w:r>
      <w:r>
        <w:rPr>
          <w:rFonts w:eastAsia="Times New Roman" w:cs="Times New Roman"/>
        </w:rPr>
        <w:t>zamkniętej*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trike/>
        </w:rPr>
        <w:t>faxem na numer:</w:t>
      </w:r>
      <w:r>
        <w:rPr>
          <w:rFonts w:eastAsia="Times New Roman" w:cs="Times New Roman"/>
        </w:rPr>
        <w:t>___________________________________________________________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  <w:t>w wersji elektronicznej na e-mail: poczta@adamow.gmina.pl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  <w:t>* - niepotrzebne skreślić</w:t>
      </w:r>
    </w:p>
    <w:p>
      <w:pPr>
        <w:pStyle w:val="Normal"/>
        <w:jc w:val="center"/>
        <w:rPr/>
      </w:pPr>
      <w:r>
        <w:rPr/>
        <w:t>Oferty składać należy osobiście w zamkniętym opakowaniu z podaniem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,, Zakup przyczepy gastronomicznej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- nie otwierać przed 4 października 2013 do godziny 11:00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IV. Nazwa i adres WYKONAWCY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NAZWA:  __________________________________________________________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ADRES:________________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NIP: _______________________________________________________________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NR RACHUNKU BANKOWEGO: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Oferuję wykonanie przedmiotu zamówienia za: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cenę brutto ______________________</w:t>
        <w:tab/>
        <w:t>zł *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  <w:t>słownie brutto: (_________________________________________________________________________)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</w:rPr>
        <w:t>*.Łączna  cena brutto za wykonanie przedmiotu zamówienia .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ind w:left="284" w:hanging="284"/>
        <w:jc w:val="both"/>
        <w:rPr/>
      </w:pPr>
      <w:r>
        <w:rPr>
          <w:rFonts w:eastAsia="Times New Roman" w:cs="Times New Roman"/>
        </w:rPr>
        <w:t xml:space="preserve">1.Oświadczam, że zapoznałem się z opisem przedmiotu zamówienia i nie wnoszę do niego zastrzeżeń.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Załącznikami do niniejszego formularza oferty stanowiącymi integralną część oferty są: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 xml:space="preserve">1 ______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 xml:space="preserve">2 ______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 xml:space="preserve">3 ______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 xml:space="preserve">(…) ____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Miejscowość dnia :  ______________________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podpis osoby uprawnionej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(pieczęć wykonawcy)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Microsoft YaHei" w:cs="Mangal"/>
      <w:kern w:val="2"/>
      <w:sz w:val="28"/>
      <w:szCs w:val="28"/>
      <w:lang w:bidi="hi-IN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ooter">
    <w:name w:val="Footer"/>
    <w:basedOn w:val="Normal"/>
    <w:pPr/>
    <w:rPr>
      <w:szCs w:val="21"/>
    </w:rPr>
  </w:style>
  <w:style w:type="paragraph" w:styleId="PreformattedText">
    <w:name w:val="Preformatted Text"/>
    <w:basedOn w:val="Normal"/>
    <w:qFormat/>
    <w:pPr>
      <w:autoSpaceDE w:val="false"/>
    </w:pPr>
    <w:rPr>
      <w:rFonts w:eastAsia="NSimSun" w:cs="Times New Roman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nsolas" w:hAnsi="Consolas" w:eastAsia="Calibri" w:cs="Consolas"/>
      <w:kern w:val="0"/>
      <w:sz w:val="21"/>
      <w:szCs w:val="21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49:00Z</dcterms:created>
  <dc:creator>piotrb</dc:creator>
  <dc:description/>
  <cp:keywords/>
  <dc:language>en-US</dc:language>
  <cp:lastModifiedBy>piotrb</cp:lastModifiedBy>
  <cp:lastPrinted>2013-09-30T11:40:00Z</cp:lastPrinted>
  <dcterms:modified xsi:type="dcterms:W3CDTF">2013-09-30T10:02:00Z</dcterms:modified>
  <cp:revision>7</cp:revision>
  <dc:subject/>
  <dc:title/>
</cp:coreProperties>
</file>