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18R.2013.271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</w:t>
      </w:r>
      <w:r>
        <w:rPr>
          <w:color w:val="000000"/>
        </w:rPr>
        <w:t>Zakup samochodu ciężarowego</w:t>
      </w:r>
      <w:r>
        <w:rPr/>
        <w:t>”</w:t>
      </w:r>
      <w:r>
        <w:rPr>
          <w:rFonts w:eastAsia="Times New Roman" w:cs="Times New Roman"/>
        </w:rPr>
        <w:t>- poniżej 14000 euro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adres Wykonawcy: __________________________________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Georgia" w:hAnsi="Georgia" w:cs="Georgia"/>
          <w:b/>
          <w:b/>
          <w:bCs/>
          <w:color w:val="414042"/>
          <w:shd w:fill="FFFFFF" w:val="clear"/>
        </w:rPr>
      </w:pPr>
      <w:r>
        <w:rPr>
          <w:color w:val="000000"/>
        </w:rPr>
        <w:t xml:space="preserve">kod CPV </w:t>
      </w:r>
      <w:r>
        <w:rPr>
          <w:rFonts w:cs="Georgia" w:ascii="Georgia" w:hAnsi="Georgia"/>
          <w:b/>
          <w:bCs/>
          <w:color w:val="414042"/>
          <w:shd w:fill="FFFFFF" w:val="clear"/>
        </w:rPr>
        <w:t>34134000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552" w:leader="none"/>
        </w:tabs>
        <w:ind w:left="720" w:hanging="720"/>
        <w:jc w:val="both"/>
        <w:rPr>
          <w:rFonts w:cs="Times New Roman"/>
          <w:bCs/>
          <w:shd w:fill="FFFFFF" w:val="clear"/>
        </w:rPr>
      </w:pPr>
      <w:r>
        <w:rPr>
          <w:rFonts w:cs="Times New Roman"/>
          <w:bCs/>
          <w:shd w:fill="FFFFFF" w:val="clear"/>
        </w:rPr>
        <w:t>cechy pojazdu;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amochód przygotowany do przeglądu technicznego i ubezpieczenia OC 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maksymalny 1996, DMC min 15700 kg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min 2, ilość drzwi 2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, wspomaganie kierownicy, tachograf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jemność silnika min 6500 cm3, Watt min 147/ min 200 k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per, skrzynia ładunkowa, otwierana 3 stronnie, ładowność min 7500 kg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k holowniczy 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4x4- blokada napędów ( np. blokada dyferencjału)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użycia opon max 50 %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ind w:left="2268" w:hanging="1984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</w:rPr>
        <w:t xml:space="preserve">2 grudnia 2013 r. – </w:t>
      </w:r>
      <w:r>
        <w:rPr>
          <w:rFonts w:eastAsia="Times New Roman" w:cs="Times New Roman"/>
          <w:b/>
          <w:i/>
        </w:rPr>
        <w:t>data podpisania umowy jest równoznaczna z datą przekazania pojazdu samochodowego (termin może ulec skróceniu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d) okres  gwarancji: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e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f)VIN pojazdu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g)– inne informacje wykonawcy 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20 listopada 2013 godz. 11:00 w formie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jc w:val="center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,, Zakup samochodu ciężarowego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20 listopada 2013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brutto: (_________________________________________________________________________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*.Łączna  cena brutto za wykonanie przedmiotu zamówienia 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851" w:hanging="284"/>
        <w:jc w:val="both"/>
        <w:rPr>
          <w:rFonts w:eastAsia="Arial"/>
        </w:rPr>
      </w:pPr>
      <w:r>
        <w:rPr>
          <w:rFonts w:eastAsia="Arial"/>
        </w:rPr>
        <w:t>1. Oświadczam/oświadczamy, że Formularz oferty dotyczy przedłożonej oferty sprzedaży pojazdu, który jest wolny od obciążeń i jest własnością wykonawcy.</w:t>
      </w:r>
    </w:p>
    <w:p>
      <w:pPr>
        <w:pStyle w:val="Normal"/>
        <w:spacing w:lineRule="atLeast" w:line="100"/>
        <w:ind w:left="851" w:hanging="284"/>
        <w:jc w:val="both"/>
        <w:rPr/>
      </w:pPr>
      <w:r>
        <w:rPr>
          <w:rFonts w:eastAsia="Arial"/>
        </w:rPr>
        <w:t>2.</w:t>
      </w:r>
      <w:r>
        <w:rPr>
          <w:rFonts w:eastAsia="Times New Roman"/>
        </w:rPr>
        <w:t xml:space="preserve"> Oświadczam, że zapoznałem się z opisem przedmiotu zamówienia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Oświadczam, że pojazd posiada książkę pojazdu oraz posiada niezbędną dokumentacją do zarejestrowania w Polsce,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4.Oświadczam, że jako sprzedający nie posiadam wiedzy o uszkodzeniu mechanicznym pojazdu i nie posiadam wiedzy o wadach zatajonych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3-02-25T10:04:00Z</cp:lastPrinted>
  <dcterms:modified xsi:type="dcterms:W3CDTF">2013-11-15T08:25:00Z</dcterms:modified>
  <cp:revision>6</cp:revision>
  <dc:subject/>
  <dc:title/>
</cp:coreProperties>
</file>