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G 18R.2013.271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amów, 2013-11-1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GŁOSZENIE/ZAPROS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 ZŁOŻENIA OFERTY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o wartości szacunkowej nie przekraczającej progu stosowania ustawy z dnia 29 stycznia 2004 roku Prawo zamówień publicznych (t. j. Dz. U. z 2010 r. Nr 113, poz. 759 z p. zm.) określonego w art. 4 pkt. 8, numer sprawy RIG 18R.2013271,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zadani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,, Zakup samochodu ciężarowego ”</w:t>
      </w:r>
      <w:r>
        <w:rPr>
          <w:rFonts w:cs="Times New Roman" w:ascii="Times New Roman" w:hAnsi="Times New Roman"/>
        </w:rPr>
        <w:t xml:space="preserve">, oraz opartego na zapisa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REGULAMIN REGULAMINOWYCH PROCEDUR UDZIELANIA ZAMÓWIEŃ  PUBLICZNYCH O WARTOŚCI SZACUNKOWEJ NIEPRZEKRACZAJĄCEJ RÓWNOWARTOŚCI KWOTY 14.000 EURO( Załącznik do zarządzenia Wójta Gminy Adamów  Nr 16 z dnia 25 stycznia 2011 r.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związku z planowanym wydatkowaniem środków finansowych na zakup samochodu dostawczego używaneg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)wspólny Słownik Zamówień: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Georgia" w:hAnsi="Georgia" w:cs="Georgia"/>
          <w:b/>
          <w:b/>
          <w:bCs/>
          <w:color w:val="414042"/>
          <w:shd w:fill="FFFFFF" w:val="clear"/>
        </w:rPr>
      </w:pPr>
      <w:r>
        <w:rPr>
          <w:rFonts w:cs="Times New Roman" w:ascii="Times New Roman" w:hAnsi="Times New Roman"/>
          <w:color w:val="000000"/>
        </w:rPr>
        <w:t xml:space="preserve">kod CPV </w:t>
      </w:r>
      <w:r>
        <w:rPr>
          <w:rFonts w:cs="Georgia" w:ascii="Georgia" w:hAnsi="Georgia"/>
          <w:b/>
          <w:bCs/>
          <w:color w:val="414042"/>
          <w:shd w:fill="FFFFFF" w:val="clear"/>
        </w:rPr>
        <w:t>34134000-5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b)cechy pojazdu;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 xml:space="preserve">Samochód przygotowany do przeglądu technicznego i ubezpieczenia OC 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produkcji maksymalny 1996, DMC min 15700 kg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osób min 2, ilość drzwi 2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, wspomaganie kierownicy, tachograf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>Pojemność silnika min 6500 cm3, Watt min 147/ min 200 kM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per, skrzynia ładunkowa, otwierana 3 stronnie, ładowność min 7500 kg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k holowniczy 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 4x4- blokada napędów ( np. blokada dyferencjału)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zużycia opon max 50 %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Termin wykonania zamówienia: </w:t>
      </w:r>
    </w:p>
    <w:p>
      <w:pPr>
        <w:pStyle w:val="Normal"/>
        <w:spacing w:lineRule="auto" w:line="360"/>
        <w:ind w:firstLine="1276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2 grudnia 2013 r. – </w:t>
      </w:r>
      <w:r>
        <w:rPr>
          <w:rFonts w:eastAsia="Times New Roman" w:cs="Times New Roman" w:ascii="Times New Roman" w:hAnsi="Times New Roman"/>
          <w:b/>
          <w:i/>
        </w:rPr>
        <w:t>data podpisania umowy jest równoznaczna z datą przekazania pojazdu samochodowego (termin może ulec skróceniu)</w:t>
      </w:r>
    </w:p>
    <w:p>
      <w:pPr>
        <w:pStyle w:val="Normal"/>
        <w:spacing w:lineRule="auto" w:line="360"/>
        <w:ind w:firstLine="1276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zę o podanie w ofercie ceny netto i brutto za zrealizowanie niniejszego zamówienia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uję, że zaproponowane ceny będą porównane z innymi ofertami. Z firmą, która przedstawi najkorzystniejszą ofertę zostanie podpisana umowa. Od decyzji zamawiającego nie przysługują środki odwoławcze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ryteria oceny ofert i ich znaczenie: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RYTERIUM – Cena brutto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AGA KRTERIUM - 100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i termin składania ofer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ferty należy składać do dnia: 2013-11-20 do godz. 11:0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kładanie ofert - </w:t>
      </w:r>
      <w:r>
        <w:rPr>
          <w:rFonts w:cs="Times New Roman" w:ascii="Times New Roman" w:hAnsi="Times New Roman"/>
          <w:color w:val="000000"/>
        </w:rPr>
        <w:t xml:space="preserve"> w siedzibie zamawiającego Gmina Adam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ów 11b, 22-442 Adamów - Pokój nr 4 – Sekretariat zamawi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 nie można przesyłać do Zamawiającego na nr faksu, pocztą elektroniczną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składać należy osobiście w zamkniętym opakowaniu z podanie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,, Zakup samochodu ciężarowego”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ie otwierać przed 20 listopad 2013 do godziny 11: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do kontaktów w sprawie niniejszego zapytania jest/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</w:t>
        <w:tab/>
        <w:t>Piotr Brach – spr. formal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</w:t>
        <w:tab/>
        <w:tab/>
        <w:tab/>
        <w:t>8461877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x. </w:t>
        <w:tab/>
        <w:tab/>
        <w:tab/>
        <w:t>84618611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erminach </w:t>
        <w:tab/>
        <w:tab/>
        <w:t>w godzinach pracy zamawiającego tj. 8:00 do 13: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go zaproszenia 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Formularz cen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Oświadczenie o spełnieniu warunków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Projekt umow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Mangal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Arial" w:cs="Mangal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rial" w:cs="Mangal"/>
      <w:sz w:val="16"/>
      <w:szCs w:val="14"/>
      <w:lang w:bidi="hi-I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Times New Roman" w:hAnsi="Times New Roman" w:eastAsia="N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nsolas" w:hAnsi="Consolas" w:eastAsia="Calibri" w:cs="Consolas"/>
      <w:sz w:val="21"/>
      <w:szCs w:val="21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7:00Z</dcterms:created>
  <dc:creator>piotrb</dc:creator>
  <dc:description/>
  <cp:keywords/>
  <dc:language>en-US</dc:language>
  <cp:lastModifiedBy>piotrb</cp:lastModifiedBy>
  <cp:lastPrinted>2013-11-14T13:08:00Z</cp:lastPrinted>
  <dcterms:modified xsi:type="dcterms:W3CDTF">2013-11-15T08:24:00Z</dcterms:modified>
  <cp:revision>7</cp:revision>
  <dc:subject/>
  <dc:title>RIG 3R/2013</dc:title>
</cp:coreProperties>
</file>