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18R.2013.2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RIG 18.R.201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,, Zakup samochodu ciężarowego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Oferta złożona jest odpowiednia dla stawianych warunków przez zamawiającego, tj: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Samochód przygotowany do przeglądu technicznego i ubezpieczenia OC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maksymalny 1996, DMC min 15700 kg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min 2, ilość drzwi 2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, wspomaganie kierownicy, tachograf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Pojemność silnika min 6500 cm3, Watt min 147/ min 200 kM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per, skrzynia ładunkowa, otwierana 3 stronnie, ładowność min 7500 kg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k holowniczy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4x4- blokada napędów ( np. blokada dyferencjału)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użycia opon max 50 %</w:t>
      </w:r>
    </w:p>
    <w:p>
      <w:pPr>
        <w:pStyle w:val="Normal"/>
        <w:ind w:left="720" w:hanging="720"/>
        <w:jc w:val="both"/>
        <w:rPr>
          <w:rFonts w:eastAsia="Arial"/>
        </w:rPr>
      </w:pPr>
      <w:r>
        <w:rPr>
          <w:rFonts w:eastAsia="Arial"/>
        </w:rPr>
        <w:t>3.Warunek trzeci –</w:t>
      </w:r>
    </w:p>
    <w:p>
      <w:pPr>
        <w:pStyle w:val="Normal"/>
        <w:ind w:left="851" w:hanging="284"/>
        <w:jc w:val="both"/>
        <w:rPr>
          <w:rFonts w:eastAsia="Arial"/>
        </w:rPr>
      </w:pPr>
      <w:r>
        <w:rPr>
          <w:rFonts w:eastAsia="Arial"/>
        </w:rPr>
        <w:t>1. Oświadczam/oświadczamy, że Formularz oferty dotyczy przedłożonej oferty sprzedaży pojazdu, który jest wolny od obciążeń i jest własnością wykonawcy.</w:t>
      </w:r>
    </w:p>
    <w:p>
      <w:pPr>
        <w:pStyle w:val="Normal"/>
        <w:spacing w:lineRule="atLeast" w:line="100"/>
        <w:ind w:left="851" w:hanging="284"/>
        <w:jc w:val="both"/>
        <w:rPr/>
      </w:pPr>
      <w:r>
        <w:rPr>
          <w:rFonts w:eastAsia="Arial"/>
        </w:rPr>
        <w:t>2.</w:t>
      </w:r>
      <w:r>
        <w:rPr>
          <w:rFonts w:eastAsia="Times New Roman"/>
        </w:rPr>
        <w:t xml:space="preserve"> Oświadczam, że zapoznałem się z opisem przedmiotu zamówienia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oswiadczam, że pojazd posiada książkę pojazdu oraz posiada niezbędną dokumentacją do zarejestrowania w Polsce,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4.Oświadczam, że jako sprzedający nie posiadam wiedzy o uszkodzeniu mechanicznym pojazdu i nie posiadam wiedzy o wadach zatajonych.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eastAsia="Times New Roman"/>
        </w:rPr>
      </w:pPr>
      <w:r>
        <w:rPr>
          <w:rFonts w:eastAsia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(pieczęć wykonawcy)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3-07-29T12:13:00Z</cp:lastPrinted>
  <dcterms:modified xsi:type="dcterms:W3CDTF">2013-11-15T08:23:00Z</dcterms:modified>
  <cp:revision>9</cp:revision>
  <dc:subject/>
  <dc:title>RIG 3R</dc:title>
</cp:coreProperties>
</file>