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_______________________________dnia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G 271.3R.20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sz w:val="24"/>
          <w:szCs w:val="24"/>
        </w:rPr>
        <w:t>na ,, Usługi konserwacji i naprawa bieżących w branży elektrycznej na rzecz Gminy Adamów  - poniżej 14000 eur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mina Adam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Adamów 11b, 22-442 Adamów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9222813872 REGON; 950368486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Wykonawcy: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II. Opis przedmiotu zamówienia</w:t>
      </w:r>
      <w:r>
        <w:rPr>
          <w:rFonts w:cs="Tahoma" w:ascii="Tahoma" w:hAnsi="Tahoma"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niniejszego zapytania jest świadczenie usługi w zakresie utrzymania w ciągłej eksploatacji, napraw bieżących w szczególnośc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unkty świetlne stanowiące własność Gminy Adamów (słupy wraz z oprawami) –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319 szt.- rozmieszczone na terenie Gminy Adamów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krzynki sterownicze i programow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stalacje elektryczne i sterownicze stanowiące własność Gminy Adamów bądź będące w jej zarządzie, tj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udynek zajmowany na siedzibę Urzędu Gminy Adamów, budynek tzw. Ośrodka Zdrowia w m. Suchowoli, budynki po byłych szkołach w m. Bliżów, Bondyrz i Jacnia, dla wszystkich budynków z infrastrukturą znajdującą się na terenie przyległym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aza techniczna (była baza SKR) – w m. Potoczek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ydrofornie w m. Potoczek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pompownia w m. Potoczek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ydrofornia w m. Adamów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czyszczalnia ścieków w m. Adamów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zyszczalnia ścieków oraz ujęcie wody w m. Bondyrz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Lokale socjalne, komunalne których właścicielem jest Gmina Adamów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sługa i zabezpieczenie w energię elektryczną, imprez organizowanych przez Gminę Adamów w czasie trwania umow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iągle monitorowanie mienia Gminy Adamów pod względem bezawaryjnego funkcjonowania rzeczy oraz zapobiegania awariom a należyte wykonywanie zapisów umownych oparte będzie na  wiedzy i doświadczeniu wykonującego zapisy umowy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Termin wykonania zamówienia: 31 stycznia 2016 r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okres gwarancji: 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c) warunki płatności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)...)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Ofertę na Formularzu oferty należy złożyć w terminie do dnia 30 stycznia 2014 r. godz. 10:00 w formie: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pisemnej (osobiście, listownie*) na adres: Urząd Gminy Adamów, Adamów 11B; 22-442 Adamów- Sekretariat pok. Nr.4, </w:t>
      </w:r>
      <w:r>
        <w:rPr>
          <w:rFonts w:cs="Tahoma" w:ascii="Tahoma" w:hAnsi="Tahoma"/>
          <w:strike/>
          <w:sz w:val="24"/>
          <w:szCs w:val="24"/>
        </w:rPr>
        <w:t>otwartej</w:t>
      </w:r>
      <w:r>
        <w:rPr>
          <w:rFonts w:cs="Tahoma" w:ascii="Tahoma" w:hAnsi="Tahoma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faxem na numer: </w:t>
      </w:r>
      <w:r>
        <w:rPr>
          <w:rFonts w:cs="Tahoma" w:ascii="Tahoma" w:hAnsi="Tahoma"/>
          <w:strike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 wersji elektronicznej na e-mail:</w:t>
      </w:r>
      <w:r>
        <w:rPr>
          <w:rFonts w:cs="Tahoma" w:ascii="Tahoma" w:hAnsi="Tahoma"/>
          <w:strike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:  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DRES: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nę netto: ___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atek VAT ____________________</w:t>
        <w:tab/>
        <w:t>zł  - jeżeli występuj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nę brutto ______________________</w:t>
        <w:tab/>
        <w:t xml:space="preserve">zł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łownie brutto: (__________________________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2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3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jscowość dnia :  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(pieczęć wykonawcy)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Times New Roman" w:ascii="Times New Roman" w:hAnsi="Times New Roman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28:00Z</dcterms:created>
  <dc:creator>UGAdamow</dc:creator>
  <dc:description/>
  <cp:keywords/>
  <dc:language>en-US</dc:language>
  <cp:lastModifiedBy>piotrb</cp:lastModifiedBy>
  <cp:lastPrinted>2014-01-24T12:20:00Z</cp:lastPrinted>
  <dcterms:modified xsi:type="dcterms:W3CDTF">2014-01-24T11:46:00Z</dcterms:modified>
  <cp:revision>6</cp:revision>
  <dc:subject/>
  <dc:title>Załącznik Nr 4 </dc:title>
</cp:coreProperties>
</file>