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 271.3R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4-01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,,Usługi konserwacji i naprawa bieżących w branży elektrycznej na rzecz Gminy Adamów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lanowaną realizacją Gmina Adamów prosi o przedstawienie oferty cenowej w następującym za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go zapytania jest świadczenie usługi w zakresie utrzymania w ciągłej eksploatacji, napraw bieżących w szczególności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Punkty świetlne stanowiące własność Gminy Adamów (słupy wraz z oprawami) – </w:t>
      </w:r>
    </w:p>
    <w:p>
      <w:pPr>
        <w:pStyle w:val="Normal"/>
        <w:ind w:left="360" w:hanging="0"/>
        <w:jc w:val="both"/>
        <w:rPr/>
      </w:pPr>
      <w:r>
        <w:rPr/>
        <w:tab/>
        <w:t>319 szt.- rozmieszczone na terenie Gminy Adamów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Skrzynki sterownicze i programow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Instalacje elektryczne i sterownicze stanowiące własność Gminy Adamów bądź będące w jej zarządzie, tj: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 xml:space="preserve">Budynek zajmowany na siedzibę Urzędu Gminy Adamów, budynek tzw. Ośrodka Zdrowia w m. Suchowoli, budynki po byłych szkołach w m. Bliżów, Bondyrz i Jacnia, dla wszystkich budynków z infrastrukturą znajdującą się na terenie przyległym 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Baza techniczna (była baza SKR) – w m. Potoczek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Hydrofornie w m. Potoczek,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Przepompownia w m. Potoczek,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Hydrofornia w m. Adamów,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Oczyszczalnia ścieków w m. Adamów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 xml:space="preserve">Oczyszczalnia ścieków oraz ujęcie wody w m. Bondyrz 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Lokale socjalne, komunalne których właścicielem jest Gmina Adamów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/>
        <w:t>Obsługa i zabezpieczenie w energię elektryczną, imprez organizowanych przez Gminę Adamów w czasie trwania umowy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Ciągle monitorowanie mienia Gminy Adamów pod względem bezawaryjnego funkcjonowania rzeczy oraz zapobiegania awariom a należyte wykonywanie zapisów umownych oparte będzie na  wiedzy i doświadczeniu wykonującego zapisy umow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pólny Słownik Zamówień: CPV – 45231400-9 Roboty w zakresie linii energetycznych, 45316110-9 - Instalowanie urządzeń oświetlenia drogowego, </w:t>
      </w:r>
      <w:r>
        <w:rPr>
          <w:rStyle w:val="Appleconvertedspace"/>
          <w:bCs/>
          <w:shd w:fill="FFFFFF" w:val="clear"/>
        </w:rPr>
        <w:t> </w:t>
      </w:r>
      <w:r>
        <w:rPr>
          <w:bCs/>
          <w:color w:val="000000"/>
          <w:shd w:fill="FFFFFF" w:val="clear"/>
        </w:rPr>
        <w:t>Badania (pomiary i próby) instalacji elektrycznych - 45315100-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min wykonania zamówienia: 31 stycznia 2016 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oraz niezbędną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ryteria oceny ofert i ich znaczenie:  Cena brutto – 100%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4-01-30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Koperta musi zawierać oznaczenie ,, Usługi konserwacji i naprawa bieżących w branży elektrycznej na rzecz Gminy Adamów, nie otwierać przed 2014-01-30 i godziną 10:00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7:00Z</dcterms:created>
  <dc:creator>UGAdamow</dc:creator>
  <dc:description/>
  <cp:keywords/>
  <dc:language>en-US</dc:language>
  <cp:lastModifiedBy>piotrb</cp:lastModifiedBy>
  <cp:lastPrinted>2014-01-24T13:30:00Z</cp:lastPrinted>
  <dcterms:modified xsi:type="dcterms:W3CDTF">2014-01-24T12:37:00Z</dcterms:modified>
  <cp:revision>7</cp:revision>
  <dc:subject/>
  <dc:title>Numer sprawy</dc:title>
</cp:coreProperties>
</file>