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RIG 271.8R.2016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ahoma" w:ascii="Tahoma" w:hAnsi="Tahoma"/>
        </w:rPr>
        <w:t xml:space="preserve">na </w:t>
      </w:r>
      <w:r>
        <w:rPr>
          <w:rFonts w:cs="Tahoma" w:ascii="Tahoma" w:hAnsi="Tahoma"/>
          <w:color w:val="000000"/>
        </w:rPr>
        <w:t xml:space="preserve">,,Dowóz dzieci do placówek oświatowych </w:t>
      </w:r>
    </w:p>
    <w:p>
      <w:pPr>
        <w:pStyle w:val="Normal"/>
        <w:spacing w:lineRule="atLeast" w:line="100"/>
        <w:jc w:val="center"/>
        <w:rPr>
          <w:rFonts w:ascii="Tahoma" w:hAnsi="Tahoma" w:eastAsia="Times New Roman" w:cs="Tahoma"/>
        </w:rPr>
      </w:pPr>
      <w:r>
        <w:rPr>
          <w:rFonts w:cs="Tahoma" w:ascii="Tahoma" w:hAnsi="Tahoma"/>
          <w:color w:val="000000"/>
        </w:rPr>
        <w:t>na terenie Gminy Adamów w roku szkolnym 2016/2017”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____________________ REGON; 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dres Wykonawcy: 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ahoma" w:ascii="Tahoma" w:hAnsi="Tahoma"/>
          <w:b/>
          <w:bCs/>
        </w:rPr>
        <w:t>II. Opis przedmiotu zamówienia</w:t>
      </w:r>
      <w:r>
        <w:rPr>
          <w:rFonts w:eastAsia="Times New Roman" w:cs="Tahoma" w:ascii="Tahoma" w:hAnsi="Tahoma"/>
        </w:rPr>
        <w:t xml:space="preserve"> :</w:t>
      </w:r>
    </w:p>
    <w:p>
      <w:pPr>
        <w:pStyle w:val="Normal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>W związku z planowanym wydatkowaniem środków finansowych na usługę związaną z wykonaniem usługi dowozy dzieci do szkół w roku szkolnym 2016/2017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Dowozem objęte będą dzieci do dwóch placówek oświatowych w m. Suchowola oraz Szewnia Górna, zadanie jest realizowane w trybie jednozadaniowym, gdzie godziny dowozu muszą być realizowane w godzinach 7:20 do 7:50 w dni nauki szkolnej.</w:t>
      </w:r>
    </w:p>
    <w:p>
      <w:pPr>
        <w:pStyle w:val="Normal"/>
        <w:jc w:val="both"/>
        <w:rPr/>
      </w:pPr>
      <w:r>
        <w:rPr>
          <w:rFonts w:cs="Tahoma" w:ascii="Tahoma" w:hAnsi="Tahoma"/>
          <w:highlight w:val="white"/>
        </w:rPr>
        <w:t>Wyszczególnienie liczby dzieci oraz miejsc, z których oraz do których ma zostać wykonany transport osób</w:t>
      </w:r>
      <w:r>
        <w:rPr>
          <w:rFonts w:cs="Tahoma" w:ascii="Tahoma" w:hAnsi="Tahoma"/>
        </w:rPr>
        <w:t xml:space="preserve">; Zespół szkół w Suchowoli, Zespół Szkół w Szewni Górnej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Gmina Adamów prosi o przedstawienie oferty cenowej w następującym dowozu dzieci w zakresie dl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I.</w:t>
      </w:r>
      <w:r>
        <w:rPr>
          <w:rFonts w:cs="Tahoma" w:ascii="Tahoma" w:hAnsi="Tahoma"/>
          <w:b/>
          <w:bCs/>
          <w:highlight w:val="white"/>
          <w:u w:val="single"/>
        </w:rPr>
        <w:t>Zespół Szkół w Suchowoli</w:t>
      </w:r>
      <w:r>
        <w:rPr>
          <w:rFonts w:cs="Tahoma" w:ascii="Tahoma" w:hAnsi="Tahoma"/>
          <w:highlight w:val="white"/>
        </w:rPr>
        <w:t>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amów – 3, Boża Wola – 27 – tzw. Boża Wola A i Boża Wola B, 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iksówka – 29, Potoczek – 12, Rachodoszcze – 23 - tzw. ,,sklep,, 2, tzw,,góra,,– 17, tzw.,,kostka”- 4, Suchowola – 66 -  tzw.,,doły-10, tzw. ,,kąt" – 10, tzw. ,,lipa,,- 14, tzw.,,ulica,,-7, tzw.,,pasternik,,-14, tzw.,,zastaw,,-11, Suchowola Kolonia – 39 – wraz z tzw. ,,kolonia pod lasem”- 1 z Malinówki   , Hutków - 7 (gmina Krasnobród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I.</w:t>
      </w:r>
      <w:r>
        <w:rPr>
          <w:rFonts w:cs="Tahoma" w:ascii="Tahoma" w:hAnsi="Tahoma"/>
          <w:b/>
          <w:bCs/>
          <w:highlight w:val="white"/>
          <w:u w:val="single"/>
        </w:rPr>
        <w:t xml:space="preserve"> Zespół Szkół w Sewni Górnej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amów – 36, Bliżów – 18, Bondyrz – 8, Jacnia – 37, Potoczek – 8, Szewnia Dolna – 34, Szewnia Górna – 7, Trzepieciny  - 4,  Lipsko Polesie  32  (Gmina Zamość), przystanki przy drodze wojewódzkiej Nr 849,  Guciów – 8 (Gmina Zwierzyniec) przystanek przy drodze powiatowej Nr 2252L-G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</w:rPr>
        <w:t>I.A Wytyczne dla Zespołu Szkół w Suchowoli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Dojazd do placówki oświatowej ze wszystkich kierunków powinien </w:t>
      </w:r>
      <w:r>
        <w:rPr>
          <w:rFonts w:cs="Tahoma" w:ascii="Tahoma" w:hAnsi="Tahoma"/>
        </w:rPr>
        <w:t xml:space="preserve">odbyć się w przedziale godzin 7:30 do 7:50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ozwóz o godzinach: 12:40 w kierunkach Hutków, Potoczek, Adamów,  12:40 w kierunkach Suchowola Kolonia, Boża Wola, Rachodoszcze, Feliksówka, 13:30 w kierunkach Potoczek, Adamów, 13:30 w kierunkach Suchowola Kolonia, Boża Wola, Rachodoszcze, Feliksówka, 14:20 w kierunkach Hutków, Potoczek, Adamów, 14:20 w kierunkach Suchowola Kolonia, Boża Wola, Rachodoszcze, Feliksów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 wtorki, środy i czwartki; 15:10 w kierunkach Potoczek, Adamów, 15:10 w kierunkach Suchowola Kolonia, Boża Wola, Rachodoszcze, Feliksówk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  <w:highlight w:val="white"/>
        </w:rPr>
        <w:t>Godziny kursowania uzależnione są od zmianowości szkoły – termin opracowania do dnia 10 września 2016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</w:rPr>
        <w:t>Godziny rozwozu dzieci kursem o godzinie ok 15:10 – uzależnione będą od zajęć szkolnych dodatkowych  – termin opracowania do dnia 10 września 2016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dając ilość dzieci objętych dowozem, bazuje na informacji z placówki oświatowej na dzień przygotowywania niniejszego postępowania, zmiana ilości dzieci ma swoje odzwierciedlenie w cenie podczas trwania usług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tobus dowożący dzieci z miejscowości Adamów, rozpoczyna i kończy swoja trasę w m. Adamów przystanek przy drodze wojewódzkiej nr 849, usytuowanych w okolicach  budynku Urzędu Gminy Adamów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/>
      </w:pPr>
      <w:r>
        <w:rPr>
          <w:rFonts w:cs="Tahoma" w:ascii="Tahoma" w:hAnsi="Tahoma"/>
          <w:highlight w:val="white"/>
        </w:rPr>
        <w:t>Miejscem wsiadania i wysiadania na terenie innym niż teren placówki oświatowej są przystanki usytuowane przy sieci dróg publicznych. W przypadkach braku przystanku lub z innych przyczyn niemożliwości usytuowania przystanku , zostaną wyznaczone miejsca wsiadania i wysiadania ustalone wspólnie przez zamawiającego i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240"/>
        <w:jc w:val="both"/>
        <w:rPr>
          <w:rFonts w:ascii="Tahoma" w:hAnsi="Tahoma" w:cs="Tahoma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 Suchowola ( na zajęcia dydaktyczne pozaszkolne) mogą być realizowane jedynie po uzgodnieniu ich pomiędzy przewoźnikiem (wykonawcą) a dyrektorem placówki oświatowej, a regulowanie płatności za taką usługę nie może obciążać zamawiającego.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4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.B </w:t>
      </w:r>
      <w:r>
        <w:rPr>
          <w:rFonts w:cs="Tahoma" w:ascii="Tahoma" w:hAnsi="Tahoma"/>
          <w:b/>
        </w:rPr>
        <w:t>Wytyczne dla Zespołu Szkół w Szewni Górnej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zywozy i rozwozy;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highlight w:val="white"/>
        </w:rPr>
        <w:t>Dojazd do placówki oświatowej ze wszystkich kierunków wskazanych powyżej musi odbyć się w przedziale godzin 7:20 do 7:50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highlight w:val="white"/>
        </w:rPr>
        <w:t>Rozwóz o przybliżonych godzinach tj.:</w:t>
      </w:r>
      <w:r>
        <w:rPr>
          <w:rFonts w:cs="Tahoma" w:ascii="Tahoma" w:hAnsi="Tahoma"/>
        </w:rPr>
        <w:t xml:space="preserve">12.35- wyjazd do Guciowa ( Jacnia, Trzepieciny, Bondyrz), 12.35 – wyjazd do Lipska ( Potoczek , Adamów, Bliżów),  12.35 – wyjazd do Szewni Dolnej, 14.15 wyjazd do Guciowa ( Jacnia, Trzepieciny, Bondyrz), 14.15 – wyjazd do Lipska ( Potoczek , Adamów, Bliżów,  14.15 – wyjazd do Szewni Dolnej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 razy w tygodniu- kursy zamienne rozwozu z ww.,  - 15.00- wyjazd do Szewni Dolnej  (Lipsko Polesie, Potoczek , Adamów, Bliżów ,Jacnia, Trzepieciny, Bondyrz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Uwag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eastAsia="Tahoma" w:cs="Tahoma" w:ascii="Tahoma" w:hAnsi="Tahoma"/>
          <w:highlight w:val="white"/>
        </w:rPr>
        <w:t xml:space="preserve"> </w:t>
      </w:r>
      <w:r>
        <w:rPr>
          <w:rFonts w:cs="Tahoma" w:ascii="Tahoma" w:hAnsi="Tahoma"/>
          <w:highlight w:val="white"/>
        </w:rPr>
        <w:t>Dowóz jak i rozwóz dzieci z placówki oświatowej może odbywać się wyłącznie autobusami, w których przebywać mogą dzieci wraz z opiekunem i kierowcą autobusu, autobus szkolny rozpoczyna i kończy ( w zakresie świadczenia usługi) swoja trasę na placu szkolnym, za wyznaczenie bezpiecznego miejsca na terenie placówki oświatowej odpowiada dyrektor placówki oświat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  <w:highlight w:val="white"/>
        </w:rPr>
        <w:t>Godziny odjazdu przyjazdu uzależnione są od zmianowości szkoły – termin opracowania do dnia 10 września 2016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</w:rPr>
        <w:t>Godziny rozwozu dzieci kursem po godzinie ok 15:00 – uzależnione będą od zajęć szkolnych dodatkowych – termin opracowania do dnia 10 września 2016 r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</w:rPr>
        <w:t xml:space="preserve">Zamawiający podając ilość dzieci objętych dowozem, bazuje na informacji </w:t>
      </w:r>
      <w:r>
        <w:rPr>
          <w:rFonts w:cs="Tahoma" w:ascii="Tahoma" w:hAnsi="Tahoma"/>
          <w:highlight w:val="white"/>
        </w:rPr>
        <w:t>z placówki oświatowej na dzień przygotowywania niniejszego postępowania, zmiana ilości dzieci ma swoje odzwierciedlenie w cenie podczas trwania usługi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/>
      </w:pPr>
      <w:r>
        <w:rPr>
          <w:rFonts w:cs="Tahoma" w:ascii="Tahoma" w:hAnsi="Tahoma"/>
          <w:highlight w:val="white"/>
        </w:rPr>
        <w:t xml:space="preserve">Dojazd autobusów szkolnych odbywać się będzie jednocześnie z kierunków: Trzepieciny, Bliżów, Guciów </w:t>
      </w:r>
      <w:r>
        <w:rPr>
          <w:rFonts w:cs="Tahoma" w:ascii="Tahoma" w:hAnsi="Tahoma"/>
        </w:rPr>
        <w:t>oraz Szewnia Dolna</w:t>
      </w:r>
      <w:r>
        <w:rPr>
          <w:rFonts w:cs="Tahoma" w:ascii="Tahoma" w:hAnsi="Tahoma"/>
          <w:highlight w:val="white"/>
        </w:rPr>
        <w:t>. Dojazd uczniów z kierunku Lipsko Polesie będzie dojazdem uzupełniającym harmonogram dowozu, który może być łączony z inna miejscowością. Pozostałe miejscowości zostaną ustalone z dyrektorem placówki oświatowej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Dodatkowe jazdy nie dotyczące bezpośrednio dowozu dzieci do placówki oświatowej w m.Szewnia Górna ( na zajęcia dydaktyczne pozaszkolne) na zajęcia dydaktyczne,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widowControl/>
        <w:tabs>
          <w:tab w:val="clear" w:pos="708"/>
          <w:tab w:val="left" w:pos="2160" w:leader="none"/>
          <w:tab w:val="left" w:pos="2280" w:leader="none"/>
          <w:tab w:val="left" w:pos="2520" w:leader="none"/>
        </w:tabs>
        <w:suppressAutoHyphens w:val="false"/>
        <w:ind w:left="502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b/>
          <w:b/>
          <w:highlight w:val="white"/>
          <w:u w:val="single"/>
        </w:rPr>
      </w:pPr>
      <w:r>
        <w:rPr>
          <w:rFonts w:cs="Tahoma" w:ascii="Tahoma" w:hAnsi="Tahoma"/>
          <w:b/>
          <w:highlight w:val="white"/>
          <w:u w:val="single"/>
        </w:rPr>
        <w:t xml:space="preserve">USTALENIA WSPÓLNE 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rFonts w:cs="Tahoma" w:ascii="Tahoma" w:hAnsi="Tahoma"/>
          <w:highlight w:val="white"/>
        </w:rPr>
        <w:t>- wyznaczenie opiekunów w czasie przejazdu nie jest elementem niniejszego postępowania, opiekunowie są zapewnienie przez Dyrektorów placówek oświatowych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w roku szkolnym dowozem objęte są dzieci 4 letnie i starsze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dodatkowe wyjazdy nie opisane w niniejszym dokumencie nie mogą być kalkulowane i brane pod uwag e do przygotowania niniejszej oferty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- zabrania się zatrzymywania pojazdu w miejscach innych niż wyznaczone przystanki przy drogach publicznych lub miejsca wskazane wykonawcy przez zamawiającego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ody Wspólnego Słownika Zamówień: </w:t>
      </w:r>
      <w:r>
        <w:rPr>
          <w:rFonts w:cs="Tahoma" w:ascii="Tahoma" w:hAnsi="Tahoma"/>
          <w:highlight w:val="white"/>
        </w:rPr>
        <w:t>kod CPV -  60.11.31.00-4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rmin wykonania zamówienia: termin nieprzekraczalny dla Wykonawcy to rok szkolny 2016/2017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) okres gwarancji:_________ (wyrażony w liczbie pełnych miesięcy)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) warunki płatności: 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)_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e) _____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it d) i e) – inne informacje wykonawcy</w:t>
      </w:r>
      <w:r>
        <w:br w:type="page"/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</w:rPr>
        <w:tab/>
        <w:t xml:space="preserve">Ofertę na Formularzu oferty z załącznika mi wskazanymi i wynikającymi z treści ogłoszenia lub zaproszenia należy złożyć w terminie do dnia 3 sierpnia 2016 godz. 11:00 w formie: pisemnej (osobiście, listownie*) na adres: Urząd Gminy Adamów, Adamów 11b, 22-442 Adamów , </w:t>
      </w:r>
      <w:r>
        <w:rPr>
          <w:rFonts w:eastAsia="Times New Roman" w:cs="Tahoma" w:ascii="Tahoma" w:hAnsi="Tahoma"/>
          <w:strike/>
        </w:rPr>
        <w:t>otwartej/</w:t>
      </w:r>
      <w:r>
        <w:rPr>
          <w:rFonts w:eastAsia="Times New Roman" w:cs="Tahoma" w:ascii="Tahoma" w:hAnsi="Tahoma"/>
        </w:rPr>
        <w:t xml:space="preserve">zamkniętej* </w:t>
      </w:r>
      <w:r>
        <w:rPr>
          <w:rFonts w:eastAsia="Times New Roman" w:cs="Tahoma" w:ascii="Tahoma" w:hAnsi="Tahoma"/>
          <w:strike/>
        </w:rPr>
        <w:t>faxem na numer:</w:t>
      </w:r>
      <w:r>
        <w:rPr>
          <w:rFonts w:eastAsia="Times New Roman" w:cs="Tahoma" w:ascii="Tahoma" w:hAnsi="Tahoma"/>
        </w:rPr>
        <w:t>__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ahoma" w:ascii="Tahoma" w:hAnsi="Tahoma"/>
          <w:strike/>
        </w:rPr>
        <w:t>w wersji elektronicznej na e-mail</w:t>
      </w:r>
      <w:r>
        <w:rPr>
          <w:rFonts w:eastAsia="Times New Roman" w:cs="Tahoma" w:ascii="Tahoma" w:hAnsi="Tahoma"/>
        </w:rPr>
        <w:t>:_______________________________________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* - niepotrzebne skreślić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ferty składać należy osobiście w zamkniętym opakowaniu z podaniem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wóz dzieci do placówek oświatowych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terenie Gminy Adamów w roku szkolnym 2016/2017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nie otwierać przed 3 sierpnia 2016 do godziny 11: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słownie brutto: (__________________________________________________________________)*.Łączna  cena brutto za wykonanie przedmiotu zamówienia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  <w:b/>
          <w:b/>
          <w:u w:val="single"/>
        </w:rPr>
      </w:pPr>
      <w:r>
        <w:rPr>
          <w:rFonts w:eastAsia="Times New Roman" w:cs="Tahoma" w:ascii="Tahoma" w:hAnsi="Tahoma"/>
          <w:b/>
          <w:u w:val="single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2:00Z</dcterms:created>
  <dc:creator>piotrb</dc:creator>
  <dc:description/>
  <cp:keywords/>
  <dc:language>en-US</dc:language>
  <cp:lastModifiedBy>piotrb</cp:lastModifiedBy>
  <cp:lastPrinted>2016-07-19T09:49:00Z</cp:lastPrinted>
  <dcterms:modified xsi:type="dcterms:W3CDTF">2016-07-19T10:32:00Z</dcterms:modified>
  <cp:revision>19</cp:revision>
  <dc:subject/>
  <dc:title/>
</cp:coreProperties>
</file>