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Y</w:t>
      </w:r>
    </w:p>
    <w:p>
      <w:pPr>
        <w:pStyle w:val="Normal"/>
        <w:spacing w:lineRule="atLeast" w:line="2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a wykonanie zamówienia o wartości netto poniżej 30 000 euro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I. Nazwa i adres ZAMAWIAJĄCEGO: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Gmina Adamów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Adamów 11B, 22-442 Adamów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Sprawę prowadzi: . Piotr Brach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II. Nazwa przedmiotu zamówieni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Wykonanie oświetlenia ulicznego przy drodze gminnej w m. Trzepiecin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eastAsia="Calibri" w:cs="Tahoma"/>
          <w:lang w:eastAsia="en-US" w:bidi="ar-SA"/>
        </w:rPr>
      </w:pPr>
      <w:r>
        <w:rPr>
          <w:rFonts w:eastAsia="Calibri" w:cs="Tahoma" w:ascii="Tahoma" w:hAnsi="Tahoma"/>
        </w:rPr>
        <w:t>Wykonanie oświetlenia ulicznego przy drodze powiatowej Nr 3258L w m. Rachodoszcze</w:t>
      </w:r>
      <w:r>
        <w:rPr>
          <w:rFonts w:cs="Tahoma" w:ascii="Tahoma" w:hAnsi="Tahoma"/>
        </w:rPr>
        <w:t>”</w:t>
      </w:r>
    </w:p>
    <w:p>
      <w:pPr>
        <w:pStyle w:val="Akapitzlist"/>
        <w:widowControl w:val="false"/>
        <w:autoSpaceDE w:val="false"/>
        <w:spacing w:lineRule="atLeast" w:line="23" w:before="0" w:after="0"/>
        <w:ind w:left="0" w:hanging="0"/>
        <w:rPr>
          <w:rFonts w:ascii="Tahoma" w:hAnsi="Tahoma" w:eastAsia="Calibri" w:cs="Tahoma"/>
          <w:sz w:val="24"/>
          <w:szCs w:val="24"/>
          <w:lang w:eastAsia="en-US" w:bidi="ar-SA"/>
        </w:rPr>
      </w:pPr>
      <w:r>
        <w:rPr>
          <w:rFonts w:eastAsia="Calibri" w:cs="Tahoma" w:ascii="Tahoma" w:hAnsi="Tahoma"/>
          <w:sz w:val="24"/>
          <w:szCs w:val="24"/>
          <w:lang w:eastAsia="en-US" w:bidi="ar-SA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. Tryb postępowania: Tryb postępowania: Zapytanie ofertowe – Zapytanie ofertowe-  Regulamin udzielania zamówień publicznych o wartości nieprzekraczającej kwoty wskazanej w art. 4 pkt 8 ustawy – prawo zamówień publicznych, wprowadzonego Zarządzeniem Wójta Gminy Adamów 3/17 z dnia 2 stycznia 2017 r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9805</wp:posOffset>
                </wp:positionH>
                <wp:positionV relativeFrom="paragraph">
                  <wp:posOffset>42545</wp:posOffset>
                </wp:positionV>
                <wp:extent cx="2752725" cy="1028700"/>
                <wp:effectExtent l="13335" t="12700" r="12700" b="1333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white" stroked="t" o:allowincell="f" style="position:absolute;margin-left:277.15pt;margin-top:3.35pt;width:216.7pt;height:80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</w:rPr>
        <w:t>IV. Nazwa i adres WYKONAWCY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tel/fax 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7145</wp:posOffset>
                </wp:positionV>
                <wp:extent cx="174625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7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1pt;mso-wrap-distance-left:9.05pt;mso-wrap-distance-right:9.05pt;mso-wrap-distance-top:0pt;mso-wrap-distance-bottom:0pt;margin-top:1.35pt;mso-position-vertical-relative:text;margin-left:3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72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Email 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V. Zakres rzeczowy</w:t>
      </w:r>
    </w:p>
    <w:p>
      <w:pPr>
        <w:pStyle w:val="Normal"/>
        <w:jc w:val="both"/>
        <w:rPr/>
      </w:pPr>
      <w:r>
        <w:rPr/>
        <w:t>1.1.Zakres prac w m. Feliksówka;</w:t>
      </w:r>
    </w:p>
    <w:tbl>
      <w:tblPr>
        <w:tblW w:w="8971" w:type="dxa"/>
        <w:jc w:val="center"/>
        <w:tblInd w:w="0" w:type="dxa"/>
        <w:tblLayout w:type="fixed"/>
        <w:tblCellMar>
          <w:top w:w="17" w:type="dxa"/>
          <w:left w:w="34" w:type="dxa"/>
          <w:bottom w:w="0" w:type="dxa"/>
          <w:right w:w="19" w:type="dxa"/>
        </w:tblCellMar>
      </w:tblPr>
      <w:tblGrid>
        <w:gridCol w:w="6203"/>
        <w:gridCol w:w="1443"/>
        <w:gridCol w:w="1325"/>
      </w:tblGrid>
      <w:tr>
        <w:trPr>
          <w:trHeight w:val="372" w:hRule="atLeast"/>
        </w:trPr>
        <w:tc>
          <w:tcPr>
            <w:tcW w:w="62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pokrycia dachowego z blachy nie nadającej się do użytk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5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rynien z blachy nie nadającej się do użyt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rur z blachy nie nadającej się do użyt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konstrukcji więźb dachowych - ołacenie dach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5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konstrukcji więźb dachowych - deski okapowe, gzymsowe, wiatrowe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cs="Tahoma" w:ascii="Tahoma" w:hAnsi="Tahoma"/>
              </w:rPr>
              <w:t>Nadbitki krokwi dla wykonania okapu - przekrój poprzeczny drewna do 180 cm2 z tarcicy nasyconej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59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II) konstrukcje dachowe z tarcicy nasyconej - wiatrownice o przekroju ponad 180 cm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655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lie wstępnego krycia (FWK) układane na krokwiach rozstaw kontrłat 0,80 m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łacenie połaci dachowych dla pokryć z blach powlekanych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.800</w:t>
            </w:r>
          </w:p>
        </w:tc>
      </w:tr>
      <w:tr>
        <w:trPr>
          <w:trHeight w:val="734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4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o pow.ponad 100 m2 o nachyleniu połaci do 85 % blachą powlekaną trapezową na łatach kolor blachy ciemny brąz (np. 8017 wg wzornika) do akceptacji przez Zamawiającego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840</w:t>
            </w:r>
          </w:p>
        </w:tc>
      </w:tr>
      <w:tr>
        <w:trPr>
          <w:trHeight w:val="552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 - blacha trapezowa TD8 (kominy)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00</w:t>
            </w:r>
          </w:p>
        </w:tc>
      </w:tr>
      <w:tr>
        <w:trPr>
          <w:trHeight w:val="552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 - blacha trapezowa TD8 - podbitka wraz z wykonaniem konstrukcji dla umocowania blachy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52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gąsiorów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pasów nadrynnowych - okapów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barier śniegowych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920</w:t>
            </w:r>
          </w:p>
        </w:tc>
      </w:tr>
      <w:tr>
        <w:trPr>
          <w:trHeight w:val="552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nny dachowe półokrągłe o śr. 15 cm - montaż z gotowych elementów z blachy stalowej ocynkowanej i blachy z cyn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800</w:t>
            </w:r>
          </w:p>
        </w:tc>
      </w:tr>
      <w:tr>
        <w:trPr>
          <w:trHeight w:val="370" w:hRule="atLeast"/>
        </w:trPr>
        <w:tc>
          <w:tcPr>
            <w:tcW w:w="6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ry spustowe okrągłe o śr. 15 cm - montaż z gotowych elementów z blachy stalowej ocynkowanej i blachy z cynk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0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1.2.Zakres prac w m. Suchowola (Suchowola B);</w:t>
      </w:r>
    </w:p>
    <w:tbl>
      <w:tblPr>
        <w:tblW w:w="9130" w:type="dxa"/>
        <w:jc w:val="left"/>
        <w:tblInd w:w="-60" w:type="dxa"/>
        <w:tblLayout w:type="fixed"/>
        <w:tblCellMar>
          <w:top w:w="17" w:type="dxa"/>
          <w:left w:w="34" w:type="dxa"/>
          <w:bottom w:w="0" w:type="dxa"/>
          <w:right w:w="22" w:type="dxa"/>
        </w:tblCellMar>
      </w:tblPr>
      <w:tblGrid>
        <w:gridCol w:w="6295"/>
        <w:gridCol w:w="1418"/>
        <w:gridCol w:w="1417"/>
      </w:tblGrid>
      <w:tr>
        <w:trPr>
          <w:trHeight w:val="554" w:hRule="atLeast"/>
        </w:trPr>
        <w:tc>
          <w:tcPr>
            <w:tcW w:w="6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pokrycia dachowego z płyt azbestowo-cementowych falistych nie nadających się do użytku wraz z utylizacj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0.0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rynien z blachy nie nadającej się do użyt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4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rur z blachy nie nadającej się do użyt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konstrukcji więźb dachowych - ołacenie dach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0.0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ebranie konstrukcji więźb dachowych - deski okapowe, gzymsowe, wiatrow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bitki - przekrój poprzeczny drewna do 180 cm2 z tarcicy nasyco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26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II) konstrukcje dachowe z tarcicy nasyconej - krokwie zwykłe o dł. ponad 4.5 m i przekroju ponad 180 cm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4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II) konstrukcje dachowe z tarcicy nasyconej - ramy górne i płatwie o dł. ponad 3 m i przekroju ponad 180 cm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II) konstrukcje dachowe z tarcicy nasyconej - wiatrownice o przekroju ponad 180 cm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72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lie wstępnego krycia (FWK) układane na krokwiach rozstaw kontrłat 0,8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2.7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łacenie połaci dachowych dla pokryć z blach powlekany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2.760</w:t>
            </w:r>
          </w:p>
        </w:tc>
      </w:tr>
      <w:tr>
        <w:trPr>
          <w:trHeight w:val="734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o pow.ponad 100 m2 o nachyleniu połaci do 85 % blachą powlekaną trapezową na łatach kolor blachy ciemny brąz (np. 8017 wg wzornika) do akceptacji przez Zamawiająceg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2.76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000</w:t>
            </w:r>
          </w:p>
        </w:tc>
      </w:tr>
      <w:tr>
        <w:trPr>
          <w:trHeight w:val="552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 - blacha trapezowa TD8 (kominy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600</w:t>
            </w:r>
          </w:p>
        </w:tc>
      </w:tr>
      <w:tr>
        <w:trPr>
          <w:trHeight w:val="552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Obróbki blacharskie z blachy powlekanej o szer.w rozwinięciu ponad 25 cm - blacha trapezowa TD8 - podbitka wraz z wykonaniem konstrukcji dla umocowania blach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gąsior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2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pasów nadrynnowych - okap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.VI) Pokrycie dachów blachą powlekaną - montaż barier śniegowyc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400</w:t>
            </w:r>
          </w:p>
        </w:tc>
      </w:tr>
      <w:tr>
        <w:trPr>
          <w:trHeight w:val="552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nny dachowe półokrągłe o śr. 15 cm - montaż z gotowych elementów z blachy stalowej ocynkowanej i blachy z cyn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400</w:t>
            </w:r>
          </w:p>
        </w:tc>
      </w:tr>
      <w:tr>
        <w:trPr>
          <w:trHeight w:val="370" w:hRule="atLeast"/>
        </w:trPr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ry spustowe okrągłe o śr. 15 cm - montaż z gotowych elementów z blachy stalowej ocynkowanej i blachy z cyn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00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  <w:bCs/>
          <w:lang w:eastAsia="pl-PL"/>
        </w:rPr>
        <w:t>Kody CPV</w:t>
      </w:r>
      <w:r>
        <w:rPr>
          <w:rFonts w:eastAsia="Times New Roman" w:cs="Tahoma" w:ascii="Tahoma" w:hAnsi="Tahoma"/>
          <w:lang w:eastAsia="pl-PL"/>
        </w:rPr>
        <w:t xml:space="preserve">  45310000-3, 45231400-9, 45316110-9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VI. Zobowiązanie</w:t>
      </w:r>
    </w:p>
    <w:p>
      <w:pPr>
        <w:pStyle w:val="Normal"/>
        <w:widowControl/>
        <w:suppressAutoHyphens w:val="false"/>
        <w:ind w:left="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 wykonanie przedmiotu zamówienia w zakresie wykonania prac wskazanych przez Zamawiającego w postepowaniu RIG 271.9R.2018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lineRule="atLeast" w:line="23" w:before="0" w:after="0"/>
        <w:ind w:left="284" w:hanging="0"/>
        <w:rPr/>
      </w:pPr>
      <w:r>
        <w:rPr>
          <w:rFonts w:cs="Tahoma" w:ascii="Tahoma" w:hAnsi="Tahoma"/>
          <w:sz w:val="24"/>
          <w:szCs w:val="24"/>
        </w:rPr>
        <w:t>1.1 w m. Feliksówka;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cenę brutto: __________________________zł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słownie brutto: ______________________________________________________zł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 xml:space="preserve">podatek VAT: w stawce  ____% </w:t>
      </w:r>
    </w:p>
    <w:p>
      <w:pPr>
        <w:pStyle w:val="Akapitzlist"/>
        <w:spacing w:lineRule="atLeast" w:line="23" w:before="0" w:after="0"/>
        <w:ind w:left="360" w:hanging="0"/>
        <w:rPr/>
      </w:pPr>
      <w:r>
        <w:rPr>
          <w:rFonts w:cs="Tahoma" w:ascii="Tahoma" w:hAnsi="Tahoma"/>
          <w:sz w:val="24"/>
          <w:szCs w:val="24"/>
        </w:rPr>
        <w:t>1.2 w m. Suchowola (Suchowola B);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cenę brutto: __________________________zł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słownie brutto: ______________________________________________________zł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 xml:space="preserve">podatek VAT: w stawce  ____% </w:t>
      </w:r>
    </w:p>
    <w:p>
      <w:pPr>
        <w:pStyle w:val="Normal"/>
        <w:spacing w:lineRule="atLeast" w:line="23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klarujemy ostateczny termin wykonania zakresu prac objętych postepowaniem RIG 27.9R.2018, i oznaczamy go na dzień  ______________________, dla miejscowości Feliksówka, Suchowola(Suchowola B)*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2. Deklaruję, że: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a) warunki płatności :_________________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b) okres gwarancji: ____________________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c) (…),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3. Oświadczam, że:</w:t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· zapoznałem się z opisem przedmiotu zamówienia i nie wnoszę do niego zastrzeżeń.</w:t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· zapoznaliśmy się z projektem umowy i nie wnosimy do niego uwag</w:t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· związani jesteśmy ofertą w terminie 30 dni od daty ostatecznego terminu składania ofert</w:t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· w razie wybrania naszej oferty zobowiązujemy się do podpisania umowy na warunkach zawartych w ogłoszeniu, w miejscu i terminie określonym przez Zamawiającego.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tLeast" w:line="23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pełniłem/wypełniliśmy obowiązki informacyjne przewidziane w art. 13 lub art. 14 rozporządzenia Parlamentu Europejskiego i Rady (UE) 2016/679 z dnia 27 kwietnia 2016 r. w sprawie ochrony osób fizycznych w związku                     z przetwarzaniem danych osobowych i w sprawie swobodnego przepływu takich danych oraz uchylenia dyrektywy 95/46/WE (ogólne rozporządzenie                         o ochronie danych) (Dz. Urz. UE L 119 z 04.05.2016, str. 1) zwanym dalej  „RODO” wobec osób fizycznych, od których dane osobowe bezpośrednio                    lub pośrednio pozyskałem/liśmy w celu ubiegania się o udzielenie zamówienia publicznego w niniejszym postępowaniu 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tLeast" w:line="23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kazuję/emy danych osobowych innych niż bezpośrednio mnie/nas dotyczących lub zachodzi wyłączenie stosowania obowiązku informacyjnego, stosownie do art. 13 ust. 4 lub art. 14 ust. 5 RODO</w:t>
      </w:r>
      <w:r>
        <w:rPr>
          <w:rFonts w:cs="Tahoma" w:ascii="Tahoma" w:hAnsi="Tahoma"/>
          <w:vertAlign w:val="superscript"/>
        </w:rPr>
        <w:t xml:space="preserve"> </w:t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4. Oferta, zawiera __________stron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5. Załącznikami do niniejszego formularza stanowiącymi integralną część oferty są: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1. ________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2. ________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3. (…)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*) niepotrzebne skreślić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dn.______________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odpisy i pieczęcie osób upoważnionych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pieczęć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0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2:00Z</dcterms:created>
  <dc:creator>piotrb</dc:creator>
  <dc:description/>
  <cp:keywords/>
  <dc:language>en-US</dc:language>
  <cp:lastModifiedBy>piotrb</cp:lastModifiedBy>
  <cp:lastPrinted>2016-07-08T11:00:00Z</cp:lastPrinted>
  <dcterms:modified xsi:type="dcterms:W3CDTF">2018-08-29T10:01:00Z</dcterms:modified>
  <cp:revision>18</cp:revision>
  <dc:subject/>
  <dc:title/>
</cp:coreProperties>
</file>