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IG 271.9R.2018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łącznik nr 2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OŚWIADCZENIE O SPEŁNIENIU WARUNKÓW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, że spełniam warunki udziału w postępowaniu, RIG 271.9R.2018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Wymiana dachu na budynku  świetlicy wiejskiej w m. Feliksówka, oznaczone jako Zadanie 1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Wymiana dachu na budynku  świetlicy wiejskiej w m. Suchowola (Suchowola B), oznaczone jako Zadane 2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highlight w:val="white"/>
        </w:rPr>
        <w:t>warunek pierwszy</w:t>
      </w:r>
      <w:r>
        <w:rPr>
          <w:rFonts w:cs="Tahoma" w:ascii="Tahoma" w:hAnsi="Tahoma"/>
          <w:color w:val="000000"/>
        </w:rPr>
        <w:t xml:space="preserve"> –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cena przedstawiona jest ceną ostateczną i gwarantowaną na okres 30 dni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highlight w:val="white"/>
        </w:rPr>
        <w:t>warunek drugi</w:t>
      </w:r>
      <w:r>
        <w:rPr>
          <w:rFonts w:cs="Tahoma" w:ascii="Tahoma" w:hAnsi="Tahoma"/>
          <w:color w:val="000000"/>
        </w:rPr>
        <w:t xml:space="preserve"> –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rzedstawi dokument potwierdzający posiadaną polisę OC.</w:t>
      </w:r>
    </w:p>
    <w:p>
      <w:pPr>
        <w:pStyle w:val="Normal"/>
        <w:ind w:left="240" w:hanging="0"/>
        <w:jc w:val="both"/>
        <w:rPr/>
      </w:pPr>
      <w:r>
        <w:rPr>
          <w:rFonts w:cs="Tahoma" w:ascii="Tahoma" w:hAnsi="Tahoma"/>
        </w:rPr>
        <w:t>Opłacona polisa, a w przypadku jej braku inny dokumentu potwierdzający, że wykonawca jest ubezpieczony od odpowiedzialności cywilnej w zakresie prowadzonej działalności związanej z przedmiotem zamówienia. W zakresie ubezpieczenia zamawiający żąda wskazania w dokumencie ubezpieczeniowym kwoty wysokości ubezpieczenia w wysokości i zakresie odpowiadającym zakres prowadzonej działalności przez wykonawcę, na minimum 20.000,00 zł. Na potwierdzenie powyższego warunku dokument spełniający wymaganie tak stawiane, Wykonawca dołącza do składanej oferty.</w:t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426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Normal"/>
        <w:spacing w:lineRule="atLeast" w:line="100"/>
        <w:jc w:val="right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Miejscowość dnia :  ______________________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podpis osoby uprawnionej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</w:t>
      </w:r>
    </w:p>
    <w:p>
      <w:pPr>
        <w:pStyle w:val="Normal"/>
        <w:spacing w:lineRule="atLeast" w:line="10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imes New Roman" w:cs="Tahoma" w:ascii="Tahoma" w:hAnsi="Tahoma"/>
        </w:rPr>
        <w:t xml:space="preserve">(pieczęć wykonawcy) </w:t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eastAsia="Aria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53:00Z</dcterms:created>
  <dc:creator>piotrb</dc:creator>
  <dc:description/>
  <cp:keywords/>
  <dc:language>en-US</dc:language>
  <cp:lastModifiedBy>piotrb</cp:lastModifiedBy>
  <cp:lastPrinted>2016-07-08T10:32:00Z</cp:lastPrinted>
  <dcterms:modified xsi:type="dcterms:W3CDTF">2018-08-29T10:04:00Z</dcterms:modified>
  <cp:revision>11</cp:revision>
  <dc:subject/>
  <dc:title/>
</cp:coreProperties>
</file>