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RIG 271.9R.201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damów, 2018-08-2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ROSZENIE DO ZŁOŻENIA OFERTY W POSTĘPOWANIU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 wartości szacu nkowej nie przekraczającej progu stosowania ustawy z dnia 29 stycznia 2004 roku Prawo zamówień publicznych (t. j. Dz. U. z 2010 r. Nr 113, poz. 759 z p. zm.) określonego w art. 4 pkt. 8, opartego na Zarządzeniu Wójta Gminy Adamów 3/17 z dnia 2 stycznia 2017 r </w:t>
      </w:r>
      <w:r>
        <w:rPr>
          <w:rFonts w:eastAsia="Times New Roman" w:cs="Tahoma" w:ascii="Tahoma" w:hAnsi="Tahoma"/>
          <w:bCs/>
          <w:lang w:eastAsia="pl-PL"/>
        </w:rPr>
        <w:t xml:space="preserve">o, wartości szacunkowej nieprzekraczającej równowartości kwoty 30 000 euro - </w:t>
      </w:r>
      <w:r>
        <w:rPr>
          <w:rFonts w:cs="Tahoma" w:ascii="Tahoma" w:hAnsi="Tahoma"/>
        </w:rPr>
        <w:t>numer sprawy RIG 271.9R.2018,  w zadaniach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</w:rPr>
      </w:pPr>
      <w:bookmarkStart w:id="0" w:name="_Hlk523307519"/>
      <w:bookmarkEnd w:id="0"/>
      <w:r>
        <w:rPr>
          <w:rFonts w:cs="Tahoma" w:ascii="Tahoma" w:hAnsi="Tahoma"/>
        </w:rPr>
        <w:t>Wymiana dachu na budynku  świetlicy wiejskiej w m. Feliksówka, oznaczone jako Zadanie 1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Wymiana dachu na budynku  świetlicy wiejskiej w m. Suchowola (Suchowola B), oznaczone jako Zadane 2</w:t>
      </w:r>
    </w:p>
    <w:p>
      <w:pPr>
        <w:pStyle w:val="Normal"/>
        <w:ind w:left="360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  <w:bookmarkStart w:id="1" w:name="_Hlk523307519"/>
      <w:bookmarkStart w:id="2" w:name="_Hlk523307519"/>
      <w:bookmarkEnd w:id="2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planowanym wydatkowaniem środków finansowych na usługę związaną z wykonaniem prac dotyczących wykonania zmiany dachu na budynkach świetlic wiejskich w m. Feliksówka i Suchowola (Suchowola B), Gmina Adamów prosi o przedstawienie oferty cen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informuje, że zawrze dwie osobne umowy z Wykonawcą wyłonionym dla realizacji zadania określonego w niniejszym postępowaniu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niniejszego zapytania jest wykonanie zgodnie z posiadanymi dokumentami zakresu prac dotyczących wymiany pokrycia dachu wraz z elementami wskazanymi w dokumentacji kosztorysowej. </w:t>
      </w:r>
    </w:p>
    <w:p>
      <w:pPr>
        <w:pStyle w:val="Normal"/>
        <w:jc w:val="both"/>
        <w:rPr>
          <w:rFonts w:ascii="Tahoma" w:hAnsi="Tahoma" w:cs="Tahoma"/>
        </w:rPr>
      </w:pPr>
      <w:bookmarkStart w:id="3" w:name="_Hlk523307219"/>
      <w:bookmarkEnd w:id="3"/>
      <w:r>
        <w:rPr>
          <w:rFonts w:cs="Tahoma" w:ascii="Tahoma" w:hAnsi="Tahoma"/>
        </w:rPr>
        <w:t>1.1.Zakres prac w m. Feliksówka;</w:t>
      </w:r>
    </w:p>
    <w:tbl>
      <w:tblPr>
        <w:tblW w:w="8971" w:type="dxa"/>
        <w:jc w:val="center"/>
        <w:tblInd w:w="0" w:type="dxa"/>
        <w:tblLayout w:type="fixed"/>
        <w:tblCellMar>
          <w:top w:w="17" w:type="dxa"/>
          <w:left w:w="34" w:type="dxa"/>
          <w:bottom w:w="0" w:type="dxa"/>
          <w:right w:w="19" w:type="dxa"/>
        </w:tblCellMar>
      </w:tblPr>
      <w:tblGrid>
        <w:gridCol w:w="6203"/>
        <w:gridCol w:w="1443"/>
        <w:gridCol w:w="1325"/>
      </w:tblGrid>
      <w:tr>
        <w:trPr>
          <w:trHeight w:val="372" w:hRule="atLeast"/>
        </w:trPr>
        <w:tc>
          <w:tcPr>
            <w:tcW w:w="6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pokrycia dachowego z blachy nie nadającej się do użytk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ynien z blachy nie nadającej się do użyt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ur z blachy nie nadającej się do użyt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ołacenie dach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deski okapowe, gzymsowe, wiatrowe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bitki krokwi dla wykonania okapu - przekrój poprzeczny drewna do 180 cm2 z tarcicy nasyconej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59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Tahoma" w:hAnsi="Tahoma"/>
              </w:rPr>
              <w:t>(z.II) konstrukcje dachowe z tarcicy nasyconej - wiatrownice o przekroju ponad 180 cm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655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ie wstępnego krycia (FWK) układane na krokwiach rozstaw kontrłat 0,80 m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łacenie połaci dachowych dla pokryć z blach powlekanyc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.800</w:t>
            </w:r>
          </w:p>
        </w:tc>
      </w:tr>
      <w:tr>
        <w:trPr>
          <w:trHeight w:val="734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o pow.ponad 100 m2 o nachyleniu połaci do 85 % blachą powlekaną trapezową na łatach kolor blachy ciemny brąz (np. 8017 wg wzornika) do akceptacji przez Zamawiającego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84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(kominy)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0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- podbitka wraz z wykonaniem konstrukcji dla umocowania blachy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52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gąsiorów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pasów nadrynnowych - okapów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barier śniegowyc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/>
            </w:pPr>
            <w:r>
              <w:rPr>
                <w:rFonts w:cs="Tahoma" w:ascii="Tahoma" w:hAnsi="Tahoma"/>
              </w:rPr>
              <w:t>63.92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nny dachowe półokrągłe o śr. 15 cm - montaż z gotowych elementów z blachy stalowej ocynkowanej i blachy z cyn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ry spustowe okrągłe o śr. 15 cm - montaż z gotowych elementów z blachy stalowej ocynkowanej i blachy z cyn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0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2.Zakres prac w m. Suchowola (Suchowola B)</w:t>
      </w:r>
      <w:r>
        <w:rPr/>
        <w:t>;</w:t>
      </w:r>
    </w:p>
    <w:tbl>
      <w:tblPr>
        <w:tblW w:w="9130" w:type="dxa"/>
        <w:jc w:val="left"/>
        <w:tblInd w:w="-60" w:type="dxa"/>
        <w:tblLayout w:type="fixed"/>
        <w:tblCellMar>
          <w:top w:w="17" w:type="dxa"/>
          <w:left w:w="34" w:type="dxa"/>
          <w:bottom w:w="0" w:type="dxa"/>
          <w:right w:w="22" w:type="dxa"/>
        </w:tblCellMar>
      </w:tblPr>
      <w:tblGrid>
        <w:gridCol w:w="6295"/>
        <w:gridCol w:w="1418"/>
        <w:gridCol w:w="1417"/>
      </w:tblGrid>
      <w:tr>
        <w:trPr>
          <w:trHeight w:val="554" w:hRule="atLeast"/>
        </w:trPr>
        <w:tc>
          <w:tcPr>
            <w:tcW w:w="6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pokrycia dachowego z płyt azbestowo-cementowych falistych nie nadających się do użytku wraz z utylizacj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.0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ynien z blachy nie nadającej się do użyt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4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ur z blachy nie nadającej się do użyt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ołacenie dach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.0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deski okapowe, gzymsowe, wiatrow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Tahoma" w:ascii="Tahoma" w:hAnsi="Tahoma"/>
              </w:rPr>
              <w:t>Nadbitki - przekrój poprzeczny drewna do 180 cm2 z tarcicy nasyco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26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II) konstrukcje dachowe z tarcicy nasyconej - krokwie zwykłe o dł. ponad 4.5 m i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4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II) konstrukcje dachowe z tarcicy nasyconej - ramy górne i płatwie o dł. ponad 3 m i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II) konstrukcje dachowe z tarcicy nasyconej - wiatrownice o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72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ie wstępnego krycia (FWK) układane na krokwiach rozstaw kontrłat 0,8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2.7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łacenie połaci dachowych dla pokryć z blach powlekan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/>
            </w:pPr>
            <w:r>
              <w:rPr>
                <w:rFonts w:cs="Tahoma" w:ascii="Tahoma" w:hAnsi="Tahoma"/>
              </w:rPr>
              <w:t>472.760</w:t>
            </w:r>
          </w:p>
        </w:tc>
      </w:tr>
      <w:tr>
        <w:trPr>
          <w:trHeight w:val="734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o pow.ponad 100 m2 o nachyleniu połaci do 85 % blachą powlekaną trapezową na łatach kolor blachy ciemny brąz (np. 8017 wg wzornika) do akceptacji przez Zamawiając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2.7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(kominy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6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- podbitka wraz z wykonaniem konstrukcji dla umocowania blach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gąsior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2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pasów nadrynnowych - okap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barier śniegow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4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nny dachowe półokrągłe o śr. 15 cm - montaż z gotowych elementów z blachy stalowej ocynkowanej i blachy z cy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4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ry spustowe okrągłe o śr. 15 cm - montaż z gotowych elementów z blachy stalowej ocynkowanej i blachy z cy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4" w:name="_Hlk523307219"/>
      <w:bookmarkStart w:id="5" w:name="_Hlk523307219"/>
      <w:bookmarkEnd w:id="5"/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ahoma" w:ascii="Tahoma" w:hAnsi="Tahoma"/>
          <w:lang w:eastAsia="pl-PL" w:bidi="ar-SA"/>
        </w:rPr>
        <w:t xml:space="preserve">Zakresy robót, wskazane są w dokumentacji kosztorysowej– wchodzącym w skład Załącznika Nr 3, odpowiednio dla miejscowości Feliksówka i Suchowola (Suchoowla B)- przedmiary robót. </w:t>
      </w:r>
    </w:p>
    <w:p>
      <w:pPr>
        <w:pStyle w:val="Normal"/>
        <w:widowControl/>
        <w:suppressAutoHyphens w:val="false"/>
        <w:jc w:val="both"/>
        <w:rPr>
          <w:rFonts w:ascii="Tahoma" w:hAnsi="Tahoma" w:eastAsia="Calibri" w:cs="Tahoma"/>
          <w:lang w:eastAsia="pl-PL" w:bidi="ar-SA"/>
        </w:rPr>
      </w:pPr>
      <w:r>
        <w:rPr>
          <w:rFonts w:eastAsia="Calibri" w:cs="Tahoma" w:ascii="Tahoma" w:hAnsi="Tahoma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bCs/>
          <w:lang w:eastAsia="pl-PL" w:bidi="ar-SA"/>
        </w:rPr>
        <w:t>2.Kody CPV 45000000-7 Roboty budowlane, 45261910-6 Naprawa dachów, 45261320-3 Kładzenie rynien, 45261210-9 Wykonywanie pokryć dachowych, 45261000-4 - Roboty w zakresie wykonania rynien, rur spustowych, obróbki blacharsk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3.Termin wykonania zamówienia nieprzekraczalnie do dnia </w:t>
      </w:r>
      <w:r>
        <w:rPr>
          <w:rFonts w:cs="Tahoma" w:ascii="Tahoma" w:hAnsi="Tahoma"/>
          <w:b/>
        </w:rPr>
        <w:t>30 październik 2018 r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Proszę o podanie w ofercie ceny brutto za zrealizowanie niniejszego zamówienia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ryteria oceny ofert i ich znaczenie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TERIUM – Cena brut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GA KRTERIUM - 100%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Kryterium wyboru najkorzystniejszej oferty: </w:t>
      </w:r>
    </w:p>
    <w:p>
      <w:pPr>
        <w:pStyle w:val="Akapitzlist"/>
        <w:numPr>
          <w:ilvl w:val="0"/>
          <w:numId w:val="4"/>
        </w:numPr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– 100 % dla łącznej ceny brutto</w:t>
      </w:r>
    </w:p>
    <w:p>
      <w:pPr>
        <w:pStyle w:val="Normal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Ad.1.Każda wskazana cena, dalej C -  po spełnieniu wymagań stawianych przez Zamawiającego - przyjmując wyliczenie;</w:t>
      </w:r>
    </w:p>
    <w:p>
      <w:pPr>
        <w:pStyle w:val="Normal"/>
        <w:jc w:val="center"/>
        <w:rPr>
          <w:rFonts w:ascii="Tahoma" w:hAnsi="Tahoma" w:cs="Tahoma"/>
          <w:b/>
          <w:b/>
          <w:shd w:fill="FFFFFF" w:val="clear"/>
        </w:rPr>
      </w:pPr>
      <w:r>
        <w:rPr>
          <w:rFonts w:cs="Tahoma" w:ascii="Tahoma" w:hAnsi="Tahoma"/>
          <w:b/>
          <w:shd w:fill="FFFFFF" w:val="clear"/>
        </w:rPr>
        <w:t>C= najniższa cena brutto/ocenianą cenę brutto *100 pkt</w:t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Zamawiający dopuszcza składanie ofert na zakres wybrany przez Wykonawcę. Oferty mogą wskazywać zakres dla Zadania Nr 1 i Zadania Nr 2 osobno.</w:t>
      </w:r>
    </w:p>
    <w:p>
      <w:pPr>
        <w:pStyle w:val="Normal"/>
        <w:spacing w:lineRule="atLeast" w:line="23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</w:rPr>
        <w:t xml:space="preserve">5. Inne postanowienia: </w:t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Łącznie oferta najkorzystniejsza może uzyskać maksymalnie 100 pkt.</w:t>
      </w:r>
    </w:p>
    <w:p>
      <w:pPr>
        <w:pStyle w:val="Akapitzlist"/>
        <w:numPr>
          <w:ilvl w:val="0"/>
          <w:numId w:val="2"/>
        </w:numPr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którzy zaoferowali w składanej ofercie w kryterium Cena parametr równy, tj. wskazana cena brutto dwa miejsca po przecinku, - Wykonawcy tacy zostaną wezwani do złożenia oferty dodatkowej, w zakresie kryterium cena.</w:t>
      </w:r>
    </w:p>
    <w:p>
      <w:pPr>
        <w:pStyle w:val="Akapitzlis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e zadanie zostanie ocenione osobno.</w:t>
      </w:r>
    </w:p>
    <w:p>
      <w:pPr>
        <w:pStyle w:val="Akapitzlist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. Miejsce i termin składania ofert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ferty należy składać do dnia: 2018-09-07 do godz. 11:0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ie ofert -  w siedzibie zamawiającego Gmina Adamów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amów 11b, 22-442 Adamów - Pokój nr 4 – Sekretariat zamawiająceg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fert nie można przesyłać do Zamawiającego na nr faksu, pocztą elektroniczną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składać należy w zamkniętym opakowaniu z podaniem nazwy</w:t>
      </w:r>
    </w:p>
    <w:p>
      <w:pPr>
        <w:pStyle w:val="Normal"/>
        <w:ind w:left="360" w:hanging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ymiana dachu na budynku  świetlicy wiejskiej w m. Feliksówka,, i ,,Wymiana dachu na budynku  świetlicy wiejskiej w m. Suchowola (Suchowola B),,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- nie otwierać przed 7 września 2018 11:00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do kontaktów w sprawie niniejszego zapytania jest/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</w:t>
        <w:tab/>
        <w:t xml:space="preserve">Piotr Brach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ail – p.brach@adamow.gman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zaproszenia są:</w:t>
      </w:r>
    </w:p>
    <w:p>
      <w:pPr>
        <w:pStyle w:val="Normal"/>
        <w:ind w:left="284" w:hanging="56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.Formularz cenowy – Załącznik Nr 1</w:t>
      </w:r>
    </w:p>
    <w:p>
      <w:pPr>
        <w:pStyle w:val="Normal"/>
        <w:ind w:left="284" w:hanging="568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.Oświadczenie o spełnieniu warunków – Załącznik Nr 2</w:t>
      </w:r>
    </w:p>
    <w:p>
      <w:pPr>
        <w:pStyle w:val="Normal"/>
        <w:ind w:left="284" w:hanging="426"/>
        <w:jc w:val="both"/>
        <w:rPr/>
      </w:pPr>
      <w:r>
        <w:rPr>
          <w:rFonts w:cs="Tahoma" w:ascii="Tahoma" w:hAnsi="Tahoma"/>
        </w:rPr>
        <w:t>3. Dokumentacja ksztowa przedmiary robót – Załącznik Nr 3</w:t>
      </w:r>
    </w:p>
    <w:p>
      <w:pPr>
        <w:pStyle w:val="Normal"/>
        <w:ind w:left="284" w:hanging="56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3.Projekty umów – Załącznik Nr 4 i 4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suppressAutoHyphens w:val="false"/>
      <w:spacing w:lineRule="auto" w:line="360"/>
      <w:ind w:left="720" w:hanging="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59:00Z</dcterms:created>
  <dc:creator>piotrb</dc:creator>
  <dc:description/>
  <cp:keywords/>
  <dc:language>en-US</dc:language>
  <cp:lastModifiedBy>piotrb</cp:lastModifiedBy>
  <cp:lastPrinted>2018-08-29T11:51:00Z</cp:lastPrinted>
  <dcterms:modified xsi:type="dcterms:W3CDTF">2018-08-29T10:05:00Z</dcterms:modified>
  <cp:revision>14</cp:revision>
  <dc:subject/>
  <dc:title/>
</cp:coreProperties>
</file>