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 M O W A RIG 271.9R.2018 -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W dniu ______________ roku, pomiędzy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. Gminą Adamów, REGON 950368486, NIP 9222813872, reprezentowaną przez: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ab/>
        <w:t>1)Wójta Gminy Adamów - mgr Dariusz Szykuł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 przy kontrasygnacie Skarbnika Gminy - mgr Ewelina Droździel Szykuł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siedzibą: Urząd Gminy Adamów w Adamowie, Adamów 11b, 22-442  Adamów; zwaną dalej „zamawiającym”, 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 ____________________  NIP 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prezentowanym w niniejszej umowie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 xml:space="preserve">_____________- zwanym dalej w tekście „WYKONAWCĄ” zostaje zawarta umowa na; 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Wymiana dachu na budynku  świetlicy wiejskiej w m. Feliksówka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tóra oparta jest na przeprowadzonym postępowaniu opartym na regulaminie postępowania poniżej 30000 euro a umowa niniejsza została zawarta w oparciu o dokumenty wchodzące w skład wybranej oferty przez zamawiającego, o treści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rzedmiot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Wykonawca zobowiązuje się do wykonania robót, o których mowa w § 1, zgodnie z projektem i specyfikacją techniczną wykonania i odbioru robót oraz zasadami wiedzy technicznej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Zamawiający zleca, a wykonawca przyjmuje zlecenie wykonania robót związanych z wykonaniem;</w:t>
      </w:r>
    </w:p>
    <w:tbl>
      <w:tblPr>
        <w:tblW w:w="8971" w:type="dxa"/>
        <w:jc w:val="center"/>
        <w:tblInd w:w="0" w:type="dxa"/>
        <w:tblLayout w:type="fixed"/>
        <w:tblCellMar>
          <w:top w:w="17" w:type="dxa"/>
          <w:left w:w="34" w:type="dxa"/>
          <w:bottom w:w="0" w:type="dxa"/>
          <w:right w:w="19" w:type="dxa"/>
        </w:tblCellMar>
      </w:tblPr>
      <w:tblGrid>
        <w:gridCol w:w="6203"/>
        <w:gridCol w:w="1443"/>
        <w:gridCol w:w="1325"/>
      </w:tblGrid>
      <w:tr>
        <w:trPr>
          <w:trHeight w:val="372" w:hRule="atLeast"/>
        </w:trPr>
        <w:tc>
          <w:tcPr>
            <w:tcW w:w="6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pokrycia dachowego z blachy nie nadającej się do użytk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5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rynien z blachy nie nadającej się do użyt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4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rur z blachy nie nadającej się do użyt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0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konstrukcji więźb dachowych - ołacenie dach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5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konstrukcji więźb dachowych - deski okapowe, gzymsowe, wiatrowe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4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Nadbitki krokwi dla wykonania okapu - przekrój poprzeczny drewna do 180 cm2 z tarcicy nasyconej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59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II) konstrukcje dachowe z tarcicy nasyconej - wiatrownice o przekroju ponad 180 cm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.655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lie wstępnego krycia (FWK) układane na krokwiach rozstaw kontrłat 0,80 m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7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łacenie połaci dachowych dla pokryć z blach powlekan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7.800</w:t>
            </w:r>
          </w:p>
        </w:tc>
      </w:tr>
      <w:tr>
        <w:trPr>
          <w:trHeight w:val="734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o pow.ponad 100 m2 o nachyleniu połaci do 85 % blachą powlekaną trapezową na łatach kolor blachy ciemny brąz (np. 8017 wg wzornika) do akceptacji przez Zamawiającego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</w:rPr>
              <w:t>297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bróbki blacharskie z blachy powlekanej o szer.w rozwinięciu ponad 25 cm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.84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bróbki blacharskie z blachy powlekanej o szer.w rozwinięciu ponad 25 cm - blacha trapezowa TD8 (kominy)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.10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bróbki blacharskie z blachy powlekanej o szer.w rozwinięciu ponad 25 cm - blacha trapezowa TD8 - podbitka wraz z wykonaniem konstrukcji dla umocowania blachy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5.52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blachą powlekaną - montaż gąsiorów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blachą powlekaną - montaż pasów nadrynnowych - okapów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2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blachą powlekaną - montaż barier śniegow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3.92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ynny dachowe półokrągłe o śr. 15 cm - montaż z gotowych elementów z blachy stalowej ocynkowanej i blachy z cyn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2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ury spustowe okrągłe o śr. 15 cm - montaż z gotowych elementów z blachy stalowej ocynkowanej i blachy z cyn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6.000</w:t>
            </w:r>
          </w:p>
        </w:tc>
      </w:tr>
    </w:tbl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Kody oznaczone alfanumerycznie to: </w:t>
      </w:r>
      <w:r>
        <w:rPr>
          <w:rFonts w:eastAsia="Calibri" w:cs="Tahoma" w:ascii="Tahoma" w:hAnsi="Tahoma"/>
          <w:bCs/>
          <w:sz w:val="24"/>
          <w:szCs w:val="24"/>
        </w:rPr>
        <w:t>Kody CPV 45000000-7 Roboty budowlane, 45261910-6 Naprawa dachów, 45261320-3 Kładzenie rynien, 45261210-9 Wykonywanie pokryć dachowych, 45261000-4 - Roboty w zakresie wykonania rynien, rur spustowych, obróbki blacharski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Zakres robót jest opisany dokumentacją - jako element pomocniczy udostępniane są przedmiary prac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5.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 użytych do wykonania zamówienia tych materiałów, podzespołów i urządzeń, w stosunku do których przepisy o systemie oceny zgodności, wymagają oznakowania symbolem CE. Dokumenty te należy włączyć do dokumentacji powykonawczej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</w:rPr>
        <w:t xml:space="preserve">6. Ustalenia szczegółowe: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Zamawiający nie ponosi odpowiedzialności za zdarzenia i składniki majątkowe Wykonawcy, znajdujące się na placu budowy w trakcie realizacji przedmiotu umowy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wca zabezpieczy teren budowy przed dostępem osób postronnych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Wykonawca ponosi odpowiedzialność za szkody wyrządzone Zamawiającemu i osobom trzecim, wynikające z realizacji inwestycji w tym przywróci do stanu pierwotnego nawierzchnię zniszczone w trakcie robót w zakresie objętym robotami,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konawca ponosi wobec Zamawiającego pełną odpowiedzialność za roboty, które wykonuje przy pomocy podwykonawców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winien dołożyć wszelkich możliwych starań w celu uniknięcia jakichkolwiek opóźnień w wykonaniu umowy oraz niezwłocznie pisemnie poinformować Zamawiającego o wystąpieniu jakichkolwiek okoliczności mogących skutkować lub skutkujących opóźnieniem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</w:rPr>
        <w:t xml:space="preserve">6) W przypadku wykonania ekspertyz gdy wyniki będą pozytywne tzn. parametry techniczne będą zgodne z zapisami w dokumentach projektowo-wykonawczymi, Wykonawca wznawia dalsze roboty związane z realizacją zadania. W przypadku uzyskania negatywnych wyników, Wykonawca zobowiązany będzie do wykonania zaleceń zawartych w dostarczonej przez Zamawiającego stanowisku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bCs/>
        </w:rPr>
        <w:t xml:space="preserve">Wykonawcę obciążają następujące obowiązki: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wykonać przedmiot umowy zgodnie ze zleceniem Zamawiającego, dokumentacją projektową, zasadami współczesnej wiedzy technicznej, obowiązującymi przepisami i normami oraz </w:t>
      </w:r>
      <w:r>
        <w:rPr>
          <w:rFonts w:cs="Tahoma" w:ascii="Tahoma" w:hAnsi="Tahoma"/>
          <w:color w:val="000000"/>
        </w:rPr>
        <w:t>zgodnie z przepisami bhp i przeciwpożarowymi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ć roboty zgodnie z warunkami postepowania w zakresie określonym w opisie przedmiotu zamówienia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</w:rPr>
        <w:t>3) i</w:t>
      </w:r>
      <w:r>
        <w:rPr>
          <w:rFonts w:cs="Tahoma" w:ascii="Tahoma" w:hAnsi="Tahoma"/>
          <w:color w:val="000000"/>
        </w:rPr>
        <w:t xml:space="preserve">nformować Zamawiającego – na piśmie – o konieczności wykonania robót zamiennych oraz </w:t>
      </w:r>
      <w:r>
        <w:rPr>
          <w:rFonts w:cs="Tahoma" w:ascii="Tahoma" w:hAnsi="Tahoma"/>
        </w:rPr>
        <w:t xml:space="preserve">problemach i okolicznościach, które mogą wpłynąć na jakość i terminowość wykonywanych robót </w:t>
      </w:r>
      <w:r>
        <w:rPr>
          <w:rFonts w:cs="Tahoma" w:ascii="Tahoma" w:hAnsi="Tahoma"/>
          <w:color w:val="000000"/>
        </w:rPr>
        <w:t xml:space="preserve"> w terminie 3 dni od daty stwierdzenia konieczności ich wykonania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4) w miejscu widocznym umieścić tablicę informacyjną oraz ogłoszenie zawierające dane dot. bezpieczeństwa i ochrony zdrowia o wzorze zgodnym z obowiązującymi przepisami prawa budowlanego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5) prowadzić dokumentację budowy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6) dostarczyć protokoły odbioru robót zanikowych i ulegających zakryciu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7) wykonawca odpowiada za ustawione przez siebie znaki związane z prowadzonymi robotami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8) o rozpoczęciu robót poinformować przedstawiciela zamawiającego,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9) w miejscach skrzyżowań z istniejącym uzbrojeniem terenu (kable energetyczne, telekomunikacyjne, wodociąg, gazociąg, sieci kanalizacji sanitarnej, deszczowej, ciepłociąg lub inne) wykonać przekopy kontrolne pod nadzorem osoby, która posiada stosowna wiedzę i uprawnienia- jeżeli występują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0) wszystkie materiały budowlane w ramach umowy zabezpiecza Wykonawca,  stosować wyłącznie nowe materiały budowlane, dopuszczone do stosowania w budownictwie, zaopatrzone w wymagane aprobaty i certyfikaty, najwyższej jakości z punktu widzenia rodzaju i funkcji obiektu budowlanego będącego przedmiotem umowy, nieuszkodzone, wolne od praw i ciężarów osób trzecich, zgodnie ze specyfikacją techniczną producenta, w warunkach odpowiednich do wykonania prac z użyciem tych materiałów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1) koszty nadzorów branżowych obciążają Wykonawcę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2) doprowadzić do stanu pierwotnego teren zaplecza budowy po zakończeniu robót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3) przygotować i przekazać Zamawiającemu pełną dokumentację odbiorową (atesty, aprobaty, wyniki badań nośności podłoża, kopie protokołów odbioru robót zanikowych i ulegających zakryciu, dokumentację fotograficzną)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4) wykonawca zobowiązuje się wykonać i utrzymać w ramach kosztów określonych ofertą na przetarg ogrodzenie placu budowy, drogę dojazdową do placu budowy, drogę montażową, zaplecze budowy, składowiska materiałów budowlanych, strzec mienia znajdującego się na terenie budowy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5) w razie potrzeby zainstalować na własny koszt przyłącze wody i energii elektrycznej dla potrzeb placu budowy w uzgodnieniu z właścicielami sieci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6) Wykonawca odpowiada za wszelkie szkody wynikłe w związku z realizacją zadania,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7) powiadomić na piśmie Zamawiającego o zakończeniu robót,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  <w:color w:val="000000"/>
        </w:rPr>
        <w:t xml:space="preserve">18) funkcję kierownika budowy powierzyć osobie występującej w złożonej ofercie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Wykonywanie prac, przekazanie placu budowy i dokumentów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2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zobowiązuje się do terminowego przekazania;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placu budowy , który zostanie przekazany wykonawcy(generalnemu wykonawcy) protokolarnie - w terminie nieprzekraczającym pięć dni roboczych zamawiającego- liczonych od dnia podpisania umow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przekazania w dniu podpisania umowy- dokumentacji projektowej i wykonawczej wraz ze specyfikacją techniczną wykonania i odbioru robót, wykonawcy lub osobom działającym z jego ram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Wykonawca (generalny wykonawca), za przyjęty protokolarnie plac budowy, odpowiada za niego od chwili przyjęcia do chwili zakończenia pra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Rozpoczęcie robót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3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zgłosi Wykonawcy gotowość do przekazania placu budowy w terminie 5 dni od podpisania umowy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2. Wykonawca przyjmie plac budowy i rozpocznie roboty w terminie 14 dni od otrzymania zgłoszenia gotowości, o której mowa w ust.1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Z tytułu niewykonania zobowiązań wymienionych w ust.1 i 2 stronom przysługują kary  umowne lub prawo odstąpienia od umowy na warunkach zawartych w umowie oraz Kodeksie Cywilnym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Strony zgodnie ustalają, że formą wzajemnych kontaktów w sprawach wynikających z treści umowy, jest forma elektroniczna, w powiązaniu z formą pisemn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Likwidacja powstałych szkód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4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ykonawca zobowiązuje się pokryć Zamawiającemu i osobom trzecim szkody powstałe w toku prowadzonych robót z przyczyn leżących po stronie Wykonawcy lub podwykonawców, roszczenia wykonawca pokrywał będzie z własnej polisy O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. Pokrycie szkód przez wykonawcę może odbyć się w inny sposób jak opisano w ust.1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wykonania zamówienia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5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.W wykonawca wykona zamówienie i zgłosi Zamawiającemu gotowość do odbioru robót  do dnia  30 październik 2018 roku. Termin może ulec zmianie tylko w za pisemną zgodą zamawiającego na pisemny wniosek 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 które otrzymał wykonawca a są własnością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amawiający przystąpi do odbioru robót w terminie 7 dni od daty otrzymania zgłoszenia, o którym mowa w ust.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Odbioru całości zamówienia dokona Komisja powołana przez Zamawiającego, przy współudziale Inspektora Nadzoru Inwestorskiego, Autora projektu pełniącego nadzór autorski, Kierownika budowy i umocowanych przedstawicieli Wykonawcy. Postanowienia niniejszego zapisu stosuje się także do odbiorów częściowych prowadzonych dla potrzeb płatności częściowych, o których mowa w § 7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amawiający uzna zamówienie jako należycie wykonane po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dbiorze protokolarnym placu budowy od wykonawcy przez komisje zamawiającego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Wykonawca zgłosi gotowość do przekazania placu budowy w terminie 3 dni po bezusterkowym odbiorze, o którym mowa w ust.6 pkt 1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7.Wykonawca będzie chronił plac budowy przez cały okres realizacji zamów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sokość, forma i terminy zapłaty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6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Za wykonany przedmiot zamówienia wykonawca otrzyma zapłatę w kwocie ___________ złotych brutto (słownie: ______________ wraz z należnym podatkiem VAT w stawce ____%, wynikająca ze złożonej oferty a płatność kontraktowa nie podlega zmianie wysokości </w:t>
      </w:r>
    </w:p>
    <w:p>
      <w:pPr>
        <w:pStyle w:val="Normal"/>
        <w:numPr>
          <w:ilvl w:val="0"/>
          <w:numId w:val="3"/>
        </w:numPr>
        <w:spacing w:lineRule="atLeast" w:line="23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łata ceny kontraktowej zapłaty brutto, nastąpi w drodze jednej płatności. Płatność zostanie uregulowana zgodnie z nazewnictwem:</w:t>
      </w:r>
    </w:p>
    <w:p>
      <w:pPr>
        <w:pStyle w:val="Normal"/>
        <w:suppressAutoHyphens w:val="true"/>
        <w:autoSpaceDE w:val="false"/>
        <w:spacing w:lineRule="atLeast" w:line="23"/>
        <w:ind w:left="284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-„Wymiana dachu na budynku  świetlicy wiejskiej w m. Feliksówka”,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Płatność będzie dokonana po bezusterkowym odbiorze końcowym, o którym mowa w § 6 ust.4 i 5 umowy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Płatności końcowa będzie realizowana przez Zamawiającego przelewem na rachunek bankowy wskazany przez Wykonawcę, w terminie nie przekraczającym 30 dni od daty otrzymania faktury, po uprzednim bezusterkowym odbiorze, odpowiednio częściowym lub końcowym. Do bezusterkowego odbioru końcowego postanowienia § 6 umowy stosuje się odpowiednio.</w:t>
      </w:r>
    </w:p>
    <w:p>
      <w:pPr>
        <w:pStyle w:val="Normal"/>
        <w:spacing w:lineRule="atLeast" w:line="23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lecanie zadań i płatności na rzecz podwykonawców ,,podwykonawstwo”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7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Dopuszczalny zakres i formę zlecania robót i czynności podwykonawcom określa zawarta i zaakceptowana przez zamawiającego umowa lub umowy o podwykonawstwo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2.Za roboty wykonane przez podwykonawcę zapłaty dokonuje wykonawca, w terminie i na zasadach określonych w zaakceptowanej umowie o podwykonawstwo, ukształtowanej w oparciu o postanowienia Art.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 cywil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Dokonywanie płatności przez wykonawcę na rzecz podwykonawcy lub dalszych podwykonawców, musi być udokumentowana i przedstawiona zamawiającemu przez wykonawcę w terminie 3 dni od daty jej dokonania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4. Stosowanie przepisów Art. 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Cywilnego nie mogą naruszać praw i obowiązków zamawiającego, podwykonawcy i dalszych podwykonawców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arunki gwarancji i rękojm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8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Na wykonany w ramach niniejszego zamówienia obiekt budowlany wykonawca udzieli  gwarancji i rękojmi na okres, nie krótszy jak;</w:t>
      </w:r>
    </w:p>
    <w:p>
      <w:pPr>
        <w:pStyle w:val="Normal"/>
        <w:spacing w:lineRule="atLeast" w:line="23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Udzielamy gwarancji jakości wykonania przedmiotu umowy na okres __ miesięcy w zakresie prac, licząc od dnia wykonania zamówienia i uznania przez zamawiającego jako należycie wykonane, których wykonawcą jest wykonawca lub jego podwykonawca czy podwykonawc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Okres gwarancji i rękojmi biegnie równolegl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Okres gwarancji i rękojmi, o którym mowa w ust.1, podlega wydłużeniu o okres gwarancji producenta i rękojmi ustawowej, w stosunku do tych elementów, które zostaną wymienione na     nowe w ramach gwarancji i rękojmi określonej w ust.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Gwarancją Wykonawcy objęte są wszystkie elementy przedmiotu zamówienia; także wykonane  przez podwykonawców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5.W razie informacji zamawiającego o uszkodzeniu rzeczy lub mienia należącego do zamawiającego wykonawca dokona, na swój koszt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niezbędnych napraw uszkodzonych rzeczy lub mienia, które nie jest związane z wykonywaniem zadania i zamawiający nie przekazał tego mienia, opartego na zapisach § </w:t>
        <w:tab/>
        <w:t>2 ust.2 lit.a w ciągu 3 dni od daty powzięcia takiej wiadomości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niezbędnych napraw lub regulacji  elementów wyposażenia linii energetycznej, instalacji </w:t>
        <w:tab/>
        <w:t xml:space="preserve">sieci wodnej i kanalizacyjnej i sieci gazowej- w ciągu 8 godzin  od powzięcia wiadomości o </w:t>
        <w:tab/>
        <w:t>konieczności dokonania tych czynności, przez co naprawę lub regulacje zamawiający rozumie usunięcie całkowite usterki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Na czas naprawy gwarancyjnej elementów wyposażenia wykonawca może zainstalować sprzęt  zastępczy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ary umown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ny zastrzegają kary umowne na wypadek niewykonania lub nienależytego wykonania zobowiązań wynikających z niniejszej umowy w następujących wysokościach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Wykonawca zapłaci Zamawiającemu karę umowną za opóźnienia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w wykonaniu przedmiotu umowy w terminie określonym w § 6 umowy w wysokości 0,1% wynagrodzenia umownego za każdy dzień opóźn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w usunięciu wad stwierdzonych przy odbiorze w wysokości 0,1% wynagrodzenia umownego za każdy dzień opóźnienia licząc od dnia następującego po dniu, w którym miało nastąpić usunięcie wad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w usunięciu wad zgłoszonych w ramach udzielonej gwarancji w terminie określonym w § 9 umowy w wysokości 0,1% wynagrodzenia umownego za każdy dzień opóźn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amawiający zapłaci Wykonawcy karę umowną za zwłokę w odbiorze przedmiotu umowy w wysokości 0,1% wynagrodzenia Zamawiającego. Nie jest zwłoką sytuacja, w której Wykonawca nie dokonuje odbioru na skutek nie wykonania przez Zamawiającego obowiązku, o którym mowa w § 6 umowy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3. Strona, która odstąpi lub z jej winy nastąpi odstąpienie od niniejszej umowy zobowiązana jest do zapłaty kary umownej w wysokości 15 % wynagrodzenia 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 tytułu nieterminowej regulacji zobowiązań finansowych Stronom przysługują odsetki   ustawow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Stronom przysługuje prawo dochodzenia roszczeń na zasadach ogólnych, jeżeli wysokość ewentualnie poniesionych szkód przekraczałaby wysokość kar naliczanych na zasadach określonych w ust.1-3. Właściwym sądem do rozpatrywanie ewentualnych sporów jest sąd właściwy względem siedziby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amawiający zapłaci wykonawcy kary w stawce odsetek umownych w wysokości 5% z ceny </w:t>
        <w:tab/>
        <w:t>ofertowej wybranej oferty, za udowodnione przeszkody powodujące uniemożliwiające terminowe wykonanie przedmiotu zadania inwestycyj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Przyjęte stawki wyrażone mianem %, stanowią wartość procentową wynagrodzenia brutto wybranej oferty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Odstąpienie od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0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może odstąpić od umowy, jeżeli wykonawca: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) z własnej winy nie rozpoczął realizacji robót w ciągu 10 dni od daty uzgodnionej w umowie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2) z własnej winy zaniechał realizacji umowy lub przerwał realizację robót na czas dłuższy niż 20 dni, a przerwa nie podyktowana jest decyzją uzgodnioną w sposób pisemny przez strony niniejszej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pomimo pisemnych zastrzeżeń Zamawiającego nie wykonuje robót zgodnie z warunkami umowy lub w rażący sposób zaniedbuje zobowiązania umowne,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4) popadł w zwłokę w terminowym wykonaniu przedmiotu umowy, przekraczającą 30 dni- termin ten zostanie ustalony na podstawie prac osób reprezentujących zamawiającego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5)wadliwie wykonuje przedmiot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zy zastosowaniu zapisów §11 ust.1  na stronach spoczywa obowiązek wzajemnego rozliczenia się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ierowanie i nadzór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1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1.Wykonawca ustanawia Kierownika budowy; Pana ______________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Zamawiający ustanawia Inspektora Nadzoru Inwestorskiego SBR Project Dawid Blicharz:,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miana postanowień. Sposób rozwiązania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2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Zmiany postanowień umowy, albo wprowadzenie do niej nowych postanowień, wymaga  formy pisemnej i zgody obu stron, pod rygorem nieważności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Umowa może być rozwiązana za obopólną zgodą Stron w każdym czas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Do rozwiązania umowy w formie wypowiedzenia stosuje się odpowiednio postanowienia § 10 ust.3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wypowiedzieć umowę także z powodu okoliczności wymienionych w K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obowiązywania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13 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Umowa obowiązuje od  podpisania, do wykonania zamówienia i upływu okresów gwarancji i rękojmi, o których  mowa w § 9 ust.1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kaz cesji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14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Dla zbywania, nabywania praw i obowiązków wynikających z niniejszej umowy, zastosowanie mają przepisy Kodeksu Cywil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stanowienia końcow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5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ach nieuregulowanych postanowieniami niniejszej umowy mają zastosowanie przepisy Kodeksu cywilnego oraz innych przepisów prawa nie wymienionych w dokumentach związanych z niniejsza umową, a niezbędnych dla prawidłowego wykonania powierzonego zadania inwestycyjnego objętego niniejszą umow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łaściwość miejscowa sądu powszechnego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16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ądem właściwym dla rozstrzygnięcia sporu wynikającego z niniejszej umowy będzie sąd powszechny właściwy miejscowo dla siedziby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łączniki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 xml:space="preserve">§ 17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 do umowy stanowią:</w:t>
      </w:r>
    </w:p>
    <w:p>
      <w:pPr>
        <w:pStyle w:val="Normal"/>
        <w:numPr>
          <w:ilvl w:val="0"/>
          <w:numId w:val="1"/>
        </w:numPr>
        <w:spacing w:lineRule="atLeast" w:line="23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1 – dokumentacja kosztowa</w:t>
      </w:r>
    </w:p>
    <w:p>
      <w:pPr>
        <w:pStyle w:val="Normal"/>
        <w:numPr>
          <w:ilvl w:val="0"/>
          <w:numId w:val="1"/>
        </w:numPr>
        <w:spacing w:lineRule="atLeast" w:line="23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Wykoanwcy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3) załącznik Nr 3 i dalsze – uprawnienia budowlane oraz zaświadczenia o przynależności do właściwych organizacji samorządu zawodowego osób wymienionych w § 11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8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ę sporządzono w czterech jednobrzmiących egzemplarzach, w tym jeden egzemplarz  dla Wykonawcy i trzy egzemplarze dla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9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wchodzi w życie z dniem podpisa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A M A W I A J Ą C Y </w:t>
        <w:tab/>
        <w:tab/>
        <w:tab/>
        <w:tab/>
        <w:tab/>
        <w:t>W Y K O N A W C A</w:t>
      </w:r>
    </w:p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 M O W A RIG 271.9R.2018 -_____________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dniu ______________ roku, pomiędzy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Gminą Adamów, REGON 950368486, NIP 9222813872, reprezentowaną przez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1)Wójta Gminy Adamów - mgr Dariusz Szykuł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 przy kontrasygnacie Skarbnika Gminy - mgr Ewelina Droździel Szykuł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siedzibą: Urząd Gminy Adamów w Adamowie, Adamów 11b, 22-442  Adamów; zwaną dalej „zamawiającym”, a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2 ____________________  NIP 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prezentowanym w niniejszej umowie przez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_____________- zwanym dalej w tekście „WYKONAWCĄ” zostaje zawarta umowa na;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miana dachu na budynku  świetlicy wiejskiej w m. Suchowola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tóra oparta jest na przeprowadzonym postępowaniu opartym na regulaminie postępowania poniżej 30000 euro a umowa niniejsza została zawarta w oparciu o dokumenty wchodzące w skład wybranej oferty przez zamawiającego, o treści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rzedmiot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Wykonawca zobowiązuje się do wykonania robót, o których mowa w § 1, zgodnie z projektem i specyfikacją techniczną wykonania i odbioru robót oraz zasadami wiedzy technicznej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Zamawiający zleca, a wykonawca przyjmuje zlecenie wykonania robót związanych z wykonaniem;</w:t>
      </w:r>
    </w:p>
    <w:tbl>
      <w:tblPr>
        <w:tblW w:w="9130" w:type="dxa"/>
        <w:jc w:val="left"/>
        <w:tblInd w:w="-60" w:type="dxa"/>
        <w:tblLayout w:type="fixed"/>
        <w:tblCellMar>
          <w:top w:w="17" w:type="dxa"/>
          <w:left w:w="34" w:type="dxa"/>
          <w:bottom w:w="0" w:type="dxa"/>
          <w:right w:w="22" w:type="dxa"/>
        </w:tblCellMar>
      </w:tblPr>
      <w:tblGrid>
        <w:gridCol w:w="6295"/>
        <w:gridCol w:w="1418"/>
        <w:gridCol w:w="1417"/>
      </w:tblGrid>
      <w:tr>
        <w:trPr>
          <w:trHeight w:val="554" w:hRule="atLeast"/>
        </w:trPr>
        <w:tc>
          <w:tcPr>
            <w:tcW w:w="6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pokrycia dachowego z płyt azbestowo-cementowych falistych nie nadających się do użytku wraz z utylizacj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10.0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rynien z blachy nie nadającej się do użyt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.4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rur z blachy nie nadającej się do użyt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8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konstrukcji więźb dachowych - ołacenie dach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10.0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ebranie konstrukcji więźb dachowych - deski okapowe, gzymsowe, wiatrow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1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dbitki - przekrój poprzeczny drewna do 180 cm2 z tarcicy nasyco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426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II) konstrukcje dachowe z tarcicy nasyconej - krokwie zwykłe o dł. ponad 4.5 m i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44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II) konstrukcje dachowe z tarcicy nasyconej - ramy górne i płatwie o dł. ponad 3 m i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3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II) konstrukcje dachowe z tarcicy nasyconej - wiatrownice o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.72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lie wstępnego krycia (FWK) układane na krokwiach rozstaw kontrłat 0,8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72.7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łacenie połaci dachowych dla pokryć z blach powlekan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72.760</w:t>
            </w:r>
          </w:p>
        </w:tc>
      </w:tr>
      <w:tr>
        <w:trPr>
          <w:trHeight w:val="734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o pow.ponad 100 m2 o nachyleniu połaci do 85 % blachą powlekaną trapezową na łatach kolor blachy ciemny brąz (np. 8017 wg wzornika) do akceptacji przez Zamawiając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72.7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bróbki blacharskie z blachy powlekanej o szer.w rozwinięciu ponad 25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.0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bróbki blacharskie z blachy powlekanej o szer.w rozwinięciu ponad 25 cm - blacha trapezowa TD8 (kominy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6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Obróbki blacharskie z blachy powlekanej o szer.w rozwinięciu ponad 25 cm - blacha trapezowa TD8 - podbitka wraz z wykonaniem konstrukcji dla umocowania blach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2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blachą powlekaną - montaż gąsior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.2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blachą powlekaną - montaż pasów nadrynnowych - okap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7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z.VI) Pokrycie dachów blachą powlekaną - montaż barier śniegow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.4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ynny dachowe półokrągłe o śr. 15 cm - montaż z gotowych elementów z blachy stalowej ocynkowanej i blachy z cy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2.4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ury spustowe okrągłe o śr. 15 cm - montaż z gotowych elementów z blachy stalowej ocynkowanej i blachy z cy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.000</w:t>
            </w:r>
          </w:p>
        </w:tc>
      </w:tr>
    </w:tbl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Kody oznaczone alfanumerycznie to: </w:t>
      </w:r>
      <w:r>
        <w:rPr>
          <w:rFonts w:eastAsia="Calibri" w:cs="Tahoma" w:ascii="Tahoma" w:hAnsi="Tahoma"/>
          <w:bCs/>
          <w:sz w:val="24"/>
          <w:szCs w:val="24"/>
        </w:rPr>
        <w:t>Kody CPV 45000000-7 Roboty budowlane, 45261910-6 Naprawa dachów, 45261320-3 Kładzenie rynien, 45261210-9 Wykonywanie pokryć dachowych, 45261000-4 - Roboty w zakresie wykonania rynien, rur spustowych, obróbki blacharski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Zakres robót jest opisany dokumentacją - jako element pomocniczy udostępniane są przedmiary pra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 użytych do wykonania zamówienia tych materiałów, podzespołów i urządzeń, w stosunku do których przepisy o systemie oceny zgodności, wymagają oznakowania symbolem CE. Dokumenty te należy włączyć do dokumentacji powykonawczej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Ustalenia szczegółowe: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Zamawiający nie ponosi odpowiedzialności za zdarzenia i składniki majątkowe Wykonawcy, znajdujące się na placu budowy w trakcie realizacji przedmiotu umowy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wca zabezpieczy teren budowy przed dostępem osób postronnych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Wykonawca ponosi odpowiedzialność za szkody wyrządzone Zamawiającemu i osobom trzecim, wynikające z realizacji inwestycji w tym przywróci do stanu pierwotnego nawierzchnię zniszczone w trakcie robót w zakresie objętym robotami,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konawca ponosi wobec Zamawiającego pełną odpowiedzialność za roboty, które wykonuje przy pomocy podwykonawców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Wykonawca winien dołożyć wszelkich możliwych starań w celu uniknięcia jakichkolwiek opóźnień w wykonaniu umowy oraz niezwłocznie pisemnie poinformować Zamawiającego o wystąpieniu jakichkolwiek okoliczności mogących skutkować lub skutkujących opóźnieniem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) W przypadku wykonania ekspertyz gdy wyniki będą pozytywne tzn. parametry techniczne będą zgodne z zapisami w dokumentach projektowo-wykonawczymi, Wykonawca wznawia dalsze roboty związane z realizacją zadania. W przypadku uzyskania negatywnych wyników, Wykonawca zobowiązany będzie do wykonania zaleceń zawartych w dostarczonej przez Zamawiającego stanowisku.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bCs/>
        </w:rPr>
        <w:t xml:space="preserve">Wykonawcę obciążają następujące obowiązki: 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wykonać przedmiot umowy zgodnie ze zleceniem Zamawiającego, dokumentacją projektową, zasadami współczesnej wiedzy technicznej, obowiązującymi przepisami i normami oraz </w:t>
      </w:r>
      <w:r>
        <w:rPr>
          <w:rFonts w:cs="Tahoma" w:ascii="Tahoma" w:hAnsi="Tahoma"/>
          <w:color w:val="000000"/>
        </w:rPr>
        <w:t>zgodnie z przepisami bhp i przeciwpożarowymi</w:t>
      </w:r>
    </w:p>
    <w:p>
      <w:pPr>
        <w:pStyle w:val="Defaul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ykonać roboty zgodnie z warunkami postepowania w zakresie określonym w opisie przedmiotu zamówienia. </w:t>
      </w:r>
    </w:p>
    <w:p>
      <w:pPr>
        <w:pStyle w:val="Default"/>
        <w:spacing w:lineRule="atLeast" w:line="23"/>
        <w:jc w:val="both"/>
        <w:rPr/>
      </w:pPr>
      <w:r>
        <w:rPr>
          <w:rFonts w:cs="Tahoma" w:ascii="Tahoma" w:hAnsi="Tahoma"/>
        </w:rPr>
        <w:t>3) i</w:t>
      </w:r>
      <w:r>
        <w:rPr>
          <w:rFonts w:cs="Tahoma" w:ascii="Tahoma" w:hAnsi="Tahoma"/>
          <w:color w:val="000000"/>
        </w:rPr>
        <w:t xml:space="preserve">nformować Zamawiającego – na piśmie – o konieczności wykonania robót zamiennych oraz </w:t>
      </w:r>
      <w:r>
        <w:rPr>
          <w:rFonts w:cs="Tahoma" w:ascii="Tahoma" w:hAnsi="Tahoma"/>
        </w:rPr>
        <w:t xml:space="preserve">problemach i okolicznościach, które mogą wpłynąć na jakość i terminowość wykonywanych robót </w:t>
      </w:r>
      <w:r>
        <w:rPr>
          <w:rFonts w:cs="Tahoma" w:ascii="Tahoma" w:hAnsi="Tahoma"/>
          <w:color w:val="000000"/>
        </w:rPr>
        <w:t xml:space="preserve"> w terminie 3 dni od daty stwierdzenia konieczności ich wykonania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) w miejscu widocznym umieścić tablicę informacyjną oraz ogłoszenie zawierające dane dot. bezpieczeństwa i ochrony zdrowia o wzorze zgodnym z obowiązującymi przepisami prawa budowlanego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) prowadzić dokumentację budowy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) dostarczyć protokoły odbioru robót zanikowych i ulegających zakryciu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) wykonawca odpowiada za ustawione przez siebie znaki związane z prowadzonymi robotami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8) o rozpoczęciu robót poinformować przedstawiciela zamawiającego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9) w miejscach skrzyżowań z istniejącym uzbrojeniem terenu (kable energetyczne, telekomunikacyjne, wodociąg, gazociąg, sieci kanalizacji sanitarnej, deszczowej, ciepłociąg lub inne) wykonać przekopy kontrolne pod nadzorem osoby, która posiada stosowna wiedzę i uprawnienia- jeżeli występują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0) wszystkie materiały budowlane w ramach umowy zabezpiecza Wykonawca,  stosować wyłącznie nowe materiały budowlane, dopuszczone do stosowania w budownictwie, zaopatrzone w wymagane aprobaty i certyfikaty, najwyższej jakości z punktu widzenia rodzaju i funkcji obiektu budowlanego będącego przedmiotem umowy, nieuszkodzone, wolne od praw i ciężarów osób trzecich, zgodnie ze specyfikacją techniczną producenta, w warunkach odpowiednich do wykonania prac z użyciem tych materiałów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1) koszty nadzorów branżowych obciążają Wykonawcę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2) doprowadzić do stanu pierwotnego teren zaplecza budowy po zakończeniu robót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3) przygotować i przekazać Zamawiającemu pełną dokumentację odbiorową (atesty, aprobaty, wyniki badań nośności podłoża, kopie protokołów odbioru robót zanikowych i ulegających zakryciu, dokumentację fotograficzną)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4) wykonawca zobowiązuje się wykonać i utrzymać w ramach kosztów określonych ofertą na przetarg ogrodzenie placu budowy, drogę dojazdową do placu budowy, drogę montażową, zaplecze budowy, składowiska materiałów budowlanych, strzec mienia znajdującego się na terenie budowy.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5) w razie potrzeby zainstalować na własny koszt przyłącze wody i energii elektrycznej dla potrzeb placu budowy w uzgodnieniu z właścicielami sieci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6) Wykonawca odpowiada za wszelkie szkody wynikłe w związku z realizacją zadania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7) powiadomić na piśmie Zamawiającego o zakończeniu robót, </w:t>
      </w:r>
    </w:p>
    <w:p>
      <w:pPr>
        <w:pStyle w:val="Default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8) funkcję kierownika budowy powierzyć osobie występującej w złożonej ofercie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konywanie prac, przekazanie placu budowy i dokumentów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2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zobowiązuje się do terminowego przekazania;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placu budowy , który zostanie przekazany wykonawcy(generalnemu wykonawcy) protokolarnie - w terminie nieprzekraczającym pięć dni roboczych zamawiającego- liczonych od dnia podpisania umow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przekazania w dniu podpisania umowy- dokumentacji projektowej i wykonawczej wraz ze specyfikacją techniczną wykonania i odbioru robót, wykonawcy lub osobom działającym z jego ram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Wykonawca (generalny wykonawca), za przyjęty protokolarnie plac budowy, odpowiada za niego od chwili przyjęcia do chwili zakończenia pra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Rozpoczęcie robót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3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zgłosi Wykonawcy gotowość do przekazania placu budowy w terminie 5 dni od podpisania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Wykonawca przyjmie plac budowy i rozpocznie roboty w terminie 14 dni od otrzymania zgłoszenia gotowości, o której mowa w ust.1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Z tytułu niewykonania zobowiązań wymienionych w ust.1 i 2 stronom przysługują kary  umowne lub prawo odstąpienia od umowy na warunkach zawartych w umowie oraz Kodeksie Cywilnym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Strony zgodnie ustalają, że formą wzajemnych kontaktów w sprawach wynikających z treści umowy, jest forma elektroniczna, w powiązaniu z formą pisemn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Likwidacja powstałych szkód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4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ykonawca zobowiązuje się pokryć Zamawiającemu i osobom trzecim szkody powstałe w toku prowadzonych robót z przyczyn leżących po stronie Wykonawcy lub podwykonawców, roszczenia wykonawca pokrywał będzie z własnej polisy O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. Pokrycie szkód przez wykonawcę może odbyć się w inny sposób jak opisano w ust.1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wykonania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5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 wykonawca wykona zamówienie i zgłosi Zamawiającemu gotowość do odbioru robót  do dnia  30 październik 2018 roku. Termin może ulec zmianie tylko w za pisemną zgodą zamawiającego na pisemny wniosek 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 które otrzymał wykonawca a są własnością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Zamawiający przystąpi do odbioru robót w terminie 7 dni od daty otrzymania zgłoszenia, o którym mowa w ust.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Odbioru całości zamówienia dokona Komisja powołana przez Zamawiającego, przy współudziale Inspektora Nadzoru Inwestorskiego, Autora projektu pełniącego nadzór autorski, Kierownika budowy i umocowanych przedstawicieli Wykonawcy. Postanowienia niniejszego zapisu stosuje się także do odbiorów częściowych prowadzonych dla potrzeb płatności częściowych, o których mowa w § 7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amawiający uzna zamówienie jako należycie wykonane po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dbiorze protokolarnym placu budowy od wykonawcy przez komisje zamawiającego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Wykonawca zgłosi gotowość do przekazania placu budowy w terminie 3 dni po bezusterkowym odbiorze, o którym mowa w ust.6 pkt 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Wykonawca będzie chronił plac budowy przez cały okres realizacji zamów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ysokość, forma i terminy zapłat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6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 wykonany przedmiot zamówienia wykonawca otrzyma zapłatę w kwocie ___________ złotych brutto (słownie: ______________ wraz z należnym podatkiem VAT w stawce ____%, wynikająca ze złożonej oferty a płatność kontraktowa nie podlega zmianie wysokości </w:t>
      </w:r>
    </w:p>
    <w:p>
      <w:pPr>
        <w:pStyle w:val="Normal"/>
        <w:numPr>
          <w:ilvl w:val="0"/>
          <w:numId w:val="3"/>
        </w:numPr>
        <w:spacing w:lineRule="atLeast" w:line="23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łata ceny kontraktowej zapłaty brutto, nastąpi w drodze jednej płatności. Płatność zostanie uregulowana zgodnie z nazewnictwem:</w:t>
      </w:r>
    </w:p>
    <w:p>
      <w:pPr>
        <w:pStyle w:val="Normal"/>
        <w:suppressAutoHyphens w:val="true"/>
        <w:autoSpaceDE w:val="false"/>
        <w:spacing w:lineRule="atLeast" w:line="23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„Wymiana dachu na budynku  świetlicy wiejskiej w m. Suchowola”,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Płatność będzie dokonana po bezusterkowym odbiorze końcowym, o którym mowa w § 6 ust.4 i 5 umowy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Płatności końcowa będzie realizowana przez Zamawiającego przelewem na rachunek bankowy wskazany przez Wykonawcę, w terminie nie przekraczającym 30 dni od daty otrzymania faktury, po uprzednim bezusterkowym odbiorze, odpowiednio częściowym lub końcowym. Do bezusterkowego odbioru końcowego postanowienia § 6 umowy stosuje się odpowiednio.</w:t>
      </w:r>
    </w:p>
    <w:p>
      <w:pPr>
        <w:pStyle w:val="Normal"/>
        <w:spacing w:lineRule="atLeast" w:line="23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lecanie zadań i płatności na rzecz podwykonawców ,,podwykonawstwo”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7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Dopuszczalny zakres i formę zlecania robót i czynności podwykonawcom określa zawarta i zaakceptowana przez zamawiającego umowa lub umowy o podwykonawstwo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2.Za roboty wykonane przez podwykonawcę zapłaty dokonuje wykonawca, w terminie i na zasadach określonych w zaakceptowanej umowie o podwykonawstwo, ukształtowanej w oparciu o postanowienia Art.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 cywil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Dokonywanie płatności przez wykonawcę na rzecz podwykonawcy lub dalszych podwykonawców, musi być udokumentowana i przedstawiona zamawiającemu przez wykonawcę w terminie 3 dni od daty jej dokonania.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  <w:sz w:val="24"/>
          <w:szCs w:val="24"/>
        </w:rPr>
        <w:t>4. Stosowanie przepisów Art. 647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Kodeksu Cywilnego nie mogą naruszać praw i obowiązków zamawiającego, podwykonawcy i dalszych podwykonawców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arunki gwarancji i rękojm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8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Na wykonany w ramach niniejszego zamówienia obiekt budowlany wykonawca udzieli  gwarancji i rękojmi na okres, nie krótszy jak;</w:t>
      </w:r>
    </w:p>
    <w:p>
      <w:pPr>
        <w:pStyle w:val="Normal"/>
        <w:spacing w:lineRule="atLeast" w:line="23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Udzielamy gwarancji jakości wykonania przedmiotu umowy na okres __ miesięcy w zakresie prac, licząc od dnia wykonania zamówienia i uznania przez zamawiającego jako należycie wykonane, których wykonawcą jest wykonawca lub jego podwykonawca czy podwykonawc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Okres gwarancji i rękojmi biegnie równolegl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Okres gwarancji i rękojmi, o którym mowa w ust.1, podlega wydłużeniu o okres gwarancji producenta i rękojmi ustawowej, w stosunku do tych elementów, które zostaną wymienione na     nowe w ramach gwarancji i rękojmi określonej w ust.1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Gwarancją Wykonawcy objęte są wszystkie elementy przedmiotu zamówienia; także wykonane  przez podwykonawców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W razie informacji zamawiającego o uszkodzeniu rzeczy lub mienia należącego do zamawiającego wykonawca dokona, na swój koszt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niezbędnych napraw uszkodzonych rzeczy lub mienia, które nie jest związane z wykonywaniem zadania i zamawiający nie przekazał tego mienia, opartego na zapisach § </w:t>
        <w:tab/>
        <w:t>2 ust.2 lit.a w ciągu 3 dni od daty powzięcia takiej wiadomości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niezbędnych napraw lub regulacji  elementów wyposażenia linii energetycznej, instalacji </w:t>
        <w:tab/>
        <w:t xml:space="preserve">sieci wodnej i kanalizacyjnej i sieci gazowej- w ciągu 8 godzin  od powzięcia wiadomości o </w:t>
        <w:tab/>
        <w:t>konieczności dokonania tych czynności, przez co naprawę lub regulacje zamawiający rozumie usunięcie całkowite usterki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Na czas naprawy gwarancyjnej elementów wyposażenia wykonawca może zainstalować sprzęt  zastępczy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ary umown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9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ny zastrzegają kary umowne na wypadek niewykonania lub nienależytego wykonania zobowiązań wynikających z niniejszej umowy w następujących wysokościach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Wykonawca zapłaci Zamawiającemu karę umowną za opóźnienia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w wykonaniu przedmiotu umowy w terminie określonym w § 6 umowy w wysokości 0,1% wynagrodzenia umownego za każdy dzień opóźn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w usunięciu wad stwierdzonych przy odbiorze w wysokości 0,1% wynagrodzenia umownego za każdy dzień opóźnienia licząc od dnia następującego po dniu, w którym miało nastąpić usunięcie wady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w usunięciu wad zgłoszonych w ramach udzielonej gwarancji w terminie określonym w § 9 umowy w wysokości 0,1% wynagrodzenia umownego za każdy dzień opóźnie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amawiający zapłaci Wykonawcy karę umowną za zwłokę w odbiorze przedmiotu umowy w wysokości 0,1% wynagrodzenia Zamawiającego. Nie jest zwłoką sytuacja, w której Wykonawca nie dokonuje odbioru na skutek nie wykonania przez Zamawiającego obowiązku, o którym mowa w § 6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Strona, która odstąpi lub z jej winy nastąpi odstąpienie od niniejszej umowy zobowiązana jest do zapłaty kary umownej w wysokości 15 % wynagrodzenia Wykonawc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Z tytułu nieterminowej regulacji zobowiązań finansowych Stronom przysługują odsetki   ustawow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Stronom przysługuje prawo dochodzenia roszczeń na zasadach ogólnych, jeżeli wysokość ewentualnie poniesionych szkód przekraczałaby wysokość kar naliczanych na zasadach określonych w ust.1-3. Właściwym sądem do rozpatrywanie ewentualnych sporów jest sąd właściwy względem siedziby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Zamawiający zapłaci wykonawcy kary w stawce odsetek umownych w wysokości 5% z ceny </w:t>
        <w:tab/>
        <w:t>ofertowej wybranej oferty, za udowodnione przeszkody powodujące uniemożliwiające terminowe wykonanie przedmiotu zadania inwestycyj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Przyjęte stawki wyrażone mianem %, stanowią wartość procentową wynagrodzenia brutto wybranej oferty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Odstąpienie od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0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Zamawiający może odstąpić od umowy, jeżeli wykonawca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z własnej winy nie rozpoczął realizacji robót w ciągu 10 dni od daty uzgodnionej w umow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z własnej winy zaniechał realizacji umowy lub przerwał realizację robót na czas dłuższy niż 20 dni, a przerwa nie podyktowana jest decyzją uzgodnioną w sposób pisemny przez strony niniejszej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pomimo pisemnych zastrzeżeń Zamawiającego nie wykonuje robót zgodnie z warunkami umowy lub w rażący sposób zaniedbuje zobowiązania umowne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popadł w zwłokę w terminowym wykonaniu przedmiotu umowy, przekraczającą 30 dni- termin ten zostanie ustalony na podstawie prac osób reprezentujących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wadliwie wykonuje przedmiot zamówie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zy zastosowaniu zapisów §11 ust.1  na stronach spoczywa obowiązek wzajemnego rozliczenia się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Kierowanie i nadzór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1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Wykonawca ustanawia Kierownika budowy; Pana ______________: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Zamawiający ustanawia Inspektora Nadzoru Inwestorskiego SBR Project Dawid Blicharz:,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miana postanowień. Sposób rozwiązania umow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2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Zmiany postanowień umowy, albo wprowadzenie do niej nowych postanowień, wymaga  formy pisemnej i zgody obu stron, pod rygorem nieważności.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Umowa może być rozwiązana za obopólną zgodą Stron w każdym czasie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Do rozwiązania umowy w formie wypowiedzenia stosuje się odpowiednio postanowienia § 10 ust.3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Zamawiający może wypowiedzieć umowę także z powodu okoliczności wymienionych w KC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Termin obowiązywania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3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obowiązuje od  podpisania, do wykonania zamówienia i upływu okresów gwarancji i rękojmi, o których  mowa w § 9 ust.1 umowy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kaz cesj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4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Dla zbywania, nabywania praw i obowiązków wynikających z niniejszej umowy, zastosowanie mają przepisy Kodeksu Cywiln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stanowienia końcowe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5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ach nieuregulowanych postanowieniami niniejszej umowy mają zastosowanie przepisy Kodeksu cywilnego oraz innych przepisów prawa nie wymienionych w dokumentach związanych z niniejsza umową, a niezbędnych dla prawidłowego wykonania powierzonego zadania inwestycyjnego objętego niniejszą umową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Właściwość miejscowa sądu powszechnego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6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ądem właściwym dla rozstrzygnięcia sporu wynikającego z niniejszej umowy będzie sąd powszechny właściwy miejscowo dla siedziby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Załączniki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7 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 do umowy stanowią:</w:t>
      </w:r>
    </w:p>
    <w:p>
      <w:pPr>
        <w:pStyle w:val="Normal"/>
        <w:numPr>
          <w:ilvl w:val="0"/>
          <w:numId w:val="1"/>
        </w:numPr>
        <w:spacing w:lineRule="atLeast" w:line="23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1 – dokumentacja kosztowa</w:t>
      </w:r>
    </w:p>
    <w:p>
      <w:pPr>
        <w:pStyle w:val="Normal"/>
        <w:numPr>
          <w:ilvl w:val="0"/>
          <w:numId w:val="1"/>
        </w:numPr>
        <w:spacing w:lineRule="atLeast" w:line="23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Wykonawcy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ałącznik Nr 3 i dalsze – uprawnienia budowlane oraz zaświadczenia o przynależności do właściwych organizacji samorządu zawodowego osób wymienionych w § 11,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8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ę sporządzono w czterech jednobrzmiących egzemplarzach, w tym jeden egzemplarz  dla Wykonawcy i trzy egzemplarze dla Zamawiającego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9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wchodzi w życie z dniem podpisania.</w:t>
      </w:r>
    </w:p>
    <w:p>
      <w:pPr>
        <w:pStyle w:val="Normal"/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A M A W I A J Ą C Y </w:t>
        <w:tab/>
        <w:tab/>
        <w:tab/>
        <w:tab/>
        <w:tab/>
        <w:t>W Y K O N A W C A</w:t>
      </w:r>
    </w:p>
    <w:p>
      <w:pPr>
        <w:pStyle w:val="Normal"/>
        <w:spacing w:lineRule="atLeast" w:line="23"/>
        <w:jc w:val="center"/>
        <w:rPr>
          <w:rFonts w:ascii="Tahoma" w:hAnsi="Tahoma" w:eastAsia="Calibri" w:cs="Tahoma"/>
          <w:b/>
          <w:b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i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9R.2018</w:t>
    </w:r>
  </w:p>
  <w:p>
    <w:pPr>
      <w:pStyle w:val="Header"/>
      <w:jc w:val="right"/>
      <w:rPr/>
    </w:pPr>
    <w:r>
      <w:rPr>
        <w:rFonts w:cs="Tahoma" w:ascii="Tahoma" w:hAnsi="Tahoma"/>
        <w:sz w:val="24"/>
        <w:szCs w:val="24"/>
      </w:rPr>
      <w:t>Załączniki 4 i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2:00Z</dcterms:created>
  <dc:creator>piotrb</dc:creator>
  <dc:description/>
  <cp:keywords/>
  <dc:language>en-US</dc:language>
  <cp:lastModifiedBy>piotrb</cp:lastModifiedBy>
  <cp:lastPrinted>2018-08-29T12:15:00Z</cp:lastPrinted>
  <dcterms:modified xsi:type="dcterms:W3CDTF">2018-08-29T10:21:00Z</dcterms:modified>
  <cp:revision>31</cp:revision>
  <dc:subject/>
  <dc:title/>
</cp:coreProperties>
</file>