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Kalkulacja ceny jednostkowej obowiązującej do 31.12.2012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2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energię elektryczną czynną - całodobową w zł/kWh – Taryfa C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energię elektryczną czynną - całodobową w zł/kWh – Taryfa G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 Kalkulacja ceny jednostkowej obowiązującej od 01.01.2013r. do 31.12.2013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3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energię elektryczną czynną - całodobową w zł/kWh – Taryfa C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energię elektryczną czynną - całodobową w zł/kWh – Taryfa G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 Kalkulacja ceny jednostkowej obowiązującej od 01.01.2014r. do 31.12.2014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4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energię elektryczną czynną - całodobową w zł/kWh – Taryfa C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 energię elektryczną czynną - całodobową w zł/kWh – Taryfa G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0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  <w:r>
      <w:rPr>
        <w:szCs w:val="20"/>
      </w:rPr>
      <w:t xml:space="preserve"> z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1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5:00Z</dcterms:created>
  <dc:creator>rx13762</dc:creator>
  <dc:description/>
  <cp:keywords/>
  <dc:language>en-US</dc:language>
  <cp:lastModifiedBy>UGAdamow</cp:lastModifiedBy>
  <cp:lastPrinted>2012-07-13T08:59:00Z</cp:lastPrinted>
  <dcterms:modified xsi:type="dcterms:W3CDTF">2012-07-13T07:00:00Z</dcterms:modified>
  <cp:revision>10</cp:revision>
  <dc:subject/>
  <dc:title>Załącznik nr 3 do SIWZ</dc:title>
</cp:coreProperties>
</file>