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8" w:color="000000"/>
        </w:pBdr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8" w:color="000000"/>
        </w:pBdr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2 do SI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y w imieniu i na rzec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nazwa i siedziba Wykonawcy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</w:rPr>
        <w:t xml:space="preserve">ZAKUP ENERGII ELEKTRYCZNEJ </w:t>
      </w:r>
      <w:r>
        <w:rPr>
          <w:rFonts w:cs="Calibri" w:ascii="Calibri" w:hAnsi="Calibri"/>
        </w:rPr>
        <w:t>składamy niniejszą ofertę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Oferujemy realizację przedmiotu zamówienia zgodnie z wymogami Specyfikacji Istotnych Warunków Zamówienia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a oferty (obrót)* </w:t>
      </w:r>
    </w:p>
    <w:p>
      <w:pPr>
        <w:pStyle w:val="Normal"/>
        <w:spacing w:lineRule="auto" w:line="360"/>
        <w:ind w:left="-720" w:firstLine="720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Tabela A</w:t>
      </w:r>
    </w:p>
    <w:tbl>
      <w:tblPr>
        <w:tblW w:w="1021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1650"/>
        <w:gridCol w:w="2101"/>
        <w:gridCol w:w="1763"/>
        <w:gridCol w:w="2154"/>
      </w:tblGrid>
      <w:tr>
        <w:trPr>
          <w:trHeight w:val="851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jednostkowa netto za energię elektryczną czynną całodobową w zł/kWh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01.09.2012r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2 r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zacunkowe zapotrzebowanie energi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o 31.12.2012 r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 oferty nett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oferty brutto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20"/>
              </w:rPr>
              <w:t>97 248,00 kW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FF"/>
                <w:sz w:val="16"/>
                <w:szCs w:val="16"/>
              </w:rPr>
              <w:t>(Taryfa Cxx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16"/>
                <w:szCs w:val="16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  <w:szCs w:val="20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20"/>
              </w:rPr>
              <w:t>1 33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20"/>
              </w:rPr>
              <w:t>kW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</w:rPr>
              <w:t>(Taryfa Gxx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30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: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i/>
          <w:u w:val="single"/>
        </w:rPr>
        <w:t xml:space="preserve">Tabela </w:t>
      </w:r>
      <w:r>
        <w:rPr/>
        <w:t>B</w:t>
      </w:r>
    </w:p>
    <w:tbl>
      <w:tblPr>
        <w:tblW w:w="1021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1771"/>
        <w:gridCol w:w="1800"/>
        <w:gridCol w:w="1943"/>
        <w:gridCol w:w="2154"/>
      </w:tblGrid>
      <w:tr>
        <w:trPr>
          <w:trHeight w:val="851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jednostkowa netto za energię elektryczną czynną całodobową w zł/kWh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1.01.2013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3 r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zacunkowe zapotrzebowanie energii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01.01.2013r. do 31.12.2013 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 oferty netto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oferty brutto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80"/>
                <w:sz w:val="20"/>
                <w:szCs w:val="20"/>
              </w:rPr>
              <w:t>291 744,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color w:val="000080"/>
                <w:sz w:val="20"/>
                <w:szCs w:val="20"/>
              </w:rPr>
              <w:t>kWh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</w:rPr>
              <w:t>(Taryfa Cxx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  <w:szCs w:val="20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20"/>
              </w:rPr>
              <w:t>3 99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20"/>
              </w:rPr>
              <w:t>kWh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</w:rPr>
              <w:t>(Taryfa Gxx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12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: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Tabela C</w:t>
      </w:r>
    </w:p>
    <w:tbl>
      <w:tblPr>
        <w:tblW w:w="1021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1650"/>
        <w:gridCol w:w="2101"/>
        <w:gridCol w:w="1763"/>
        <w:gridCol w:w="2154"/>
      </w:tblGrid>
      <w:tr>
        <w:trPr>
          <w:trHeight w:val="851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jednostkowa netto za energię elektryczną czynną całodobową w zł/kW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01.01.2014r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4r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zacunkowe zapotrzebowanie energii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01.01.2014r. do 31.12.2014r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 oferty nett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oferty brutto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80"/>
                <w:sz w:val="20"/>
                <w:szCs w:val="20"/>
              </w:rPr>
              <w:t>291 744,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color w:val="000080"/>
                <w:sz w:val="20"/>
                <w:szCs w:val="20"/>
              </w:rPr>
              <w:t>kWh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16"/>
                <w:szCs w:val="16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</w:rPr>
              <w:t>(Taryfa Cxx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16"/>
                <w:szCs w:val="16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  <w:szCs w:val="20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20"/>
              </w:rPr>
              <w:t>3 990,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00008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color w:val="000080"/>
                <w:sz w:val="20"/>
                <w:szCs w:val="20"/>
              </w:rPr>
              <w:t>kW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</w:rPr>
              <w:t>(Taryfa Gxx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30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: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</w:rPr>
        <w:t xml:space="preserve">Cenę oferty stanowią sumy kwot z kolumn „Cena oferty brutto” z tabel A, B i C.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enę oferty brutto:  ………………………………….  Zł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</w:rPr>
        <w:t>(słownie: ………………………………………………………………………………)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16"/>
          <w:szCs w:val="16"/>
        </w:rPr>
        <w:t xml:space="preserve">* Cena oferty powinna być podana z dokładnością do dwóch miejsc po przecinku.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ę oferty brutto oblicza się z zastosowaniem iloczynu cen jednostkowych netto określonych w Formularzu cenowym stanowiącym załącznik nr 3 do SIWZ oraz szacowanego zużycia energii (kWh) zawartego w Szczegółowym opisie przedmiotu zamówienia stanowiącym załącznik nr 1, powiększonego o należny podatek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ujemy wykonanie zamówienia w terminie zgodnym z SIWZ, tj. w okresie od 01.09.2012 r. do 31.12.2014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oferty (z podatkiem VAT) podana w ust. 1 jest wartością faktyczną na dzień składania oferty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</w:rPr>
        <w:t xml:space="preserve">Oświadczamy, że cena jednostkowa za 1 kWh netto (tj. cena bez podatku VAT) podana </w:t>
        <w:br/>
        <w:t xml:space="preserve">w formularzu cenowym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e Specyfikacją Istotnych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przez czas wykazany 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Niniejszym akceptujemy postanowienia zawarte w projekcie umowy stanowiącym załącznik nr 6.1 i 6.2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strzegamy jednocześnie, że informacje zawarte w </w:t>
      </w:r>
      <w:r>
        <w:rPr>
          <w:rFonts w:cs="Calibri" w:ascii="Calibri" w:hAnsi="Calibri"/>
          <w:b/>
        </w:rPr>
        <w:t>Wykazie informacji stanowiących tajemnicę przedsiębiorstwa ………………………………………….</w:t>
      </w:r>
      <w:r>
        <w:rPr>
          <w:rFonts w:cs="Calibri" w:ascii="Calibri" w:hAnsi="Calibri"/>
        </w:rPr>
        <w:t xml:space="preserve"> nie powinny być udostępnione innym Wykonawcom biorącym udział w postępowaniu</w:t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ab/>
        <w:t xml:space="preserve">    </w:t>
      </w:r>
      <w:r>
        <w:rPr>
          <w:rFonts w:cs="Calibri" w:ascii="Calibri" w:hAnsi="Calibri"/>
          <w:sz w:val="16"/>
          <w:szCs w:val="16"/>
        </w:rPr>
        <w:t>Podpis Wykonawcy, pieczątka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ejscowość, data 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RIG 271.3.201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1">
    <w:name w:val=" Znak1"/>
    <w:basedOn w:val="Domylnaczcionkaakapitu"/>
    <w:qFormat/>
    <w:rPr>
      <w:lang w:val="pl-PL" w:bidi="ar-SA"/>
    </w:rPr>
  </w:style>
  <w:style w:type="character" w:styleId="Znak">
    <w:name w:val="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1:34:00Z</dcterms:created>
  <dc:creator>rx13762</dc:creator>
  <dc:description/>
  <cp:keywords/>
  <dc:language>en-US</dc:language>
  <cp:lastModifiedBy>UGAdamow</cp:lastModifiedBy>
  <dcterms:modified xsi:type="dcterms:W3CDTF">2012-07-13T06:58:00Z</dcterms:modified>
  <cp:revision>14</cp:revision>
  <dc:subject/>
  <dc:title>Załącznik nr 2 do SIWZ</dc:title>
</cp:coreProperties>
</file>