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G 271.3.2012</w:t>
      </w:r>
    </w:p>
    <w:p>
      <w:pPr>
        <w:pStyle w:val="Normal"/>
        <w:pBdr>
          <w:bottom w:val="single" w:sz="6" w:space="1" w:color="000000"/>
        </w:pBdr>
        <w:ind w:right="376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1 do SIWZ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ZCZEGÓŁO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Przedmiotem zamówienia jest Zakup Energii Elektrycznej do obiektów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Header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oniższa tabela przedstawia obiekty objęte przedmiotem zamówieni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833"/>
        <w:gridCol w:w="24"/>
        <w:gridCol w:w="1040"/>
        <w:gridCol w:w="54"/>
        <w:gridCol w:w="1011"/>
        <w:gridCol w:w="354"/>
        <w:gridCol w:w="663"/>
        <w:gridCol w:w="45"/>
        <w:gridCol w:w="665"/>
        <w:gridCol w:w="54"/>
        <w:gridCol w:w="1056"/>
        <w:gridCol w:w="614"/>
        <w:gridCol w:w="448"/>
        <w:gridCol w:w="448"/>
        <w:gridCol w:w="568"/>
        <w:gridCol w:w="798"/>
        <w:gridCol w:w="781"/>
        <w:gridCol w:w="753"/>
        <w:gridCol w:w="798"/>
        <w:gridCol w:w="755"/>
        <w:gridCol w:w="753"/>
        <w:gridCol w:w="798"/>
        <w:gridCol w:w="750"/>
        <w:gridCol w:w="720"/>
      </w:tblGrid>
      <w:tr>
        <w:trPr>
          <w:trHeight w:val="360" w:hRule="atLeast"/>
        </w:trPr>
        <w:tc>
          <w:tcPr>
            <w:tcW w:w="1512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1 Gmina Adamów - oświetlenie uliczne</w:t>
            </w:r>
          </w:p>
        </w:tc>
      </w:tr>
      <w:tr>
        <w:trPr>
          <w:trHeight w:val="223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/PPE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9.2012r. do 31.12.2012r.  Strefa szczyt/dzienn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9.2012r. do 31.12.2012r. Strefa pozaszczyt/nocna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suma szacowanego zużycia energii [kWh] w okresie od 01.09.2012r. do 31.12.2012r.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3r. do 31.12.2013r.  Strefa szczyt/dzienn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3r. do 31.12.2013r. Strefa pozaszczyt/nocna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suma szacowanego zużycia energii [kWh] w okresie od 01.01.2013r. do 31.12.2013r.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4r. do 31.12.2014r.  Strefa szczyt/dzienn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4r. do 31.12.2014r. Strefa pozaszczyt/nocn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suma szacowanego zużycia energii [kWh] w okresie od 01.01.2014r. do 31.12.2014r. 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chodoszcze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18232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549067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73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73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19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19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19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19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Feliksówk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5493365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15582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,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3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23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9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9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90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90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Feliksówk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/sł 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5493386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02843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,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5,6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5,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77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77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77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77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chowol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1888462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83562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98,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98,3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495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495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495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495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rabnik Kol.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4621861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4055936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69,6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69,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409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409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409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409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chowol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4621871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51761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481,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481,3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 444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 444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 444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 444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chowol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4621881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911012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73,6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73,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021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021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021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021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chowol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53567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916714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66,6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66,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90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2 90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900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900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chowol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53577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966252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45,6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45,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337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337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337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337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chowola Kol.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53587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35131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3,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3,3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50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50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500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500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chowola Kol.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53597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911013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53,6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53,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61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61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61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61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chowola Kol.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53607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12455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79,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79,3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8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8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8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8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chowola Kol.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53617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971693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80,6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80,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042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042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042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042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toczek Kol.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53627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52499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63,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63,3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39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1 39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390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390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toczek Kol.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5363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54045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34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34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602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602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602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602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toczek Kol.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53648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076834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16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16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248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248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248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248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53658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36354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116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116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 348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 348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 348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 348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53668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9662556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35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35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605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605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605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605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toczek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53678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5249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05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05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215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215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215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215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toczek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53688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52501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65,6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65,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297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297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2 297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297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ndyrz Młyn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53698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00985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1,6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1,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835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835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835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835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ndyrz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ZKED10000253708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92411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78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78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4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4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4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4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tak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4621891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387193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86,6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86,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16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16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160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1 160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ndyrz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4621901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16481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466,6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466,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 40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 40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 400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 400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iedle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ZKED100046219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913676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76,6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76,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63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63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630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630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ewnia Doln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53718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40561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,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24,6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24,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874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874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874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1 874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ewnia Doln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53728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32098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,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57,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57,3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272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272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272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272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ewnia Doln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ZKED1000025373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320996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731,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731,3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 194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 194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 194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 194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ewnia Górn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53749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64521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1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1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73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73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73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73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ewnia Doln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53759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865235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2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2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36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36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36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36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ża Wol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53769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2837011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084,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084,3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 253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 253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 253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 253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ża Wol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53779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42182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015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015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 045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 045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 045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3 045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ża Wol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53789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42181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49,6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49,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649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649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649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649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Feliksówka I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ZKED10000253799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34643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11,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11,3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434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434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434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434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Feliksówka II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538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34641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82,6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82,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048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048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048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048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ewnia Doln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5381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056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47,6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47,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043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043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043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043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liżów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ZKED1000025382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67935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375,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375,3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 126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 126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 126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 126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liżów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5383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911872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,6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,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cni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5384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265276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67,6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67,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303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303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303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303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cnia KR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5385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01472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373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73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119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119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119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119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cni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4621922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56745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98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98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494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494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494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494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cnia KR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4621932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15417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4,6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4,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44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44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44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44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ewnia Doln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4621942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756106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,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56,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656,3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969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969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969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969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ewnia Doln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53860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025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,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06,6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06,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12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12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120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120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5387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75117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 143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 143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 429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 429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 429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 429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ndyrz Fabryczny, Osiedle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53880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16476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789,6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789,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 369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 369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 369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 369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sum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35 698,67  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0,00 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35 698,67  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107 096,00  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0,00 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107 096,00  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107 096,00  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0,00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107 096,00   </w:t>
            </w:r>
          </w:p>
        </w:tc>
      </w:tr>
      <w:tr>
        <w:trPr>
          <w:trHeight w:val="360" w:hRule="atLeast"/>
        </w:trPr>
        <w:tc>
          <w:tcPr>
            <w:tcW w:w="1512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2 Gmina Adamów - pozostałe obiekty</w:t>
            </w:r>
          </w:p>
        </w:tc>
      </w:tr>
      <w:tr>
        <w:trPr>
          <w:trHeight w:val="223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/PPE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9.2012r. do 31.12.2012r.  Strefa szczyt/dzienn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9.2012r. do 31.12.2012r. Strefa pozaszczyt/nocna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suma szacowanego zużycia energii [kWh] w okresie od 01.09.2012r. do 31.12.2012r.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3r. do 31.12.2013r.  Strefa szczyt/dzienn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3r. do 31.12.2013r. Strefa pozaszczyt/nocna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suma szacowanego zużycia energii [kWh] w okresie od 01.01.2013r. do 31.12.2013r.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4r. do 31.12.2014r.  Strefa szczyt/dzienn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4r. do 31.12.2014r. Strefa pozaszczyt/nocn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suma szacowanego zużycia energii [kWh] w okresie od 01.01.2014r. do 31.12.2014r. 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pompownia Wody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4610302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949114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 168,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 168,3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 505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 505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 505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 505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czyszczalnia Ścieków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4610393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949113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 584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 584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 752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22 752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 752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 752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etlica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ża Wol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32540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09287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,6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,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(budynek starej szkoły)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chodoszcze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32550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666756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chodoszcze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3256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667126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6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7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7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7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7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unkt Biblioteczny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chowol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28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32682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75200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219,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219,3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 658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 658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 658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 658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chowola Kol.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4617708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80344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,6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,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6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6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6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6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etlica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ża Wol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32752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34306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2,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2,3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47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47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47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47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jęcie Wody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toczek Kol.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32803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43466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0,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0,3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Dom Strażaka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toczek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32823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21330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894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894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 682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 682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 682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 682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iblioteka Dom Strażaka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toczek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32833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919836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7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7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1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1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10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10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rząd Gminy (biura)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32874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647128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3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 217,6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 217,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 653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 653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 653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 653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liżów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32975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27248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,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,3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5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5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5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5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32025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09289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493,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493,3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 48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 48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 480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 480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ewnia Doln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3442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81777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488,6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488,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 466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 466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 466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 466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cni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3447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66807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938,6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938,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816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816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816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816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jęcie Wody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32944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00501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jęcie Wody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toczek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A 02006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63493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7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256,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256,3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4 769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4 769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4 769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4 769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aza UG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toczek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SP0055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80344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649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649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 947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 947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 947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 947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chowol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32641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0691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,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44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326,3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870,3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632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 979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 611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632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 979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 611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ndyrz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3413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227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076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856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 932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 228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 568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796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 228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 56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796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sum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38 916,33  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3 182,33 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42 098,67  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116 749,00  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9 547,00 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126 296,00  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116 749,00  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9 547,00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126 296,00   </w:t>
            </w:r>
          </w:p>
        </w:tc>
      </w:tr>
      <w:tr>
        <w:trPr>
          <w:trHeight w:val="360" w:hRule="atLeast"/>
        </w:trPr>
        <w:tc>
          <w:tcPr>
            <w:tcW w:w="1512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3 Zespół Szkół w Suchowoli</w:t>
            </w:r>
          </w:p>
        </w:tc>
      </w:tr>
      <w:tr>
        <w:trPr>
          <w:trHeight w:val="223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/PPE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9.2012r. do 31.12.2012r.  Strefa szczyt/dzienn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9.2012r. do 31.12.2012r. Strefa pozaszczyt/nocna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suma szacowanego zużycia energii [kWh] w okresie od 01.09.2012r. do 31.12.2012r.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3r. do 31.12.2013r.  Strefa szczyt/dzienn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3r. do 31.12.2013r. Strefa pozaszczyt/nocna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suma szacowanego zużycia energii [kWh] w okresie od 01.01.2013r. do 31.12.2013r.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4r. do 31.12.2014r.  Strefa szczyt/dzienn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4r. do 31.12.2014r. Strefa pozaszczyt/nocn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suma szacowanego zużycia energii [kWh] w okresie od 01.01.2014r. do 31.12.2014r. 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w Suchowoli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ek Szkoły w Suchowoli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chowol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chowola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/16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644929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 766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 766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5 298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5 298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5 298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5 298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sum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11 766,00  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0,00 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11 766,00  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35 298,00  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0,00 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35 298,00  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35 298,00  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0,00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35 298,00   </w:t>
            </w:r>
          </w:p>
        </w:tc>
      </w:tr>
      <w:tr>
        <w:trPr>
          <w:trHeight w:val="360" w:hRule="atLeast"/>
        </w:trPr>
        <w:tc>
          <w:tcPr>
            <w:tcW w:w="1512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4 Szkoła Podstawowa w Bondyrzu</w:t>
            </w:r>
          </w:p>
        </w:tc>
      </w:tr>
      <w:tr>
        <w:trPr>
          <w:trHeight w:val="223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/PPE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9.2012r. do 31.12.2012r.  Strefa szczyt/dzienn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9.2012r. do 31.12.2012r. Strefa pozaszczyt/nocna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suma szacowanego zużycia energii [kWh] w okresie od 01.09.2012r. do 31.12.2012r.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3r. do 31.12.2013r.  Strefa szczyt/dzienn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3r. do 31.12.2013r. Strefa pozaszczyt/nocna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suma szacowanego zużycia energii [kWh] w okresie od 01.01.2013r. do 31.12.2013r.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4r. do 31.12.2014r.  Strefa szczyt/dzienn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4r. do 31.12.2014r. Strefa pozaszczyt/nocn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suma szacowanego zużycia energii [kWh] w okresie od 01.01.2014r. do 31.12.2014r. 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w Bondyrzu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P Bondyrz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ndyrz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ndyrz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BO000989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12780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5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4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4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02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02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020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020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sum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340,00  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0,00 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340,00  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1 020,00  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0,00 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1 020,00  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1 020,00  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0,00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1 020,00   </w:t>
            </w:r>
          </w:p>
        </w:tc>
      </w:tr>
      <w:tr>
        <w:trPr>
          <w:trHeight w:val="360" w:hRule="atLeast"/>
        </w:trPr>
        <w:tc>
          <w:tcPr>
            <w:tcW w:w="1512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5 Zespół Szkół w Szewni Górnej</w:t>
            </w:r>
          </w:p>
        </w:tc>
      </w:tr>
      <w:tr>
        <w:trPr>
          <w:trHeight w:val="223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/PPE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9.2012r. do 31.12.2012r.  Strefa szczyt/dzienn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9.2012r. do 31.12.2012r. Strefa pozaszczyt/nocna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suma szacowanego zużycia energii [kWh] w okresie od 01.09.2012r. do 31.12.2012r.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3r. do 31.12.2013r.  Strefa szczyt/dzienn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3r. do 31.12.2013r. Strefa pozaszczyt/nocna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suma szacowanego zużycia energii [kWh] w okresie od 01.01.2013r. do 31.12.2013r.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4r. do 31.12.2014r.  Strefa szczyt/dzienn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4r. do 31.12.2014r. Strefa pozaszczyt/nocn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suma szacowanego zużycia energii [kWh] w okresie od 01.01.2014r. do 31.12.2014r. 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w Szewni Górnej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w Szewni Górnej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ewnia Górn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010900066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79519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3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3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29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29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29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29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w Szewni Górnej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liżów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011100007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20215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0,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0,3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71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71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71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71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w Szewni Górnej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cni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011000306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01477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48,6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48,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46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46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46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46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w Szewni Górnej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ewnia Górn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011100008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67476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5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 203,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 203,3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8 61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8 61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8 610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8 610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w Szewni Górnej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ala Sport.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ewnia Górn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z/296/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5540916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949302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36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23,3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59,3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08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678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08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678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sum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7 021,33  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323,33 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7 344,67  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21 064,00  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970,00 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22 034,00  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21 064,00  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970,00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22 034,00   </w:t>
            </w:r>
          </w:p>
        </w:tc>
      </w:tr>
      <w:tr>
        <w:trPr>
          <w:trHeight w:val="360" w:hRule="atLeast"/>
        </w:trPr>
        <w:tc>
          <w:tcPr>
            <w:tcW w:w="1512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6 Gmina Adamów - taryfa G</w:t>
            </w:r>
          </w:p>
        </w:tc>
      </w:tr>
      <w:tr>
        <w:trPr>
          <w:trHeight w:val="223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/PPE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9.2012r. do 31.12.2012r.  Strefa szczyt/dzienn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9.2012r. do 31.12.2012r. Strefa pozaszczyt/nocna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suma szacowanego zużycia energii [kWh] w okresie od 01.09.2012r. do 31.12.2012r.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3r. do 31.12.2013r.  Strefa szczyt/dzienn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3r. do 31.12.2013r. Strefa pozaszczyt/nocna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suma szacowanego zużycia energii [kWh] w okresie od 01.01.2013r. do 31.12.2013r.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4r. do 31.12.2014r.  Strefa szczyt/dzienna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4r. do 31.12.2014r. Strefa pozaszczyt/nocn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suma szacowanego zużycia energii [kWh] w okresie od 01.01.2014r. do 31.12.2014r. 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jęcie Wody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toczek (Kolonia)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232813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73097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171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 171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 513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 513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 513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 513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Nauczyciela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chowola Kol.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ZKED1000064357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52501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9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9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77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77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77,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77,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sum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1 330,00  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0,00 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1 330,00  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3 990,00  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0,00  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3 990,00  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3 990,00  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0,00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 xml:space="preserve">3 990,00   </w:t>
            </w:r>
          </w:p>
        </w:tc>
      </w:tr>
      <w:tr>
        <w:trPr>
          <w:trHeight w:val="360" w:hRule="atLeast"/>
        </w:trPr>
        <w:tc>
          <w:tcPr>
            <w:tcW w:w="5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7 Gmina Adamów - obiekty planowane</w:t>
            </w:r>
          </w:p>
        </w:tc>
        <w:tc>
          <w:tcPr>
            <w:tcW w:w="1004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223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04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70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jęcie wody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ndyrz (osiedle)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004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70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Adamów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czyszczalnia ścieków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ndyrz (osiedle)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-442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amów</w:t>
            </w:r>
          </w:p>
        </w:tc>
        <w:tc>
          <w:tcPr>
            <w:tcW w:w="1004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Taryfa Cxx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acunkowe zapotrzebowanie energii elektrycznej dla powyższych obiektów </w:t>
      </w:r>
      <w:r>
        <w:rPr>
          <w:rFonts w:cs="Calibri" w:ascii="Calibri" w:hAnsi="Calibri"/>
          <w:b/>
          <w:sz w:val="22"/>
          <w:szCs w:val="22"/>
        </w:rPr>
        <w:t xml:space="preserve">w okresie od 01.09.2012 r. do 31.12.2012 r. wynosi </w:t>
      </w:r>
      <w:r>
        <w:rPr>
          <w:rFonts w:cs="Arial" w:ascii="Calibri" w:hAnsi="Calibri"/>
          <w:b/>
          <w:sz w:val="22"/>
          <w:szCs w:val="22"/>
        </w:rPr>
        <w:t>97 248,00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Wh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acunkowe zapotrzebowanie energii elektrycznej dla powyższych obiektów </w:t>
      </w:r>
      <w:r>
        <w:rPr>
          <w:rFonts w:cs="Calibri" w:ascii="Calibri" w:hAnsi="Calibri"/>
          <w:b/>
          <w:sz w:val="22"/>
          <w:szCs w:val="22"/>
        </w:rPr>
        <w:t xml:space="preserve">w okresie od 01.01.2013 r. do 31.12.2013 r. wynosi </w:t>
      </w:r>
      <w:r>
        <w:rPr>
          <w:rFonts w:cs="Arial" w:ascii="Calibri" w:hAnsi="Calibri"/>
          <w:b/>
          <w:sz w:val="22"/>
          <w:szCs w:val="22"/>
        </w:rPr>
        <w:t>291 744,00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Wh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acunkowe zapotrzebowanie energii elektrycznej dla powyższych obiektów </w:t>
      </w:r>
      <w:r>
        <w:rPr>
          <w:rFonts w:cs="Calibri" w:ascii="Calibri" w:hAnsi="Calibri"/>
          <w:b/>
          <w:sz w:val="22"/>
          <w:szCs w:val="22"/>
        </w:rPr>
        <w:t xml:space="preserve">w okresie od 01.01.2014 r. do 31.12.2014 r. wynosi </w:t>
      </w:r>
      <w:r>
        <w:rPr>
          <w:rFonts w:cs="Arial" w:ascii="Calibri" w:hAnsi="Calibri"/>
          <w:b/>
          <w:sz w:val="22"/>
          <w:szCs w:val="22"/>
        </w:rPr>
        <w:t>291 744,00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Wh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Taryfa Gxx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acunkowe zapotrzebowanie energii elektrycznej dla powyższych obiektów </w:t>
      </w:r>
      <w:r>
        <w:rPr>
          <w:rFonts w:cs="Calibri" w:ascii="Calibri" w:hAnsi="Calibri"/>
          <w:b/>
          <w:sz w:val="22"/>
          <w:szCs w:val="22"/>
        </w:rPr>
        <w:t xml:space="preserve">w okresie od 01.09.2012 r. do 31.12.2012 r. wynosi </w:t>
      </w:r>
      <w:r>
        <w:rPr>
          <w:rFonts w:cs="Arial" w:ascii="Calibri" w:hAnsi="Calibri"/>
          <w:b/>
          <w:sz w:val="22"/>
          <w:szCs w:val="22"/>
        </w:rPr>
        <w:t>1 330,00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Wh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acunkowe zapotrzebowanie energii elektrycznej dla powyższych obiektów </w:t>
      </w:r>
      <w:r>
        <w:rPr>
          <w:rFonts w:cs="Calibri" w:ascii="Calibri" w:hAnsi="Calibri"/>
          <w:b/>
          <w:sz w:val="22"/>
          <w:szCs w:val="22"/>
        </w:rPr>
        <w:t xml:space="preserve">w okresie od 01.01.2013 r. do 31.12.2013 r. wynosi </w:t>
      </w:r>
      <w:r>
        <w:rPr>
          <w:rFonts w:cs="Arial" w:ascii="Calibri" w:hAnsi="Calibri"/>
          <w:b/>
          <w:sz w:val="22"/>
          <w:szCs w:val="22"/>
        </w:rPr>
        <w:t>3 990,00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Wh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acunkowe zapotrzebowanie energii elektrycznej dla powyższych obiektów </w:t>
      </w:r>
      <w:r>
        <w:rPr>
          <w:rFonts w:cs="Calibri" w:ascii="Calibri" w:hAnsi="Calibri"/>
          <w:b/>
          <w:sz w:val="22"/>
          <w:szCs w:val="22"/>
        </w:rPr>
        <w:t xml:space="preserve">w okresie od 01.01.2014 r. do 31.12.2014 r. wynosi </w:t>
      </w:r>
      <w:r>
        <w:rPr>
          <w:rFonts w:cs="Arial" w:ascii="Calibri" w:hAnsi="Calibri"/>
          <w:b/>
          <w:sz w:val="22"/>
          <w:szCs w:val="22"/>
        </w:rPr>
        <w:t>3 990,00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Wh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nr 1 do SIWZ – 1 część zamówienia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35:00Z</dcterms:created>
  <dc:creator>Newpower</dc:creator>
  <dc:description/>
  <cp:keywords/>
  <dc:language>en-US</dc:language>
  <cp:lastModifiedBy>UGAdamow</cp:lastModifiedBy>
  <cp:lastPrinted>2012-07-13T08:51:00Z</cp:lastPrinted>
  <dcterms:modified xsi:type="dcterms:W3CDTF">2012-07-13T06:55:00Z</dcterms:modified>
  <cp:revision>4</cp:revision>
  <dc:subject/>
  <dc:title>Załącznik nr 1 do SIWZ</dc:title>
</cp:coreProperties>
</file>