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167"/>
        <w:gridCol w:w="2030"/>
        <w:gridCol w:w="1914"/>
        <w:gridCol w:w="620"/>
        <w:gridCol w:w="548"/>
        <w:gridCol w:w="986"/>
        <w:gridCol w:w="1705"/>
        <w:gridCol w:w="807"/>
        <w:gridCol w:w="636"/>
        <w:gridCol w:w="521"/>
        <w:gridCol w:w="709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1 Gmina Adamów - oświetlenie uliczne</w:t>
            </w:r>
          </w:p>
        </w:tc>
      </w:tr>
      <w:tr>
        <w:trPr>
          <w:trHeight w:val="76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a taryf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owa taryf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chodoszcz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18232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549067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Feliksów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5493365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1558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Feliksów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/sł 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549338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028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1888462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8356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rabnik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861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4055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87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5176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88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1101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567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16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57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6625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58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3513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597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1101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07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1245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17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7169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27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5249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3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5404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 Ko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48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7683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58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93635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68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6625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78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524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88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525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 Mły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698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0098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08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9241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arta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89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3871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901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1648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ied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9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9136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1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4056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28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3209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3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32099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Gór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49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6452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59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86523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ża 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69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37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ża 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79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421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ża W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89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4218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Feliksówka 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799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346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Feliksówka I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3464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1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50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liżó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2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96793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liżó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3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1187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Jacn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4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2652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Jacnia K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5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0147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Jacn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922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5674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Jacnia K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932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1541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21942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756106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60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0002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75117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wietlenie uliczn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 Fabryczny, Osiedl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5388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1647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171"/>
        <w:gridCol w:w="2040"/>
        <w:gridCol w:w="1898"/>
        <w:gridCol w:w="622"/>
        <w:gridCol w:w="549"/>
        <w:gridCol w:w="985"/>
        <w:gridCol w:w="1704"/>
        <w:gridCol w:w="808"/>
        <w:gridCol w:w="635"/>
        <w:gridCol w:w="520"/>
        <w:gridCol w:w="711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2 Gmina Adamów - pozostałe obiekty</w:t>
            </w:r>
          </w:p>
        </w:tc>
      </w:tr>
      <w:tr>
        <w:trPr>
          <w:trHeight w:val="76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a taryf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owa taryf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rzepompownia Wody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1030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949114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czyszczalnia Ścieków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1039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94911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Świetlic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ża Wol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54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0928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(budynek starej szkoły)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chodoszcz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55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66667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chodoszcz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56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6671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unkt Biblioteczny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28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68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75200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 Kol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46177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8034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Świetlic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ża Wol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752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34306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jęcie Wody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 Kol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80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4346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Dom Strażak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82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2133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iblioteka Dom Strażaka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83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91983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rząd Gminy (biura)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87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64712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liżów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97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27248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02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0928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Doln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44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81777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Jacni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4470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66807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jęcie Wody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94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005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jęcie Wody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01A 020062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6349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aza UG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toczek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01SP00556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80344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264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8069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023413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90227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210"/>
        <w:gridCol w:w="2068"/>
        <w:gridCol w:w="1914"/>
        <w:gridCol w:w="623"/>
        <w:gridCol w:w="548"/>
        <w:gridCol w:w="999"/>
        <w:gridCol w:w="1575"/>
        <w:gridCol w:w="817"/>
        <w:gridCol w:w="644"/>
        <w:gridCol w:w="527"/>
        <w:gridCol w:w="718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3 Zespół Szkół w Suchowoli</w:t>
            </w:r>
          </w:p>
        </w:tc>
      </w:tr>
      <w:tr>
        <w:trPr>
          <w:trHeight w:val="76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a taryf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owa taryf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uchowoli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udynek Szkoły w Suchowoli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uchowola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01/16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64492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0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221"/>
        <w:gridCol w:w="2051"/>
        <w:gridCol w:w="1918"/>
        <w:gridCol w:w="625"/>
        <w:gridCol w:w="548"/>
        <w:gridCol w:w="999"/>
        <w:gridCol w:w="1575"/>
        <w:gridCol w:w="817"/>
        <w:gridCol w:w="644"/>
        <w:gridCol w:w="527"/>
        <w:gridCol w:w="718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4 Szkoła Podstawowa w Bondyrzu</w:t>
            </w:r>
          </w:p>
        </w:tc>
      </w:tr>
      <w:tr>
        <w:trPr>
          <w:trHeight w:val="76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a taryf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owa taryf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Bondyrzu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P Bondyrz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01BO000989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127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5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168"/>
        <w:gridCol w:w="2032"/>
        <w:gridCol w:w="1865"/>
        <w:gridCol w:w="710"/>
        <w:gridCol w:w="548"/>
        <w:gridCol w:w="978"/>
        <w:gridCol w:w="1691"/>
        <w:gridCol w:w="798"/>
        <w:gridCol w:w="630"/>
        <w:gridCol w:w="517"/>
        <w:gridCol w:w="706"/>
      </w:tblGrid>
      <w:tr>
        <w:trPr>
          <w:trHeight w:val="360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5 Zespół Szkół w Szewni Górnej</w:t>
            </w:r>
          </w:p>
        </w:tc>
      </w:tr>
      <w:tr>
        <w:trPr>
          <w:trHeight w:val="76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ewidencyjny/PP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umer licznik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becna taryf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owa taryf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zewni Górnej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zewni Górnej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Gór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A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010900066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079519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zewni Górnej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liżów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011100007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2021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zewni Górnej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Jacni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011000306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10147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zewni Górnej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Gór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011100008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6747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spół Szkół w Szewni Górnej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ala Sport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wnia Gór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dz/296/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LZKED10005540916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949302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C12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,0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90"/>
        <w:gridCol w:w="3087"/>
        <w:gridCol w:w="2882"/>
        <w:gridCol w:w="938"/>
        <w:gridCol w:w="775"/>
        <w:gridCol w:w="1496"/>
      </w:tblGrid>
      <w:tr>
        <w:trPr>
          <w:trHeight w:val="360" w:hRule="atLeast"/>
        </w:trPr>
        <w:tc>
          <w:tcPr>
            <w:tcW w:w="1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1.6 Gmina Adamów - obiekty planowane</w:t>
            </w:r>
          </w:p>
        </w:tc>
      </w:tr>
      <w:tr>
        <w:trPr>
          <w:trHeight w:val="7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unkt odbioru 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jęcie wody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 (osiedle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Adamów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czyszczalnia ścieków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ondyrz (osiedle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2-4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amów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ałącznik nr 6.1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Załącznik nr 6.1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4:00Z</dcterms:created>
  <dc:creator>Newpower</dc:creator>
  <dc:description/>
  <cp:keywords/>
  <dc:language>en-US</dc:language>
  <cp:lastModifiedBy>Newpower</cp:lastModifiedBy>
  <dcterms:modified xsi:type="dcterms:W3CDTF">2012-06-05T10:15:00Z</dcterms:modified>
  <cp:revision>3</cp:revision>
  <dc:subject/>
  <dc:title>…………………</dc:title>
</cp:coreProperties>
</file>