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2" w:type="dxa"/>
        <w:jc w:val="left"/>
        <w:tblInd w:w="-4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4683"/>
        <w:gridCol w:w="1143"/>
        <w:gridCol w:w="1099"/>
        <w:gridCol w:w="1373"/>
      </w:tblGrid>
      <w:tr>
        <w:trPr/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sz w:val="24"/>
                <w:szCs w:val="24"/>
                <w:lang w:val="pl-PL"/>
              </w:rPr>
              <w:t>L.p.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sz w:val="24"/>
                <w:szCs w:val="24"/>
                <w:lang w:val="pl-PL"/>
              </w:rPr>
              <w:t>Nazwa towaru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lość sztuk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ena jednostkowa brutto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Łącznie cena brutto</w:t>
            </w:r>
          </w:p>
          <w:p>
            <w:pPr>
              <w:pStyle w:val="TableContents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3x4)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sz w:val="24"/>
                <w:szCs w:val="24"/>
                <w:lang w:val="pl-PL"/>
              </w:rPr>
              <w:t>1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sz w:val="24"/>
                <w:szCs w:val="24"/>
                <w:lang w:val="pl-PL"/>
              </w:rPr>
              <w:t>2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Poduszka o wym ok. 38x27 cm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9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2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Puzzle 3D o wym. ok. 50x40 cm, zawierające 29 elementów o tematyce bajkowej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3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Puzzle 3 D o wym. ok. 50x40 cm, zawierające 29 elementów o tematyce piratów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4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Bierki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2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5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Piłeczki – zestaw sześciu różnokolorowych piłek z rysunkami wyrażającymi emocje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2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6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 xml:space="preserve">Puzzle kartonowe do nauki kolorów zawierające 12 kolorów składające się z 36 elementów. 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7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Puzzle kartonowe przedstawiające różne mimiki twarzy, zawierające 24 elementy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8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Gra w kolory - zestaw dwóch gier z jedną planszą o wym. ok. 34x34, 36 okrągłymi kartonikami oraz kostką.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9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Loteryjka o zawodach jakie można wykonywać w przyszłości zawierająca 6 prostokątnych plansz 35 kartoników i 12 sztywnych  plakietek.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0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Loteryjka obrazkowo - wierszykowa z zagadkami o wykonywanych zawodach zawierająca dwustronną planszę, instrukcję, 24 karty z zagadkami, 24 kartoników o wym ok. 7,5x7,5cm, 48 żetonów, 2 kostki do gry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1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Gra dwuplanszowa:  chińczyk oraz węże z drabinami o wym. ok. 17x17x2,5 cm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2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Gra dwuplanszowa: chińczyk i barykada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3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 xml:space="preserve">Domino ze zwierzątkami zawierające 28 drewnianych kostek domina oraz drewniana skrzyneczkę, wym kostki: ok. 7,5x3,7cm, wym drewnianej skrzyneczki ok. 10x5x17 cm  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2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4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Domino z tektury zawierające elementy zestawiane ze sobą kolorystycznie, składające się z 27 kostek domina o wym. ok. 4,5x9 cm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5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Gra o zapachach zawierająca instrukcje – plakat, 24 żetony z obrazkami oraz 6 pojemników z następującymi zapachami: dym (palone drewno), jabłko, mięta, mydło, róża, trawa,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6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Nakładanka drewniana zawierająca podstawę o wym. ok. 30x22,5 cm oraz 10 cyfr od 0 do 9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4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7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Liczydło – wymiary: wym. ok.  23 cm, szer. ok. 28 cm z drewnianą ramą w kształcie żyrafy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8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 xml:space="preserve">Liczydło  o wymiarach: wys. ok.  14 cm, 10 cm 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3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9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Waga – klasyczna waga z dwoma pojemnikami o wymiarach: dł. ok. 33 cm, wys. ok. 11 cm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20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Gra planszowa pozwalająca zapoznać się z nazwami miesięcy i pór roku zawierająca planszę pionki, kostki i szereg drobnych rekwizytów. Wymiary pudełka: ok. 29x29x5,5 cm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21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Gra planszowa pozwalająca zapoznać się z nazwami dni tygodnia  zawierająca planszę pionki, kostki i puzzle. Wymiary pudełka:ok.  29x29x3,7 cm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22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Lupa -  zestaw zawierający 4 lupy o dł. ok.  13,5 cm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2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23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 xml:space="preserve">Pojemniki  – zestaw zawierający 6 zamykanych pojemników z lupą i podstawę. Wym pojemnika: wys. ok. 4,5 cm, śr ok. 4,8 cm; wym podstawy: ok. 15,4x10,5 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24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Historyjki obrazkowe o bezpiecznym zachowaniu  zawierające 35 elem. tworzących 7 historii, 4 elementy do oceny zachowania (2 światła zielone i 2 światła czerwone) oraz 1 element ze znakiem zapytania”?”.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25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Historyjki obrazkowe o poszanowaniu przyrody  zawierające 25 elementów tworzących 5 historii, 10 elementów do oceny zachowania (5 kartoników z zielonym listkiem i 5 z czerwonym) oraz 1 element ze znakiem zapytania”?”.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26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Karty przedstawiające dobre zachowanie w przedszkolu, 35 kart o wym ok. 12,5x13 cm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27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Plansze edukacyjne uczące prawidłowego reagowania w sytuacjach zagrożenia zdrowia a nawet życia. Zestaw zawiera 5 plansz magnetycznych z czerwoną ramką ukazujących niebezpieczne sytuacje, 3 plansze z niebieską ramką uczące wzywania pomocy oraz 2 plansze z numerami telefonów alarmowych.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28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Pacynki w zamykanej torbie. W zestawie 14 pacynek: czerwony kapturek, babcia, myśliwy, wilk, rycerz, smok, królewna, wróżka, słoń, miś, pies, żaba, krowa, kot. Wymiary zamkniętej torby: ok. 64x47 cm, otwartej torby: ok. 64x94 cm.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29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Pacynki w zamykanej torbie. W zestawie 14 pacynek: mama, tata, synek, córka, babcia, dziadek, świnka, lew, koń, żyrafa owieczka, król, królowa, Baba Jaga. Wymiary zamkniętej torby: ok.  64x47 cm, otwartej torby: ok. 64x94 cm.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30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Wózek lekarski na czterech kołach  z 16 akcesoriami. Wys. wózka  ok. 48 cm.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31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Odkurzacz o wym. ok. 22x17cm.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32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Kosiarka o wys. ok. 56 cm.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33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 xml:space="preserve">Akcesoria fryzjerskie – 12 elementów 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2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34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Zabawki do piasku: wiaderko, konewka, grabki, łopatka, 2 foremki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2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35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 xml:space="preserve">Foremki do piasku o różnych kształtach, 15 sztuk o wym ok. 7-8 cm 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2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36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 xml:space="preserve">Piłki -  w zestawie 4 kolorowe piłki (zielona, czerwona, żółta i niebieska); śr piłki  ok. 17 cm,  gramatura piłki ok. 280 g 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2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37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Wstęgi – w zestawie 6 kolorowych wstęg (zielona, niebieska, fioletowa, czerwona, pomarańczowa, żółta) do ćwiczeń gimnastycznych; dł. wstęgi 2 m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4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38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Hula Hop – obręcz gimnastyczna o śr. 60 cm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9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39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Trzypoziomowy zestaw na kółkach do pielęgnacji lalek z akcesoriami (7 elementów). Wysokość zestawu – ok. 48 cm.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40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Żelazko z przytwierdzoną podstawką i spryskiwaczem na wodę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2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41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Warsztat w formie wózka na kółkach z narzędziami (25 elementów); wymiary: ok. 44x30x48 cm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 xml:space="preserve">42. 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Okulary z wymiennymi szkłami; w zestawie oprawka, cztery pary kolorowych szkieł oraz przeźroczyste i zniekształcające.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2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43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Traktor z przyczepą ; wymiary: ok. 38x15x12,5 cm.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2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44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Samochód terenowy marki Toyota; wym: ok. 38x24x23 cm.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45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Samochód terenowy o wym: ok. 38x24x23 cm.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46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 xml:space="preserve">Zestaw czterech aut osobowych, wym. auta ok.  22x12x12 cm 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47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Zestaw śrubek z nakrętkami zawierający 32 śruby i 32 nakrętki w 4 kolorach, dł. śruby: ok. 6,5 cm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48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 xml:space="preserve">Domino 3D zawierające rysunki zwierzątek 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49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Samoprzylepne znaczki z żółwiem; 25 sztuk o wym. ok. 4,7 c,x5,6 cm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8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50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Koszyczek plastikowy w kolorze niebieskim; wym. ok. 30x20x11 cm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5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51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Trzyrzędowa półka do zawieszania pacynek,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wym. ok. 83,3x38x38 cm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52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Zestaw małych zegarków edukacyjnych; wym. zegarka: ok. 11,5x11,5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53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Skrzynia na kółkach i pokrywa z rączką, wym. ok.  71,5 cmx39x39 cm; 70 l.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2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54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 xml:space="preserve">Zegar z drewnianych klocków zawierający: 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- ruchome wskazówki,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- 5 klocków o wym. od 11,5x3cm do 15x3cm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- 2 wskazówki o dł. 13 cm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wym. podstawy: ok. 15x5,5 cm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wym. nakładki: ok. 19 cm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55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Zestaw monet z tworzywa zawierający 100 monet: 10 o nominałach od 2 gr do 5 zł i 20 monet 1 gr.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2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56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Kopie banknotów polskich o nominałach 10 zł, 20 zł, 50 zł, 100 zł i 200 zł ( po 25 sztuk) razem 125 sztuk.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2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57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Mydlane bańki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3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58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Lalka z akcesoriami, posiadająca umiejętności picia i siusiania, wys. ok. 38 cm.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1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RAZEM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artość z pozycji RAZEM należy przenieść do formularza ofertowego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 uwagi, że zamawiający ocenia i żąda podania jedynie kwoty brutto w formularzu ofertowym – na wykonawcy spoczywa odpowiedzialność za prawidłowe naliczenie i zastosowanie stawki podatku VAT oraz prawidłowe wyliczenie cen za cały zakres w zakresie ilości towarów objętych zestawieniem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  <w:t>(data i czytelny podpis wykonawcy)</w:t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1417" w:top="2252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55970" cy="582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85597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>OR 271.2.2013</w:t>
    </w:r>
  </w:p>
  <w:p>
    <w:pPr>
      <w:pStyle w:val="Header"/>
      <w:tabs>
        <w:tab w:val="clear" w:pos="4394"/>
        <w:tab w:val="clear" w:pos="8788"/>
        <w:tab w:val="center" w:pos="4413" w:leader="none"/>
        <w:tab w:val="right" w:pos="8807" w:leader="none"/>
      </w:tabs>
      <w:jc w:val="right"/>
      <w:rPr/>
    </w:pPr>
    <w:r>
      <w:rPr/>
      <w:t>Załącznik Nr 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Mangal"/>
      <w:sz w:val="21"/>
      <w:szCs w:val="21"/>
      <w:lang w:val="en-US" w:eastAsia="zh-CN" w:bidi="hi-IN"/>
    </w:rPr>
  </w:style>
  <w:style w:type="character" w:styleId="TekstpodstawowyZnak">
    <w:name w:val="Tekst podstawowy Znak"/>
    <w:qFormat/>
    <w:rPr>
      <w:rFonts w:ascii="Times New Roman" w:hAnsi="Times New Roman" w:cs="Mangal"/>
      <w:sz w:val="21"/>
      <w:szCs w:val="21"/>
      <w:lang w:val="en-US" w:eastAsia="zh-CN" w:bidi="hi-IN"/>
    </w:rPr>
  </w:style>
  <w:style w:type="character" w:styleId="StopkaZnak">
    <w:name w:val="Stopka Znak"/>
    <w:qFormat/>
    <w:rPr>
      <w:rFonts w:ascii="Times New Roman" w:hAnsi="Times New Roman" w:cs="Mangal"/>
      <w:sz w:val="21"/>
      <w:szCs w:val="21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394" w:leader="none"/>
        <w:tab w:val="right" w:pos="8788" w:leader="none"/>
      </w:tabs>
    </w:pPr>
    <w:rPr/>
  </w:style>
  <w:style w:type="paragraph" w:styleId="Legenda">
    <w:name w:val="Legenda"/>
    <w:basedOn w:val="Normal"/>
    <w:qFormat/>
    <w:pPr>
      <w:spacing w:before="120" w:after="120"/>
    </w:pPr>
    <w:rPr>
      <w:rFonts w:cs="Mangal"/>
      <w:i/>
      <w:iCs/>
    </w:rPr>
  </w:style>
  <w:style w:type="paragraph" w:styleId="Index1">
    <w:name w:val="Index1"/>
    <w:basedOn w:val="Normal"/>
    <w:qFormat/>
    <w:pPr/>
    <w:rPr>
      <w:rFonts w:cs="Mangal"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WWTableContents">
    <w:name w:val="WW-Table Contents"/>
    <w:basedOn w:val="Normal"/>
    <w:qFormat/>
    <w:pPr/>
    <w:rPr/>
  </w:style>
  <w:style w:type="paragraph" w:styleId="TableHeading">
    <w:name w:val="Table Heading"/>
    <w:basedOn w:val="WW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7:44:00Z</dcterms:created>
  <dc:creator>piotrb</dc:creator>
  <dc:description/>
  <dc:language>en-US</dc:language>
  <cp:lastModifiedBy>piotrb</cp:lastModifiedBy>
  <cp:lastPrinted>2012-12-20T08:42:00Z</cp:lastPrinted>
  <dcterms:modified xsi:type="dcterms:W3CDTF">2013-01-07T07:55:00Z</dcterms:modified>
  <cp:revision>4</cp:revision>
  <dc:subject/>
  <dc:title/>
</cp:coreProperties>
</file>