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R 271.2.2013</w:t>
        <w:tab/>
        <w:tab/>
        <w:tab/>
        <w:tab/>
        <w:tab/>
        <w:tab/>
        <w:tab/>
        <w:tab/>
        <w:t>Załącznik Nr 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Dane dotyczące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poczty elektronicznej: 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telefonu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>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Gmina Adamów</w:t>
      </w:r>
    </w:p>
    <w:p>
      <w:pPr>
        <w:pStyle w:val="Normal"/>
        <w:widowControl w:val="false"/>
        <w:autoSpaceDE w:val="false"/>
        <w:rPr/>
      </w:pPr>
      <w:r>
        <w:rPr>
          <w:color w:val="000000"/>
          <w:shd w:fill="FFFFFF" w:val="clear"/>
        </w:rPr>
        <w:t>Adamów 11b</w:t>
      </w:r>
      <w:r>
        <w:rPr>
          <w:color w:val="000000"/>
        </w:rPr>
        <w:t xml:space="preserve">, </w:t>
      </w:r>
      <w:r>
        <w:rPr>
          <w:color w:val="000000"/>
          <w:shd w:fill="FFFFFF" w:val="clear"/>
        </w:rPr>
        <w:t>22-442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Adam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GON 950368486, NIP 922281387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Zobowiązania wykonawcy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Nawiązując do ogłoszenia o zamówieniu publicznym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/>
        <w:t>,,Maluchy do przedszkola – wyrównywanie szans edukacyjnych 3-4 latków z Gminy Adamów”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realizowanym w ramach Programu Operacyjnego Kapitał Ludzki Priorytet IX Rozwój wykształcenia i kompetencji w regionach Działanie 9.1. Wyrównywanie szans edukacyjnych i zapewnienie wysokiej jakości usług edukacyjnych świadczonych w systemie oświaty Poddziałanie 9.1.1 </w:t>
      </w:r>
      <w:r>
        <w:rPr/>
        <w:t>Nr umowy 888/POKL.09.01.01-06-051/12-0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stawa dodatkowego wyposażenia oraz pomocy edukacyjnych do Punktu  Przedszkolnego w Suchowoli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Numer sprawy: OR 271.2.2013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ena brutto__________________________________________________________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słownie: 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Oświadczam, że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Wykonam zam</w:t>
      </w:r>
      <w:r>
        <w:rPr>
          <w:color w:val="000000"/>
          <w:shd w:fill="FFFFFF" w:val="clear"/>
        </w:rPr>
        <w:t xml:space="preserve">ówienie publiczne w terminie do dnia: </w:t>
      </w: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Termin płatności: __________dn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pos</w:t>
      </w:r>
      <w:r>
        <w:rPr>
          <w:color w:val="000000"/>
          <w:shd w:fill="FFFFFF" w:val="clear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  <w:shd w:fill="FFFFFF" w:val="clear"/>
        </w:rPr>
        <w:t xml:space="preserve">- załatwienie wykonania reklamacji: </w:t>
      </w:r>
      <w:r>
        <w:rPr>
          <w:color w:val="000000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ne wnioski, informacje wykonawcy; 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. Oświadczam, że zapoznałem się ze specyfikacją istotnych warunków zamówienia, nie wnoszę </w:t>
        <w:tab/>
        <w:t>żadnych zastrzeżeń oraz uzyskałem niezbędne informacje do przygotowania oferty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2. Oświadczam, że uważam się za związanego ofertą przez czas wskazany w specyfikacji </w:t>
        <w:tab/>
        <w:t xml:space="preserve">istotnych warunków zamówienia.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3. Oświadczam, że załączone do specyfikacji istotnych warunków zamówienia postanowienia </w:t>
        <w:tab/>
        <w:t xml:space="preserve">zawarte w projekcie  umowy, zostały przeze mnie zaakceptowane bez zastrzeżeń i zobowiązuję </w:t>
        <w:tab/>
        <w:t xml:space="preserve">się w przypadku wyboru mojej oferty do zawarcia umowy w miejscu i terminie </w:t>
        <w:tab/>
        <w:t>wyznaczonym przez zamawiająceg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Dokumen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6.1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__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__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.2 Zabezpieczenie należytego wykonania umowy, nie dotycz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Zastrzeżeni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52:00Z</dcterms:created>
  <dc:creator>UGAdamow</dc:creator>
  <dc:description/>
  <dc:language>en-US</dc:language>
  <cp:lastModifiedBy>piotrb</cp:lastModifiedBy>
  <cp:lastPrinted>2013-09-11T13:04:00Z</cp:lastPrinted>
  <dcterms:modified xsi:type="dcterms:W3CDTF">2013-01-07T10:22:00Z</dcterms:modified>
  <cp:revision>9</cp:revision>
  <dc:subject/>
  <dc:title>Załącznik nr</dc:title>
</cp:coreProperties>
</file>