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G 16R.2013.27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amów, 2013-11-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stosowania ustawy z dnia 29 stycznia 2004 roku Prawo zamówień publicznych (t. j. Dz. U. z 2010 r. Nr 113, poz. 759 z p. zm.) określonego w art. 4 pkt. 8, numer sprawy RIG 16R./2013.271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zad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,,</w:t>
      </w:r>
      <w:r>
        <w:rPr>
          <w:rFonts w:eastAsia="Times New Roman" w:cs="Times New Roman" w:ascii="Times New Roman" w:hAnsi="Times New Roman"/>
        </w:rPr>
        <w:t xml:space="preserve"> Wyposażene kuchni</w:t>
      </w:r>
      <w:r>
        <w:rPr>
          <w:rFonts w:cs="Times New Roman" w:ascii="Times New Roman" w:hAnsi="Times New Roman"/>
        </w:rPr>
        <w:t xml:space="preserve">”, oraz opartego na zapisach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ULAMIN REGULAMINOYCH PROCEDUR UDZIELANIA ZAMÓWIEŃ  PUBLICZNYCH O WARTOŚCI SZACUNKOWEJ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związku z planowanym wydatkowaniem środków finansowych na usługę związaną z wykonaniem projektu  - Gmina Adamów prosi o przedstawienie oferty w następującym zakresi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wa wyposażenia kuchni , zgodnie z załącznikiem oznaczonym jako ,,Załącznik nr ZESTAWIENIE”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. WYMAGANIA </w:t>
      </w:r>
    </w:p>
    <w:p>
      <w:pPr>
        <w:pStyle w:val="Normal"/>
        <w:ind w:left="426" w:hanging="294"/>
        <w:jc w:val="both"/>
        <w:rPr/>
      </w:pPr>
      <w:r>
        <w:rPr>
          <w:rFonts w:cs="Times New Roman" w:ascii="Times New Roman" w:hAnsi="Times New Roman"/>
          <w:color w:val="000000"/>
        </w:rPr>
        <w:tab/>
        <w:t>Wykonawcy spełniają poniższe zapisy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aproszeni wykonawcy muszą prowadzić działalność gospodarczą w zakresie umożliwiającym wykonanie zakresu niniejszego Są umocowanymi przedstawicielami wykonawcy i są zdolni do składania oświadczeń woli w zakresie niniejszego postepowania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Zakres niniejszego postępowania musi zostać dostarczony  lub w przypadku udzielenia kilku wykonawcom dostawy muszą się odbyć do m. Jacnia Gmina Adamów, pow. zamojski. </w:t>
      </w:r>
    </w:p>
    <w:p>
      <w:pPr>
        <w:pStyle w:val="Normal"/>
        <w:ind w:left="14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d CPV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ermin wykonania zamówienia: 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d podpisania umowy do dnia 22 listopada 2013 r.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ermin może ulec skróceniu w przypadku szybszego wykon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podanie w ofercie ceny brut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formuję, że zaproponowane ceny będą porównane z innymi ofertami. Z firmą/osoba, która przedstawi najkorzystniejszą ofertę -najniższą cenę brutto zostanie podpisana umowa, w odniesieniu do poszczególnych zakresów. Każdy zakres będzie oceniany osobno, umowa lub umowy dostawy zostaną podpisane z wykonawcą, który zaproponuje najkorzystniejszą ofertę cenową dla poszczególnego zada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decyzji zamawiającego nie przysługują środki odwoławc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wykonawcą który zaproponuje najkorzystniejszą ofertę, zostanie podpisana umowa dostawy, przesłana do akceptacji po dokonaniu zawiadomienia o wyborz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RYTERIUM –(cen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GA KRTERIUM - 10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termin składania ofer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ferty należy składać do dnia: 2013-11-08 do godz. 11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anie ofert - </w:t>
      </w:r>
      <w:r>
        <w:rPr>
          <w:rFonts w:cs="Times New Roman" w:ascii="Times New Roman" w:hAnsi="Times New Roman"/>
          <w:color w:val="000000"/>
        </w:rPr>
        <w:t xml:space="preserve"> w siedzibie zamawiającego Gmina Adam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ów 11b, 22-442 Adamów - Pokój nr 4 – Sekretariat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 nie można przesyłać do Zamawiającego na nr faksu, pocztą elektroniczną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składać należy osobiście w zamkniętym opakowaniu z podanie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,, </w:t>
      </w:r>
      <w:r>
        <w:rPr>
          <w:rFonts w:eastAsia="Times New Roman" w:cs="Times New Roman" w:ascii="Times New Roman" w:hAnsi="Times New Roman"/>
        </w:rPr>
        <w:t>Wyposażenie kuchni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e otwierać przed 8 listopada 2013 do godziny 11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do kontaktów w sprawie niniejszego zapytania jest/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  <w:tab/>
        <w:t>Piotr Brach – spr. formal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l.</w:t>
        <w:tab/>
        <w:tab/>
        <w:t xml:space="preserve">           8461877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zaproszenia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Formularz cenowy-oferty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Załącznik Nr 1 ZESTAWI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Oświadczenie o spełnieniu warunków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character" w:styleId="Luchili">
    <w:name w:val="luc_hili"/>
    <w:qFormat/>
    <w:rPr/>
  </w:style>
  <w:style w:type="character" w:styleId="TekstprzypisukocowegoZnak">
    <w:name w:val="Tekst przypisu końcowego Znak"/>
    <w:qFormat/>
    <w:rPr>
      <w:rFonts w:ascii="Arial" w:hAnsi="Arial" w:eastAsia="Arial" w:cs="Mangal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8:00Z</dcterms:created>
  <dc:creator>piotrb</dc:creator>
  <dc:description/>
  <cp:keywords/>
  <dc:language>en-US</dc:language>
  <cp:lastModifiedBy>piotrb</cp:lastModifiedBy>
  <cp:lastPrinted>2013-08-30T10:00:00Z</cp:lastPrinted>
  <dcterms:modified xsi:type="dcterms:W3CDTF">2013-11-04T10:04:00Z</dcterms:modified>
  <cp:revision>16</cp:revision>
  <dc:subject/>
  <dc:title/>
</cp:coreProperties>
</file>