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4628"/>
        <w:gridCol w:w="716"/>
        <w:gridCol w:w="1276"/>
        <w:gridCol w:w="1276"/>
        <w:gridCol w:w="1376"/>
        <w:gridCol w:w="1436"/>
        <w:gridCol w:w="1036"/>
        <w:gridCol w:w="1376"/>
        <w:gridCol w:w="1676"/>
        <w:gridCol w:w="1616"/>
        <w:gridCol w:w="1436"/>
      </w:tblGrid>
      <w:tr>
        <w:trPr>
          <w:trHeight w:val="255" w:hRule="atLeast"/>
        </w:trPr>
        <w:tc>
          <w:tcPr>
            <w:tcW w:w="509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Wyposażenie kuchni</w:t>
            </w:r>
          </w:p>
        </w:tc>
        <w:tc>
          <w:tcPr>
            <w:tcW w:w="716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76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Lp.</w:t>
            </w:r>
          </w:p>
        </w:tc>
        <w:tc>
          <w:tcPr>
            <w:tcW w:w="462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Nazwa produktu</w:t>
            </w:r>
          </w:p>
        </w:tc>
        <w:tc>
          <w:tcPr>
            <w:tcW w:w="71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Ilość (Szt)</w:t>
            </w:r>
          </w:p>
        </w:tc>
        <w:tc>
          <w:tcPr>
            <w:tcW w:w="127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Cena (netto)</w:t>
            </w:r>
          </w:p>
        </w:tc>
        <w:tc>
          <w:tcPr>
            <w:tcW w:w="127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  <w:t>Suma (netto)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ół roboczy ze stali nierdzewnej, wym: 800x600x85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ół roboczy ze stali nierdzewnej,                        wym: 1500x600x8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ół roboczy ze stali nierdzewnej,                         wym: 2000x600x8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ół roboczy ze zlewem 3 - komorowym,               wym: 1500x600x8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afa przelotowa ze stali nierdzewnej,                 wym: 800x600x1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ga elektroniczna, zakres ważenia do 30 kg, zasilanie 230V, wym: 260x287x13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parzacz gastronomiczny ze stali nierdzewnej, możliwość utrzymania temperatury 30-90 C,     zasilanie 400V, wym: 650x720x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mos stalowy ze stali nierdzewnej, pojemność         25 litrów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afka wisząca z półką ze stali nierdzewnej,         wym: 1000x300x6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telnia aluminiowa powlekana tytanem -                       śr. 400 m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nik do wody o pojemności 30 litrów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rnek satynowy z pokrywką, średni, pojemność    22,4 litra, śr. 360 m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rnek satynowy z pokrywką, średni, pojemność 62,8 litra, śr. 500 m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dówko - chłodziarka, klasa energetyczna A+, pojemność chłodziarki min. 195 litr, zasilanie 230V, wymiary około: 600x655x1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mrażarka skrzyniowa, pojemność 200 litr, zasilanie 230V, wym: 765x745x8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bot kuchenny, zasilanie 230V, moc 600W,                2 - prędkości pracy, tryb pulsacyjny, zabezpieczenie przed uruchomieniem przy otwartej pokrywie. Gumowe antypoślizgowe nóżki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ajalnica, zasilanie 230V, płynna regulacja grubości, nóż ze stali nierdzewnej, gumowe antypoślizgowe nóżki. Zabezpieczenie przed przypadkowym uruchomieniem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lakser, zasilanie 230V, moc 550w, wyłącznik bezpieczeństwa, pojemnik do miksowania 1,5 litra       z podziałką, pojemnik roboczy 0,8 litra z podziałką, wysokiej jakości wymienne wkładki i tarcze robocze ze stali szlachetnej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zynka do mielenia mięsa, zasilanie 230V,           moc 1500W, wydajność ok. 1,6 kg/min, w wyposażeniu 3-sita o śr. 2,7, 4 i 8 mm. Nasadka do wypełniania kiełbas i krokietów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aboret gazowy 2-palnikowy, zasialnie gaz,            moc 2x4,5 kW, wykonany ze stali nierdzewnej,        trzy koronowe palniki, zawory z zabezpieczeniem    anty pyłowym, odcięcie gazu w przypadku zalania palnika, wym: 900x600x3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ózek kelnerski 3-półkowy ze stali nierdzewnej,    wym: 860x540x9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n nierdzewny 1-komorowy wysokość komory 300, wym: 800x600x85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kap przyścienny nierdzewny, skośny z łapaczami tłuszczu, wym: 1500x800x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świetlacz do jaj, czas naświetlania 150 sekund, jednorazowa dezynfekcja 30 jaj, automatyczne wyłączenie lamp przy otwartej szufladzie, zasilanie 230V, wym: 360x530x2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uchnia gazowa z piekarnikiem elektrycznym, pojemność piekarnika 65 litrów, piekarnik z funkcją grill i termo obiegiem, 4 - gazowe pola grzewcze, zabezpieczenie przeciw wypływowe gazu w przypadku zalania palników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mywalka naścienna ze stali nierdzewnej,             wym: 400x400, wysokość komory 150 m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karnik elektryczny podwójny z 3 - grzałkami, zasilanie 230V, moc 1,2 kW, wym: 300x500x3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ndel stalowy profesjonalny, pojemność 1,9 litr, średnica 160m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boret ze stali nierdzewnej, wtm: 400x400x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bijak do ziemniaków z drewnianą rączką, część do ubijania wykonana ze stali nierdzewnej, dł. 1000 m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ał magazynowy ze stali nierdzewnej, 4- półki stałe, wym: 800x600x1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mywarka do naczyń i szkła, 3 - poziomy natrysku, filtr, zmiękczanie wody, funkcja opóźniony start, program expres, zasilanie 230V, wym: 600x570x8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sz na sztućce do zmywark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sz na talerze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chla pojemność 0,12 litr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to średnica 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dzak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Łopatka do przewracan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Łyżka drewnian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ska do sałatek z tworzyw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ska satynowa średnica 200, wysokość 98, pojemność 2,5 litr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ma do pieczenia z wyjmowanym dne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ma do pieczen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4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chelka do wazy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za + pokrywk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ce do ciasta wym: 280x220x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7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rka sześciokątn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ciekacz na naczynia wym: 500x270x3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staw noży ze stali kutej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Łyżka stołow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Łyżeczka do herbaty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delec stołowy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ubek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lerz głębok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ska do krojenia chleb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jemnik na przyprawy 5 - elementów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7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olnica drewnian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łek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bijak do piany z kulką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Łyżka cedzakowa monoblok standard dł. 360 m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adro nierdzewne 15 litrów z pokrywą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2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sz na śmiec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3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lerz płytk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lerz deserowy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5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laczark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óż stołowy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AŁĄCZNIK NR 1 ZESTAWIE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9:00Z</dcterms:created>
  <dc:creator>Oem</dc:creator>
  <dc:description/>
  <dc:language>en-US</dc:language>
  <cp:lastModifiedBy>piotrb</cp:lastModifiedBy>
  <cp:lastPrinted>2013-11-04T10:44:00Z</cp:lastPrinted>
  <dcterms:modified xsi:type="dcterms:W3CDTF">2013-11-04T09:46:00Z</dcterms:modified>
  <cp:revision>4</cp:revision>
  <dc:subject/>
  <dc:title>Oferta dla:</dc:title>
</cp:coreProperties>
</file>