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</w:t>
      </w:r>
      <w:bookmarkStart w:id="0" w:name="_Ref115574878"/>
      <w:bookmarkEnd w:id="0"/>
      <w:r>
        <w:rPr>
          <w:rFonts w:cs="Arial"/>
          <w:sz w:val="24"/>
          <w:szCs w:val="24"/>
        </w:rPr>
        <w:t>MOWA NR 271.1R.2014/_______________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PRACE PROJEKTOW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Dnia _________________ zostaje zawarta niniejsza umowa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mina Adamów, Adamów z/s. Adamów 11b, 22-442 Adamów,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GON – 950368486; NIP – 922-281-38-72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ym przez 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Wójt Gminy Adamów – mgr Dariusz Szykuł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kontrasygnacie Skarbnika Gminy – mgr Ewelina Droździel –Szykuła, zwanym dalej ,,Zlecającym”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Zwany dalej ,,Projektantem” który, prowadzi działalność gospodarczą jako____________________, posiadającą numer NIP _______________oraz jest wpisany do rejestru _________________, reprezentowanym przez ________________________________ ,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Lub Panem/Panią ______________________________________________________, zam. _________________________________, NIP ________________________, legitymującym się _________________________________________________ - zwanym dalej „PROJEKTANTEM"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Strony zawierają umowę o następującej treści, a wynikającej z przeprowadzonego postępowania opartego na </w:t>
      </w:r>
      <w:r>
        <w:rPr>
          <w:rFonts w:cs="Arial"/>
          <w:color w:val="000000"/>
          <w:sz w:val="24"/>
          <w:szCs w:val="24"/>
        </w:rPr>
        <w:t>REGULAMIN REGULAMINOWYCH PROCEDUR UDZIELANIA ZAMÓWIEŃ  PUBLICZNYCH O WARTOŚCI SZACUNKOWEJ  NIEPRZEKRACZAJĄCEJ RÓWNOWARTOŚCI KWOTY 14.000 EURO( Załącznik do zarządzenia Wójta Gminy Adamów  Nr 16 z dnia 25 stycznia 2011 r.)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1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ZAMAWIAJĄCY zleca a PROJEKTANT przyjmuje do wykonania pełną dokumentację projektową obejmującą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wspólny Słownik Zamówień: 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cs="Arial"/>
          <w:bCs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</w:rPr>
        <w:t xml:space="preserve">CPV </w:t>
      </w:r>
      <w:r>
        <w:rPr>
          <w:rFonts w:cs="Arial"/>
          <w:b/>
          <w:bCs/>
          <w:color w:val="414042"/>
          <w:sz w:val="24"/>
          <w:szCs w:val="24"/>
          <w:shd w:fill="FFFFFF" w:val="clear"/>
        </w:rPr>
        <w:t>71322000-1</w:t>
      </w:r>
      <w:r>
        <w:rPr>
          <w:rStyle w:val="Appleconvertedspace"/>
          <w:rFonts w:cs="Arial"/>
          <w:b/>
          <w:bCs/>
          <w:color w:val="414042"/>
          <w:sz w:val="24"/>
          <w:szCs w:val="24"/>
          <w:shd w:fill="FFFFFF" w:val="clear"/>
        </w:rPr>
        <w:t> </w:t>
      </w:r>
      <w:r>
        <w:rPr>
          <w:rFonts w:cs="Arial"/>
          <w:color w:val="414042"/>
          <w:sz w:val="24"/>
          <w:szCs w:val="24"/>
          <w:shd w:fill="FFFFFF" w:val="clear"/>
        </w:rPr>
        <w:t>-</w:t>
      </w:r>
      <w:r>
        <w:rPr>
          <w:rStyle w:val="Appleconvertedspace"/>
          <w:rFonts w:cs="Arial"/>
          <w:color w:val="414042"/>
          <w:sz w:val="24"/>
          <w:szCs w:val="24"/>
          <w:shd w:fill="FFFFFF" w:val="clear"/>
        </w:rPr>
        <w:t> </w:t>
      </w:r>
      <w:r>
        <w:rPr>
          <w:rFonts w:cs="Arial"/>
          <w:sz w:val="24"/>
          <w:szCs w:val="24"/>
          <w:shd w:fill="FFFFFF" w:val="clear"/>
        </w:rPr>
        <w:t>Usługi inżynierii projektowej w zakresie inżynierii lądowej i wodnej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cs="Arial"/>
          <w:bCs/>
          <w:sz w:val="24"/>
          <w:szCs w:val="24"/>
          <w:shd w:fill="FFFFFF" w:val="clear"/>
        </w:rPr>
      </w:pPr>
      <w:r>
        <w:rPr>
          <w:rFonts w:cs="Arial"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cs="Arial"/>
          <w:bCs/>
          <w:sz w:val="24"/>
          <w:szCs w:val="24"/>
          <w:shd w:fill="FFFFFF" w:val="clear"/>
        </w:rPr>
      </w:pPr>
      <w:r>
        <w:rPr>
          <w:rFonts w:cs="Arial"/>
          <w:bCs/>
          <w:sz w:val="24"/>
          <w:szCs w:val="24"/>
          <w:shd w:fill="FFFFFF" w:val="clear"/>
        </w:rPr>
        <w:t>b)zakres opracowania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146" w:hanging="862"/>
        <w:jc w:val="both"/>
        <w:rPr/>
      </w:pPr>
      <w:r>
        <w:rPr>
          <w:rFonts w:cs="Arial"/>
          <w:color w:val="000000"/>
          <w:sz w:val="24"/>
          <w:szCs w:val="24"/>
        </w:rPr>
        <w:t>Wykonanie projektu budowlanego, techniczno-wykonawczego w formie papierowej szt. 5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konanie projektu budowlanego, techniczno-wykonawczego w formie elektronicznej szt.1(pliki w formacie *.pdf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orządzenie kosztorysu inwestorskiego szt. 5 w formie papierowej, 1 szt. w formie elektronicznej (pliki w formacie *.pdf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orządzenie kosztorysu ślepego/ofertowego szt.5 w formie papierowej, 1 szt. w formie elektronicznej (pliki w formacie *.pdf)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orządzenie  STWIOR- Specyfikacji Technicznej Wykonania i Odbioru Robót w formie papierowej szt. 2, w formie elektronicznej szt. 1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orządzenie  Plan BIOZ – Bezpieczeństwo i Organizacja Zdrowia, w formie papierowej szt. 2, w formie elektronicznej szt. 1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709" w:hanging="425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konawca uzyskuje mapę do celów projektowych, jeżeli wystąpi konieczność uzyskania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Zamawiający używając pojęcia forma elektroniczna ma na myśli nośnik CD, DVD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yższe Wykonawca wykona zgodne z zasadami opartymi n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autoSpaceDE w:val="false"/>
        <w:ind w:left="357" w:hanging="357"/>
        <w:jc w:val="both"/>
        <w:rPr>
          <w:rFonts w:eastAsia="SimSun;宋体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Ustawa </w:t>
      </w:r>
      <w:r>
        <w:rPr>
          <w:rFonts w:cs="Arial"/>
          <w:sz w:val="24"/>
          <w:szCs w:val="24"/>
        </w:rPr>
        <w:t xml:space="preserve">z dnia 7 lipca 1994 r. </w:t>
      </w:r>
      <w:r>
        <w:rPr>
          <w:rFonts w:eastAsia="Arial" w:cs="Arial"/>
          <w:sz w:val="24"/>
          <w:szCs w:val="24"/>
        </w:rPr>
        <w:t>(Dz.U. 2013.1409 j.t.)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 xml:space="preserve">Prawo budowlane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autoSpaceDE w:val="false"/>
        <w:ind w:left="357" w:hanging="357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Rozporządzenie Ministra Infrastruktury z dnia 18 maja 2004 r. (Dz.U. Nr 130, poz. 1389) w sprawie określenia metod i podstaw sporządzania kosztorysu inwestorskiego, obliczania planowanych kosztów prac projektowych oraz planowanych kosztów robót budowlanych określonych w programie funkcjonalno-użytkowym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autoSpaceDE w:val="false"/>
        <w:ind w:left="357" w:hanging="357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Rozporządzenie Ministra Infrastruktury z dnia 2 września 2004 r (Dz.U.2013.1129 j.t.) w sprawie szczegółowego zakresu i formy dokumentacji projektowej, specyfikacji technicznych wykonania i odbioru robót budowlanych oraz programu funkcjonalno-użytkoweg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Rozporządzenie  Ministra Transportu, Budownictwa i Gospodarki Morskiej z dnia 25 kwietnia 2012 r. </w:t>
      </w:r>
      <w:r>
        <w:rPr>
          <w:rFonts w:cs="Arial"/>
          <w:sz w:val="24"/>
          <w:szCs w:val="24"/>
        </w:rPr>
        <w:t>(Dz. U. 2012 .1462 ze zm.)</w:t>
      </w:r>
      <w:r>
        <w:rPr>
          <w:rFonts w:cs="Arial"/>
          <w:bCs/>
          <w:sz w:val="24"/>
          <w:szCs w:val="24"/>
        </w:rPr>
        <w:t xml:space="preserve"> sprawie szczegółowego zakresu i formy projektu budowlanego </w:t>
      </w:r>
    </w:p>
    <w:p>
      <w:pPr>
        <w:pStyle w:val="Normal"/>
        <w:widowControl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tyczne projektowe;</w:t>
      </w:r>
    </w:p>
    <w:p>
      <w:pPr>
        <w:pStyle w:val="Normal"/>
        <w:widowControl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Wykonanie projektu dachu dwuspadowego lub Wykonawca przedstawi inną koncepcję rozwiązania zamawiającemu do akceptacji związana z kształtem dachu,  wraz z więźbą dachową. Dach kryty blacha trapezową ocynkowaną kolorową</w:t>
      </w:r>
    </w:p>
    <w:p>
      <w:pPr>
        <w:pStyle w:val="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Projekt wymiany instalacji wodnej w całości, </w:t>
      </w:r>
    </w:p>
    <w:p>
      <w:pPr>
        <w:pStyle w:val="Normal"/>
        <w:widowControl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Projekt wymiany instalacji kanalizacyjnej, w całości – z wykorzystaniem istniejącego zbiornika na nieczystości,</w:t>
      </w:r>
    </w:p>
    <w:p>
      <w:pPr>
        <w:pStyle w:val="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Projekt wymiany instalacji elektrycznej, w całości,</w:t>
      </w:r>
    </w:p>
    <w:p>
      <w:pPr>
        <w:pStyle w:val="Normal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Projekt instalacji gazowej, c.o. i c.w.</w:t>
      </w:r>
    </w:p>
    <w:p>
      <w:pPr>
        <w:pStyle w:val="Normal"/>
        <w:widowControl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Projekt wymiany drzwi zewnętrznych oraz otworów okiennych, nie odpowiadających normie przenikania ciepła</w:t>
      </w:r>
    </w:p>
    <w:p>
      <w:pPr>
        <w:pStyle w:val="Normal"/>
        <w:widowControl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projektowanie wykonania termomodernizacji całości budynku wraz z audytem energetycznym,</w:t>
      </w:r>
    </w:p>
    <w:p>
      <w:pPr>
        <w:pStyle w:val="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informacje szczegółowe;</w:t>
      </w:r>
    </w:p>
    <w:p>
      <w:pPr>
        <w:pStyle w:val="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Dla zakresu c) wytyczne projektowe; uwidocznionego w pkt.2, 3, 4 i 5- należy uwzględnić, że media należy zaprojektować i ich opomiarowanie w sposób odrębny, tj. parter pomieszczenia przeznaczone na ośrodek zdrowia, piętra zajmowane są na dwa odrębne lokale mieszkalne.</w:t>
      </w:r>
    </w:p>
    <w:p>
      <w:pPr>
        <w:pStyle w:val="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Ogrzewanie pomieszczeń z wykorzystaniem paliwa gazowego ziemnego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2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PROJEKTANT zapewni opracowanie dokumentacji projektowej z należytą starannością, w sposób zgodny z ustaleniami, określonymi w decyzji o warunkach zabudowy i zagospodarowania terenu, wymaganiami ustaw, przepisami i obowiązującymi Polskimi Normami oraz zasadami wiedzy technicznej, w szczególności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Projektant wykona zgodne z zasadami opartymi n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autoSpaceDE w:val="false"/>
        <w:ind w:left="357" w:hanging="357"/>
        <w:jc w:val="both"/>
        <w:rPr>
          <w:rFonts w:ascii="Tahoma" w:hAnsi="Tahoma" w:eastAsia="SimSun;宋体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Ustawa </w:t>
      </w:r>
      <w:r>
        <w:rPr>
          <w:rFonts w:cs="Tahoma" w:ascii="Tahoma" w:hAnsi="Tahoma"/>
          <w:sz w:val="24"/>
          <w:szCs w:val="24"/>
        </w:rPr>
        <w:t xml:space="preserve">z dnia 7 lipca 1994 r. </w:t>
      </w:r>
      <w:r>
        <w:rPr>
          <w:rFonts w:eastAsia="Arial" w:cs="Tahoma" w:ascii="Tahoma" w:hAnsi="Tahoma"/>
          <w:sz w:val="24"/>
          <w:szCs w:val="24"/>
        </w:rPr>
        <w:t>(Dz.U. 2013.1409 j.t.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 xml:space="preserve">Prawo budowlane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autoSpaceDE w:val="false"/>
        <w:ind w:left="357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Rozporządzenie Ministra Infrastruktury z dnia 18 maja 2004 r. (Dz.U. Nr 130, poz. 1389) w sprawie określenia metod i podstaw sporządzania kosztorysu inwestorskiego, obliczania planowanych kosztów prac projektowych oraz planowanych kosztów robót budowlanych określonych w programie funkcjonalno-użytkowym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autoSpaceDE w:val="false"/>
        <w:ind w:left="357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Rozporządzenie Ministra Infrastruktury z dnia 2 września 2004 r (Dz.U.2013.1129 j.t.) w sprawie szczegółowego zakresu i formy dokumentacji projektowej, specyfikacji technicznych wykonania i odbioru robót budowlanych oraz programu funkcjonalno-użytkowego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57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Rozporządzenie  Ministra Transportu, Budownictwa i Gospodarki Morskiej z dnia 25 kwietnia 2012 r. </w:t>
      </w:r>
      <w:r>
        <w:rPr>
          <w:rFonts w:cs="Tahoma" w:ascii="Tahoma" w:hAnsi="Tahoma"/>
          <w:sz w:val="24"/>
          <w:szCs w:val="24"/>
        </w:rPr>
        <w:t>(Dz. U. 2012 .1462 ze zm.)</w:t>
      </w:r>
      <w:r>
        <w:rPr>
          <w:rFonts w:cs="Tahoma" w:ascii="Tahoma" w:hAnsi="Tahoma"/>
          <w:bCs/>
          <w:sz w:val="24"/>
          <w:szCs w:val="24"/>
        </w:rPr>
        <w:t xml:space="preserve"> sprawie szczegółowego zakresu i formy projektu budowlanego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.Przekazywana dokumentacja będzie wzajemnie skoordynowana technicznie i kom</w:t>
        <w:softHyphen/>
        <w:t>pletna z punktu widzenia celu, któremu ma służyć. Zawierać będzie wymagane po</w:t>
        <w:softHyphen/>
        <w:t>twierdzenia sprawdzeń rozwiązań projektowych w zakresie wynikającym z przepi</w:t>
        <w:softHyphen/>
        <w:t>sów, wymagane opinie, uzgodnienia, zgody i pozwolenia w zakresie wynikającym z przepis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3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ZAMAWIAJĄCY przekaże PROJEKTANTOWI, na jego pisemny wniosek niezbędne do wykonania dokumentacji projektowej objętej umową informacje, materiały, dane wyjściowe i dokumenty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2.ZAMAWIAJĄCY przedstawi PROJEKTANTOWI dodatkowe dane, których potrzeba wyłoni się w trakcie projektowania lub poda swoje rozstrzygnięcia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ZAMAWIAJĄCY zobowiązuje się ponadto do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pisemnego upoważnienia PROJEKTANTA, udzielonego na jego wniosek- do reprezentowania ZAMAWIAJĄCEGO w sprawach związanych z opracowaniem dokumentacji projektowej, pisemnego upoważnienia PROJEKTANTA do wstępu na teren, którego dotyczy dokumentacja projektowa, współdziałania w celu uzyskania przedmiotu zamówienia spełniającego cele określone w umowi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4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PROJEKTANT może podzlecić część prac związanych z wykonaniem przedmiotu umowy innym jednostkom projektowym, pod następującymi warunka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spowoduje to wydłużenia czasu ani wzrostu kosztu określonego w niniejszej umo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ulegnie zmianom zakres dokumentacji projektowej będący przedmiotem umowy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2.PROJEKTANT odpowiada za dobór podwykonawców pod względem wymaganych kwalifikacji oraz za jakość i terminowość prac wymienionych w ust. 1 tak jak za działania własn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5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Ostateczny termin wykonania kompletnej dokumentacji projektowej ustala się na dzień 10 kwietnia  2014 r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6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Dokumentem potwierdzającym dokonanie odbioru dokumentacji projektowej jest protokół odbioru, przygotowany w dwóch egzemplarzach I podpisany przez Strony umowy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2.Protokół odbioru stanowi podstawę do wystawienia faktury obejmującej wynagrodzenie za wykonany i odebrany przedmiot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pisanie protokołu odbioru nie oznacza potwierdzenia braku wad fizycznych i prawnych dokumentacji projektow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7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Strony ustalają wynagrodzenie za przedmiot umowy w formie ryczałtu, na ogólną kwotę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 zł, słownie ___________________________bez podatku VAT,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______________________zł, słownie ________________________________brutto z podatkiem VAT (jeżeli występuje) wg stawki  23 %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2.ZAMAWIAJĄCY zobowiązuje się do pokrycia, poza wynagrodzeniem wymienionym w ust.1. kosztów opłat ponoszonych z tytułu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łat związanych z uzyskaniem uzgodnień, opinii i zezwoleń dotyczących władze lub instytucje – mających bezpośredni wpływ na realizację powierzonego zadania a nie przewidziane niniejsza umo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kspertyz wykonanych w związku z opracowywaniem dokumentacji projekt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"/>
          <w:sz w:val="24"/>
          <w:szCs w:val="24"/>
        </w:rPr>
        <w:t>dodatkowych egzemplarzy dokumentacji projektowej ponad liczbę objętą umową, itp. 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zależnie od wynagrodzenia za prace objęte niniejszą umową. Faktycznie poniesione koszty z tego tytułu będą refakturowane na bieżąco i ujęte w fakturze VAT na rzecz ZAMAWIAJĄCEGO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Zapłata dokonana będzie na podstawie faktur VAT/rachunku wystawianego przez PROJEKTANTA na rzecz ZAMAWIAJĄCEGO. Termin realizacji zapłaty za wykonana dokumentację określa się na nieprzekraczający termin 21 dni od chwili protokolarnego przekazania dokumentacji łącznia z przedstawieniem faktury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8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ZAMAWIAJĄCY nie przewiduje na rzecz Projektanta zaliczki (przedpłaty)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9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Zapłata wynagrodzenia za dokumentację projektową, nastąpi po jej wykonaniu i odbiorze przez ZAMAWIAJĄCEGO, według zasad określonych w § 6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2.Faktury VAT za prace projektowe stanowiące przedmiot umowy będą płatne przez ZAMAWIAJĄCEGO w terminie do 21 dni od daty otrzymania faktury, przelewem na konto PROJEKTANTA w Banku ............................................................................ Nr konta 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Za dzień, od którego zapłata staje się wymagalna, przyjmuje się dzień przyjęcia faktury VAT.Za dzień dokonania zapłaty przyjmuje się dzień, w którym kwota zobowiązania wpłynęła na rachunek bankowy PROJEKTANT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10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Strony umowy postanawiają, że wiążącą je formą odszkodowania będą kary umown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jest zobowiązany do zapłaty PROJEKTANTOWI kar umownych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a) za odstąpienie od umowy z przyczyn, za które PROJEKTANT nie ponosi odpowiedzialności - w wysokości 10% wynagrodzenia umownego za tę część projektu, od której ZAMAWIAJĄCY odstąpił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2.PROJEKTANT zobowiązany jest do zapłaty ZAMAWIAJĄCEMU kar umowny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 każdy dzień zwłoki w wykonaniu przedmiotu umowy w wysokości 5%wynagrodzenia umownego za przedmiot umowy za każdy dzień zwłoki określony jako termin zakończenia pracy podany w §5 ust.1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 za zwłokę w usunięciu wad opracowania, w wysokości 5% wynagrodzenia za wadliwą część opracowania - za każdy dzień zwłoki, licząc od ustalonego przez Strony terminu na usunięcie wad,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 za odstąpienie od umowy przez PROJEKTANTA z przyczyn, za które ponosi on odpowiedzialność, w wysokości 30% wynagrodzenia umowne</w:t>
        <w:softHyphen/>
        <w:t>go za tę część dokumentacji, od której odstąpił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. Strony zastrzegają sobie prawo dochodzenia odszkodowania uzupełniającego do wysokości rzeczywiście poniesionej szkod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11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Wszelkie zmiany niniejszej umowy mogą być dokonywane, pod rygorem nieważności, jedynie w formie pisemnej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2.PROJEKTANT może żądać zmiany umowy lub terminu wykonania dokumentacji projektowej jeżeli ZAMAWIAJĄCY w sposób tak istotny zmieni przedmiot umowy lub opóźni dostarczenie bądź zmieni dane, na podstawie których PROJEKTANT wykonuje dokumentację, że niemożliwe staje się wykonanie przedmiotu umowy w terminie uzgodnionym w umowie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ZAMAWIAJĄCY i PROJEKTANT mogą odstąpić od umowy w wypadkach określonych w przepisach Kodeksu Cywilnego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12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STANOWIENIA KOŃCOWE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W sprawach nieuregulowanych niniejszą umową mają zastosowanie obowiązujące przepisy, a w szczególności Kodeksu Cywilnego, ustaw o prawie autorskim i prawach pokrewnych, prawa budowlanego, prawa wynalazczego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2.Powstałe w trakcie realizacji umowy spory będą w pierwszej kolejności rozpatrywane na drodze polubownej, z priorytetem dobra inwestycji, a w przypadku niemożności ich rozstrzygnięcia w ciągu 30 dni od dnia powstania sporu mogą być skierowane na dro</w:t>
        <w:softHyphen/>
        <w:t>gę postępowania sądowego przed właściwym sądem powszechnym.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Umowa została sporządzona w czterech jednobrzmiących egzemplarzach, po dwa dla każdej stron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</w:t>
        <w:tab/>
        <w:tab/>
        <w:tab/>
        <w:tab/>
        <w:tab/>
        <w:t>PROJEKTAN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01:00Z</dcterms:created>
  <dc:creator>piotrb</dc:creator>
  <dc:description/>
  <cp:keywords/>
  <dc:language>en-US</dc:language>
  <cp:lastModifiedBy>piotrb</cp:lastModifiedBy>
  <cp:lastPrinted>2014-01-09T09:04:00Z</cp:lastPrinted>
  <dcterms:modified xsi:type="dcterms:W3CDTF">2014-01-09T08:25:00Z</dcterms:modified>
  <cp:revision>8</cp:revision>
  <dc:subject/>
  <dc:title/>
</cp:coreProperties>
</file>