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G 271.1R.2014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</w:rPr>
        <w:t xml:space="preserve">Oświadczam, że spełniam warunki udziału w postępowaniu, ,, </w:t>
      </w:r>
      <w:r>
        <w:rPr>
          <w:rFonts w:cs="Tahoma" w:ascii="Tahoma" w:hAnsi="Tahoma"/>
          <w:b/>
          <w:i/>
          <w:color w:val="000000"/>
        </w:rPr>
        <w:t>Termomodernizacja budynku Ośrodka Zdrowia w Suchowoli” – etap projektu</w:t>
      </w:r>
      <w:r>
        <w:rPr>
          <w:rFonts w:cs="Tahoma" w:ascii="Tahoma" w:hAnsi="Tahoma"/>
          <w:color w:val="000000"/>
        </w:rPr>
        <w:t>”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highlight w:val="white"/>
        </w:rPr>
      </w:pPr>
      <w:r>
        <w:rPr>
          <w:rFonts w:cs="Tahoma" w:ascii="Tahoma" w:hAnsi="Tahoma"/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highlight w:val="white"/>
        </w:rPr>
        <w:t>1.warunek pierwszy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highlight w:val="white"/>
        </w:rPr>
        <w:t>warunek drugi</w:t>
      </w:r>
      <w:r>
        <w:rPr>
          <w:rFonts w:cs="Tahoma" w:ascii="Tahoma" w:hAnsi="Tahoma"/>
          <w:color w:val="000000"/>
        </w:rPr>
        <w:t xml:space="preserve"> – </w:t>
      </w:r>
    </w:p>
    <w:p>
      <w:pPr>
        <w:pStyle w:val="Normal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ferta złożona jest odpowiednia dla stawianych warunków przez zamawiającego, tj: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rFonts w:cs="Tahoma" w:ascii="Tahoma" w:hAnsi="Tahoma"/>
          <w:bCs/>
          <w:shd w:fill="FFFFFF" w:val="clear"/>
        </w:rPr>
        <w:t>a.)zakres opracowa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/>
      </w:pPr>
      <w:r>
        <w:rPr>
          <w:rFonts w:cs="Tahoma" w:ascii="Tahoma" w:hAnsi="Tahoma"/>
          <w:color w:val="000000"/>
        </w:rPr>
        <w:t>Wykonanie projektu budowlanego, techniczno-wykonawczego w formie papierowej szt. 5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nie projektu budowlanego, techniczno-wykonawczego w formie elektronicznej szt.1(pliki w formacie *.pdf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/>
      </w:pPr>
      <w:r>
        <w:rPr>
          <w:rFonts w:cs="Tahoma" w:ascii="Tahoma" w:hAnsi="Tahoma"/>
          <w:color w:val="000000"/>
        </w:rPr>
        <w:t>Sporządzenie kosztorysu inwestorskiego szt. 5 w formie papierowej, 1 szt. w formie elektronicznej (pliki w formacie *.pdf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rządzenie kosztorysu ślepego/ofertowego szt.5 w formie papierowej, 1 szt. w formie elektronicznej (pliki w formacie *.pdf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/>
      </w:pPr>
      <w:r>
        <w:rPr>
          <w:rFonts w:cs="Tahoma" w:ascii="Tahoma" w:hAnsi="Tahoma"/>
          <w:color w:val="000000"/>
        </w:rPr>
        <w:t>Sporządzenie  STWIOR- Specyfikacji Technicznej Wykonania i Odbioru Robót w formie papierowej szt. 2, w formie elektronicznej szt. 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orządzenie  Plan BIOZ – Bezpieczeństwo i Organizacja Zdrowia, w formie papierowej szt. 2, w formie elektronicznej szt. 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wca uzyskuje mapę do celów projektowych, jeżeli wystąpi konieczność uzyskani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używając pojęcia forma elektroniczna ma na myśli nośnik CD, DVD.</w:t>
      </w:r>
    </w:p>
    <w:p>
      <w:pPr>
        <w:pStyle w:val="Normal"/>
        <w:rPr/>
      </w:pPr>
      <w:r>
        <w:rPr>
          <w:rFonts w:cs="Tahoma" w:ascii="Tahoma" w:hAnsi="Tahoma"/>
        </w:rPr>
        <w:t>Powyższe Wykonawca wykona zgodne z zasadami opartym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Ustawa </w:t>
      </w:r>
      <w:r>
        <w:rPr>
          <w:rFonts w:cs="Tahoma" w:ascii="Tahoma" w:hAnsi="Tahoma"/>
        </w:rPr>
        <w:t xml:space="preserve">z dnia 7 lipca 1994 r. </w:t>
      </w:r>
      <w:r>
        <w:rPr>
          <w:rFonts w:eastAsia="Arial" w:cs="Tahoma" w:ascii="Tahoma" w:hAnsi="Tahoma"/>
        </w:rPr>
        <w:t>(Dz.U. 2013.1409 j.t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Prawo budowla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zytk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57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 Ministra Transportu, Budownictwa i Gospodarki Morskiej z dnia 25 kwietnia 2012 r. </w:t>
      </w:r>
      <w:r>
        <w:rPr>
          <w:rFonts w:cs="Tahoma" w:ascii="Tahoma" w:hAnsi="Tahoma"/>
        </w:rPr>
        <w:t>(Dz. U. 2012 .1462 ze zm.)</w:t>
      </w:r>
      <w:r>
        <w:rPr>
          <w:rFonts w:cs="Tahoma" w:ascii="Tahoma" w:hAnsi="Tahoma"/>
          <w:bCs/>
        </w:rPr>
        <w:t xml:space="preserve"> sprawie szczegółowego zakresu i formy projektu budowlaneg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b) wytyczne projektowe;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1. Wykonanie projektu dachu dwuspadowego lub Wykonawca przedstawi inną koncepcję rozwiązania zamawiającemu do akceptacji związana z kształtem dachu,  wraz z więźbą dachową. Dach kryty blacha trapezową ocynkowaną kolor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rojekt wymiany instalacji wodnej w całości, 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Projekt wymiany instalacji kanalizacyjnej, w całości – z wykorzystaniem istniejącego zbiornika na nieczystośc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ojekt wymiany instalacji elektrycznej, w całośc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rojekt instalacji gazowej, c.o. i c.w.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Projekt wymiany drzwi zewnętrznych oraz otworów okiennych, nie odpowiadających normie przenikania ciepła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Zaprojektowanie wykonania termomodernizacji całości budynku wraz z audytem energetycznym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) informacje szczegółow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la zakresu c) wytyczne projektowe; uwidocznionego w pkt.2, 3, 4 i 5- należy uwzględnić, że media należy zaprojektować i ich opomiarowanie w sposób odrębny, tj. parter pomieszczenia przeznaczone na ośrodek zdrowia, piętra zajmowane są na dwa odrębne lokale mieszkal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grzewanie pomieszczeń z wykorzystaniem paliwa gazowego ziemnego.</w:t>
      </w:r>
    </w:p>
    <w:p>
      <w:pPr>
        <w:pStyle w:val="Normal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20" w:hanging="72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3.Warunek trzeci –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a) dysponuję osobą </w:t>
      </w:r>
      <w:r>
        <w:rPr>
          <w:rFonts w:cs="Tahoma" w:ascii="Tahoma" w:hAnsi="Tahoma"/>
          <w:color w:val="000000"/>
          <w:shd w:fill="FAFAFA" w:val="clear"/>
        </w:rPr>
        <w:t xml:space="preserve">lub będę dysponował osobą, która </w:t>
      </w:r>
      <w:r>
        <w:rPr>
          <w:rFonts w:cs="Tahoma" w:ascii="Tahoma" w:hAnsi="Tahoma"/>
        </w:rPr>
        <w:t xml:space="preserve">posiada uprawnienia stosowne uprawnienia budowlane oraz jest </w:t>
      </w:r>
      <w:r>
        <w:rPr>
          <w:rFonts w:eastAsia="Arial" w:cs="Tahoma" w:ascii="Tahoma" w:hAnsi="Tahoma"/>
        </w:rPr>
        <w:t>wpisany, w drodze decyzji administracyjnej, do centralnego rejestru osób posiadających uprawnienia budowlane, o którym mowa w Art. 13 ust. 1 oraz Art.16 ust.1 ustawy – Prawo budowlane (Dz.U. 2013.1409 j.t.) oraz - zgodnie z przepisami o samorządach zawodowych architektów, inżynierów budownictwa oraz urbanistów</w:t>
      </w:r>
      <w:r>
        <w:rPr>
          <w:rFonts w:eastAsia="Arial" w:cs="Tahoma" w:ascii="Tahoma" w:hAnsi="Tahoma"/>
          <w:b/>
        </w:rPr>
        <w:t xml:space="preserve"> </w:t>
      </w:r>
      <w:r>
        <w:rPr>
          <w:rFonts w:eastAsia="Arial" w:cs="Tahoma" w:ascii="Tahoma" w:hAnsi="Tahoma"/>
        </w:rPr>
        <w:t>– jest wpisany na listę członków właściwej izby samorządu zawodowego, co potwierdza zaświadczenie wydane przez tę izbę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) Zapewniam, że  zapewnię opracowanie dokumentacji projektowej z należytą starannością w sposób zgodny z wymaganiami ustaw, przepisami i obowiązującymi Polskimi Normami oraz zasadami wiedzy technicznej. 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Oświadczam, że przekazyw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4-01-08T11:52:00Z</cp:lastPrinted>
  <dcterms:modified xsi:type="dcterms:W3CDTF">2014-01-09T07:40:00Z</dcterms:modified>
  <cp:revision>14</cp:revision>
  <dc:subject/>
  <dc:title>RIG 3R</dc:title>
</cp:coreProperties>
</file>