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rPr/>
      </w:pPr>
      <w:r>
        <w:rPr/>
        <w:t>Nazwa wykonawcy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_____________________________       D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owa (w stosunku miesięcznym) oferta za wykonanie przedmiotu zamówienia:</w:t>
      </w:r>
    </w:p>
    <w:p>
      <w:pPr>
        <w:pStyle w:val="Normal"/>
        <w:rPr/>
      </w:pPr>
      <w:r>
        <w:rPr/>
        <w:t>a) Zespół Szkół w Suchowoli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oża 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Feliksów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Jac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Rachodoszcz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ucho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Hut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esół Szkół w Szewni Górnej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liż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Bondyrz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Jac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Trzepieci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Lipsko Polesie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Gució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G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oczyn sumy z pozycji OGÓŁEM należy przenieść do formularza ofertowego, tj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m-cy X (ZSS+ZSSG)= wartość do przenies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czytelny podpis wykonawcy)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4.2012</w:t>
    </w:r>
  </w:p>
  <w:p>
    <w:pPr>
      <w:pStyle w:val="Header"/>
      <w:jc w:val="right"/>
      <w:rPr/>
    </w:pPr>
    <w:r>
      <w:rPr/>
      <w:t>Załącznik nr 1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UGAdamow</cp:lastModifiedBy>
  <dcterms:modified xsi:type="dcterms:W3CDTF">2012-08-13T07:53:00Z</dcterms:modified>
  <cp:revision>4</cp:revision>
  <dc:subject/>
  <dc:title>Załącznik nr</dc:title>
</cp:coreProperties>
</file>