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AZ OSÓB DO KONTAKTÓW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_____Data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263"/>
        <w:gridCol w:w="426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Zakres odpowiedzialności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(…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UGAdamow</cp:lastModifiedBy>
  <cp:lastPrinted>2011-07-27T13:22:00Z</cp:lastPrinted>
  <dcterms:modified xsi:type="dcterms:W3CDTF">2012-08-13T06:32:00Z</dcterms:modified>
  <cp:revision>3</cp:revision>
  <dc:subject/>
  <dc:title>Załącznik Nr</dc:title>
</cp:coreProperties>
</file>