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dni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G 6R.2013.27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 OFERT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na ,,Budowa oświetlenia ulicznego  w miejscowości Bondyrz- etap II  - poniżej 14000 eur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azwa zamówie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Nazwa i adres ZAMAWIAJĄCEGO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Adamów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amów 11b, 22-442 Adamów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9222813872 REGON; 95036848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: 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. Opis przedmiotu zamówienia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nie budowy oświetlenia ulicznego w m. Bondyrz, zgodnie z dokumentacja techniczną, 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łna dokumentacja wykonawcza i techniczna znajduje się do wglądu w siedzibie zamawiającego, zakres prac jest związany z projektem technicznym, STWiOR, BIOZ, cały zakres prac dla niniejszego postępowania zawarty jest w przedmiarze prac (kosztorys ślepy-obmiar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Termin wykonania zamówienia: 4 październik 2013 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gwarancji: 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arunki płatności: 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)...)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I. FORMA ZŁOŻENIA OFERTY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Ofertę na Formularzu oferty należy złożyć w terminie do dnia 8 września 2013  godz. 10:00 w formie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isemnej (osobiście, listownie*) na adres: Urząd Gminy Adamów, Adamów 11B; 22-442 Adamów- Sekretariat pok. Nr.4, </w:t>
      </w:r>
      <w:r>
        <w:rPr>
          <w:rFonts w:cs="Times New Roman" w:ascii="Times New Roman" w:hAnsi="Times New Roman"/>
          <w:strike/>
          <w:sz w:val="24"/>
          <w:szCs w:val="24"/>
        </w:rPr>
        <w:t>otwartej</w:t>
      </w:r>
      <w:r>
        <w:rPr>
          <w:rFonts w:cs="Times New Roman" w:ascii="Times New Roman" w:hAnsi="Times New Roman"/>
          <w:sz w:val="24"/>
          <w:szCs w:val="24"/>
        </w:rPr>
        <w:t>/zamkniętej*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faxem na numer: </w:t>
      </w:r>
      <w:r>
        <w:rPr>
          <w:rFonts w:cs="Times New Roman" w:ascii="Times New Roman" w:hAnsi="Times New Roman"/>
          <w:strike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 wersji elektronicznej na e-mail:</w:t>
      </w:r>
      <w:r>
        <w:rPr>
          <w:rFonts w:cs="Times New Roman" w:ascii="Times New Roman" w:hAnsi="Times New Roman"/>
          <w:strike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V. Nazwa i adres WYKONAWC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  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: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RACHUNKU BANKOWEGO: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ę wykonanie przedmiotu zamówienia z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netto: _______________________</w:t>
        <w:tab/>
        <w:t xml:space="preserve">z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 ____________________</w:t>
        <w:tab/>
        <w:t xml:space="preserve">z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brutto ______________________</w:t>
        <w:tab/>
        <w:t xml:space="preserve">z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brutto: (____________________________________________________________________________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poznałem się z opisem przedmiotu zamówienia i nie wnoszę do niego zastrzeżeń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ami do niniejszego formularza oferty stanowiącymi integralną część oferty s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 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 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 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(…) 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 dnia :  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is osoby uprawnionej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pieczęć wykonawcy)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418" w:gutter="0" w:header="0" w:top="1134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Times New Roman" w:ascii="Times New Roman" w:hAnsi="Times New Roman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28:00Z</dcterms:created>
  <dc:creator>UGAdamow</dc:creator>
  <dc:description/>
  <cp:keywords/>
  <dc:language>en-US</dc:language>
  <cp:lastModifiedBy>piotrb</cp:lastModifiedBy>
  <cp:lastPrinted>2013-08-26T08:01:00Z</cp:lastPrinted>
  <dcterms:modified xsi:type="dcterms:W3CDTF">2013-08-26T06:03:00Z</dcterms:modified>
  <cp:revision>4</cp:revision>
  <dc:subject/>
  <dc:title>Załącznik Nr 4 </dc:title>
</cp:coreProperties>
</file>