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6R.2013.2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3-08-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Budowa oświetlenia ulicznego w miejscowości Bondyrz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ą realizacją Gmina Adamów prosi o przedstawienie oferty cenowej w następującym zakresie: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em niniejszego zapytania jest budowa oświetlenia ulicznego w m. Bondyrz – etap 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ntaż słupów oświetleniowych – szt.19, wg projektu* (okablowanie strukturalne  oraz fundamentu) zostały wykonane w zadaniu dla etapu 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dania i pomiary – wg projektu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 wybudowanie oświetlenia ulicznego  w m. Bondyrz – eap II, dla  przedmiotu zamówienia musi odbyć się przy pomocy dokumentacji projektowo-technicznej,  do wglądu i kopiowania w siedzibie zamawiającego, opracowanego przez Zakład Usług Technicznych Jan Re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prac obejmuje wykonanie, w zakresie robót infrastrukturalnych-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i ustawianie słupów oświetleniowych szt.1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opraw oświetleniowych wraz z przyłączem przewodowy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a i pomiary, obejmuje sporządzenie pomiarów powykonawczych i przedstawienie ich zamawiającemu w 2 egzemplarzach ,,papierowych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pólny Słownik Zamówień: CPV – 45231400-9 Roboty w zakresie linii energetycznych, 45316110-9 - Instalowanie urządzeń oświetlenia drogowego, </w:t>
      </w:r>
      <w:r>
        <w:rPr>
          <w:rStyle w:val="Appleconvertedspace"/>
          <w:bCs/>
          <w:shd w:fill="FFFFFF" w:val="clear"/>
        </w:rPr>
        <w:t> </w:t>
      </w:r>
      <w:r>
        <w:rPr>
          <w:bCs/>
          <w:color w:val="000000"/>
          <w:shd w:fill="FFFFFF" w:val="clear"/>
        </w:rPr>
        <w:t>Badania (pomiary i próby) instalacji elektrycznych - 45315100-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in wykonania zamówienia: 4 październik 2013 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(kosztorysy)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3-09-08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Budowa oświetlenia ulicznegow miejscowości Bondyrz- etap II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7:00Z</dcterms:created>
  <dc:creator>UGAdamow</dc:creator>
  <dc:description/>
  <cp:keywords/>
  <dc:language>en-US</dc:language>
  <cp:lastModifiedBy>piotrb</cp:lastModifiedBy>
  <cp:lastPrinted>2013-08-26T07:53:00Z</cp:lastPrinted>
  <dcterms:modified xsi:type="dcterms:W3CDTF">2013-08-26T06:03:00Z</dcterms:modified>
  <cp:revision>4</cp:revision>
  <dc:subject/>
  <dc:title>Numer sprawy</dc:title>
</cp:coreProperties>
</file>