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IG 7011 4 201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Adamów, 2013-09-1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GŁOSZ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APROSZENIE DO ZŁOŻENIA OFERTY W POSTĘPOWANIU</w:t>
      </w:r>
    </w:p>
    <w:p>
      <w:pPr>
        <w:pStyle w:val="Normal"/>
        <w:jc w:val="both"/>
        <w:rPr/>
      </w:pPr>
      <w:r>
        <w:rPr/>
        <w:t xml:space="preserve">o wartości szacunkowej nie przekraczającej progu stosowania ustawy z dnia 29 stycznia 2004 roku Prawo zamówień publicznych (t. j. Dz. U. z 2010 r. Nr 113, poz. 759 z p. zm.) określonego w art. 4 pkt. 8, PN ,,Wymiana pokrycia dachowego na budynku remizy w miejscowości Jacnia”, oraz opartego na zapisach </w:t>
      </w:r>
    </w:p>
    <w:p>
      <w:pPr>
        <w:pStyle w:val="Normal"/>
        <w:jc w:val="both"/>
        <w:rPr/>
      </w:pPr>
      <w:r>
        <w:rPr/>
        <w:t>REGULAMIN REGULAMINOYCH PROCEDUR UDZIELANIA ZAMÓWIEŃ  PUBLICZNYCH O WARTOŚCI SZACUNKOWEJ NIEPRZEKRACZAJĄCEJ RÓWNOWARTOŚCI KWOTY 14 000 EURO( Załącznik do zarządzenia Wójta Gminy Adamów  Nr 16 z dnia 25 stycznia 2011 r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związku z planowaną realizacją Gmina Adamów prosi o przedstawienie oferty cenowej w następującym zakresie:</w:t>
      </w:r>
    </w:p>
    <w:p>
      <w:pPr>
        <w:pStyle w:val="Normal"/>
        <w:ind w:left="69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zedmiotem niniejszego zapytania jest Wymiana pokrycia dachowego na budynku remizy w miejscowości Jacnia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zedmiotem zamówienia jest;</w:t>
      </w:r>
    </w:p>
    <w:p>
      <w:pPr>
        <w:pStyle w:val="Normal"/>
        <w:suppressAutoHyphens w:val="false"/>
        <w:autoSpaceDE w:val="false"/>
        <w:rPr/>
      </w:pPr>
      <w:r>
        <w:rPr>
          <w:rFonts w:eastAsia="Times New Roman" w:cs="TimesNewRomanPSMT;Times New Roman" w:ascii="TimesNewRomanPSMT;Times New Roman" w:hAnsi="TimesNewRomanPSMT;Times New Roman"/>
          <w:lang w:eastAsia="pl-PL"/>
        </w:rPr>
        <w:t>Przedmiotem niniejszego opracowania jest projekt wymiany pokrycia dachu budynku Świetlicy wiejskiej w Jacni. W zakres tego opracowania wchodzi rozbiórka istniejącego pokrycia z blachy stalowej ocynkowanej oraz wymiana rynien i częściowo rur spustowych. Przebudowa istniejących kominów murowanych z cegły ceramicznej na</w:t>
      </w:r>
    </w:p>
    <w:p>
      <w:pPr>
        <w:pStyle w:val="Normal"/>
        <w:suppressAutoHyphens w:val="false"/>
        <w:autoSpaceDE w:val="false"/>
        <w:rPr>
          <w:rFonts w:ascii="TimesNewRomanPSMT;Times New Roman" w:hAnsi="TimesNewRomanPSMT;Times New Roman" w:eastAsia="Times New Roman" w:cs="TimesNewRomanPSMT;Times New Roman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lang w:eastAsia="pl-PL"/>
        </w:rPr>
        <w:t>kominy murowane z cegły klinkierowej. Wykonanie nowego pokrycia z blachy stalowej ocynkowanej i powlekanej poliestrem dachówko-podobnej. Pełna dokumentację projektowo-techniczna ,można uzyskać w siedzibie zamawiającego lub na wniosek drogą elektroniczną.</w:t>
      </w:r>
    </w:p>
    <w:p>
      <w:pPr>
        <w:pStyle w:val="Normal"/>
        <w:ind w:left="1080" w:hanging="0"/>
        <w:jc w:val="both"/>
        <w:rPr>
          <w:rFonts w:ascii="TimesNewRomanPSMT;Times New Roman" w:hAnsi="TimesNewRomanPSMT;Times New Roman" w:eastAsia="Times New Roman" w:cs="TimesNewRomanPSMT;Times New Roman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6"/>
          <w:szCs w:val="26"/>
          <w:lang w:eastAsia="pl-PL"/>
        </w:rPr>
      </w:pPr>
      <w:r>
        <w:rPr>
          <w:rFonts w:eastAsia="TimesNewRomanPS-BoldMT;Times New Roman" w:cs="TimesNewRomanPS-BoldMT;Times New Roman" w:ascii="TimesNewRomanPS-BoldMT;Times New Roman" w:hAnsi="TimesNewRomanPS-BoldMT;Times New Roman"/>
          <w:b/>
          <w:bCs/>
          <w:sz w:val="26"/>
          <w:szCs w:val="26"/>
          <w:lang w:eastAsia="pl-PL"/>
        </w:rPr>
        <w:t xml:space="preserve"> </w:t>
      </w:r>
      <w:r>
        <w:rPr>
          <w:rFonts w:eastAsia="Times New Roman" w:cs="TimesNewRomanPS-BoldMT;Times New Roman" w:ascii="TimesNewRomanPS-BoldMT;Times New Roman" w:hAnsi="TimesNewRomanPS-BoldMT;Times New Roman"/>
          <w:b/>
          <w:bCs/>
          <w:sz w:val="26"/>
          <w:szCs w:val="26"/>
          <w:lang w:eastAsia="pl-PL"/>
        </w:rPr>
        <w:t>ROBOTY REMONTOWE BUDYNKU</w:t>
      </w:r>
    </w:p>
    <w:p>
      <w:pPr>
        <w:pStyle w:val="Normal"/>
        <w:suppressAutoHyphens w:val="false"/>
        <w:autoSpaceDE w:val="false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lang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lang w:eastAsia="pl-PL"/>
        </w:rPr>
        <w:t>1. Wymiana pokrycia dachowego (z wymianą orynnowania)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lang w:eastAsia="pl-PL"/>
        </w:rPr>
        <w:t>Wymianę istniejącego pokrycia dachu z blachy stalowej ocynkowanej płaskiej na pokrycie z blachy stalowej ocynkowanej i powlekanej poliestrem. Przed wykonaniem pokrycia dachu, istniejące pokrycie dachu z blachy stalowej płaskiej należy zdemontować. Zdemontować należy również papę asfaltową pod pokryciem z blachy. Istniejący dach konstrukcji drewnianej z dźwigarów drewnianych na murłatach i słupkach drewnianych w stanie technicznym dobrym pozostawia się bez zmian. Uzupełnienia elementów konstrukcyjnych dachu tj. końcówki dźwigarów założono orientacyjnie w ilości wynikającej z uszkodzeń przy demontażu istniejącego pokrycia oraz miejsc niewidocznych dachu. Po demontażu istniejącego pokrycia dachu całość istniejącej konstrukcji drewnianej dachu należy zaimpregnować od korozji biologicznej i ogniochronnie do granic niepalności preparatem Fobos M-2L w ilości 0,2dcm</w:t>
      </w:r>
      <w:r>
        <w:rPr>
          <w:rFonts w:eastAsia="Times New Roman" w:cs="TimesNewRomanPSMT;Times New Roman" w:ascii="TimesNewRomanPSMT;Times New Roman" w:hAnsi="TimesNewRomanPSMT;Times New Roman"/>
          <w:sz w:val="16"/>
          <w:szCs w:val="16"/>
          <w:lang w:eastAsia="pl-PL"/>
        </w:rPr>
        <w:t xml:space="preserve">3 </w:t>
      </w:r>
      <w:r>
        <w:rPr>
          <w:rFonts w:eastAsia="Times New Roman" w:cs="TimesNewRomanPSMT;Times New Roman" w:ascii="TimesNewRomanPSMT;Times New Roman" w:hAnsi="TimesNewRomanPSMT;Times New Roman"/>
          <w:lang w:eastAsia="pl-PL"/>
        </w:rPr>
        <w:t>na każdy m</w:t>
      </w:r>
      <w:r>
        <w:rPr>
          <w:rFonts w:eastAsia="Times New Roman" w:cs="TimesNewRomanPSMT;Times New Roman" w:ascii="TimesNewRomanPSMT;Times New Roman" w:hAnsi="TimesNewRomanPSMT;Times New Roman"/>
          <w:sz w:val="16"/>
          <w:szCs w:val="16"/>
          <w:lang w:eastAsia="pl-PL"/>
        </w:rPr>
        <w:t xml:space="preserve">2 </w:t>
      </w:r>
      <w:r>
        <w:rPr>
          <w:rFonts w:eastAsia="Times New Roman" w:cs="TimesNewRomanPSMT;Times New Roman" w:ascii="TimesNewRomanPSMT;Times New Roman" w:hAnsi="TimesNewRomanPSMT;Times New Roman"/>
          <w:lang w:eastAsia="pl-PL"/>
        </w:rPr>
        <w:t xml:space="preserve">impregnowanej powierzchni drewna. Projektuje się wymianę pokrycia z blachy stalowej płaskiej na dach kryty blachą. Dach  kryty blachą powlekaną dachówkową Ruukki Polska typ Maxi Nova o powłoce poliester w kolorze ciemnoczerwonym RR28, Rynny i rury spustowe w kolorze ciemnobrązowym. Kalenice i naroża dachu wyposażyć w gąsiory do blach dachówkowych. Kontrłaty do mocowania foli dachowej o wymiarach 25x50mm. Łaty pod pokrycie z blachy o wymiarach 38x50mm w rozstawie max 25cm. Pod blachę ułożyć folię dachową wiatro izolacyjną DRAGOFOL.W połaci dachowej osadzić okno dachowe wyłazowe na dach o wymiarach 80x100cm w ilości 1sztuk. Dach budynku wyposażyć w bariery przeciwśniegowe z blachy stalowej powlekanej na całym obwodzie dachu. Dokonać wymiany deski czołowej na obwodzie budynku. Istniejące rynny i częściowo rury spustowe oraz obróbki blacharskie z blachy stalowej ocynkowanej należy rozebrać. Projektuje się wykonanie nowych obróbek blacharskich dachu tj. pas nad i pod rynnowy, obróbki kominów itd. z blachy stalowej ocynkowanej i powlekanej (w kolorze pokrycia dachu) grubości min 0,55mm.Wykonać nowe orynnowanie budynku tj. rynien i rur spustowych z blachy stalowej ocynkowanej i powlekanej grubości 0,55mm. Rynny średnicy </w:t>
      </w:r>
      <w:r>
        <w:rPr>
          <w:rFonts w:eastAsia="SymbolMT;MS Mincho" w:cs="SymbolMT;MS Mincho" w:ascii="SymbolMT;MS Mincho" w:hAnsi="SymbolMT;MS Mincho"/>
          <w:lang w:eastAsia="pl-PL"/>
        </w:rPr>
        <w:t>∅</w:t>
      </w:r>
      <w:r>
        <w:rPr>
          <w:rFonts w:eastAsia="SymbolMT;MS Mincho" w:cs="SymbolMT;MS Mincho" w:ascii="SymbolMT;MS Mincho" w:hAnsi="SymbolMT;MS Mincho"/>
          <w:lang w:eastAsia="pl-PL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pl-PL"/>
        </w:rPr>
        <w:t xml:space="preserve">150mm, rury spustowe średnicy </w:t>
      </w:r>
      <w:r>
        <w:rPr>
          <w:rFonts w:eastAsia="SymbolMT;MS Mincho" w:cs="SymbolMT;MS Mincho" w:ascii="SymbolMT;MS Mincho" w:hAnsi="SymbolMT;MS Mincho"/>
          <w:lang w:eastAsia="pl-PL"/>
        </w:rPr>
        <w:t>∅</w:t>
      </w:r>
      <w:r>
        <w:rPr>
          <w:rFonts w:eastAsia="SymbolMT;MS Mincho" w:cs="SymbolMT;MS Mincho" w:ascii="SymbolMT;MS Mincho" w:hAnsi="SymbolMT;MS Mincho"/>
          <w:lang w:eastAsia="pl-PL"/>
        </w:rPr>
        <w:t xml:space="preserve"> </w:t>
      </w:r>
      <w:r>
        <w:rPr>
          <w:rFonts w:eastAsia="Times New Roman" w:cs="TimesNewRomanPSMT;Times New Roman" w:ascii="TimesNewRomanPSMT;Times New Roman" w:hAnsi="TimesNewRomanPSMT;Times New Roman"/>
          <w:lang w:eastAsia="pl-PL"/>
        </w:rPr>
        <w:t>125mm.</w:t>
      </w:r>
    </w:p>
    <w:p>
      <w:pPr>
        <w:pStyle w:val="Normal"/>
        <w:suppressAutoHyphens w:val="false"/>
        <w:autoSpaceDE w:val="false"/>
        <w:jc w:val="both"/>
        <w:rPr>
          <w:rFonts w:ascii="TimesNewRomanPS-BoldMT;Times New Roman" w:hAnsi="TimesNewRomanPS-BoldMT;Times New Roman" w:eastAsia="Times New Roman" w:cs="TimesNewRomanPS-BoldMT;Times New Roman"/>
          <w:b/>
          <w:b/>
          <w:bCs/>
          <w:lang w:eastAsia="pl-PL"/>
        </w:rPr>
      </w:pPr>
      <w:r>
        <w:rPr>
          <w:rFonts w:eastAsia="Times New Roman" w:cs="TimesNewRomanPS-BoldMT;Times New Roman" w:ascii="TimesNewRomanPS-BoldMT;Times New Roman" w:hAnsi="TimesNewRomanPS-BoldMT;Times New Roman"/>
          <w:b/>
          <w:bCs/>
          <w:lang w:eastAsia="pl-PL"/>
        </w:rPr>
        <w:t>2 Remont kominów</w:t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eastAsia="Times New Roman" w:cs="TimesNewRomanPSMT;Times New Roman" w:ascii="TimesNewRomanPSMT;Times New Roman" w:hAnsi="TimesNewRomanPSMT;Times New Roman"/>
          <w:lang w:eastAsia="pl-PL"/>
        </w:rPr>
        <w:t>Istniejący stan techniczny kominów wentylacji grawitacyjnej ponad dachem budynku jest zły. W związku z powyższym projektuje się ich przebudowę. Istniejące kominy murowane z cegły ceramicznej pełnej w części (na wysokość około 180cm) należy rozebrać przed wykonaniem nowego pokrycia dachu. Projektuje się kominy murowane z cegły klinkierowej licowej pełnej o wymiarach 25x12x6,5cm KL 35. Kominy murowane na zaprawie grafitowej M10 do cegieł klinkierowych BOLIX KL. Nakrywy kominów betonowe grubości 7cm z betonu C16/20 zbrojone krzyżowo stalą gładką Ø6mm o oczkach 10x10cm. Nakrywy kominów okuć blachą stalową płaską ocynkowaną i powlekaną grubości 0,55mm w kolorze pokrycia dachu. Pod okucie wykonać izolację z papy asfaltowej. Odbudowywane przewody wentylacyjne, podłączać zgodnie z Polskimi Normami i Warunkami Technicznymi. Przy podłączaniu bezwzględnie należy przestrzegać zasady, że każdy przewód wentylacyjny, na całej długości może być podłączony tylko dla jednego pomieszczenia. Zaleca się w trakcie przebudowy kominów w przypadku ich niedrożności – udrożnić. Przebudowę kominów prowadzić pod nadzorem firmy kominiarskiej. Po wykonaniu kominów dokonać przeglądów poprawności wykonania, zgodności z Polskimi Normami i Warunkami Technicznymi oraz poprawności działania przewodów wentylacyjnych, potwierdzonych protokołami kontroli uprawnionej firmy kominiarskiej.</w:t>
      </w:r>
    </w:p>
    <w:p>
      <w:pPr>
        <w:pStyle w:val="Normal"/>
        <w:ind w:left="1080" w:hanging="0"/>
        <w:jc w:val="both"/>
        <w:rPr>
          <w:rFonts w:ascii="TimesNewRomanPSMT;Times New Roman" w:hAnsi="TimesNewRomanPSMT;Times New Roman" w:eastAsia="Times New Roman" w:cs="TimesNewRomanPSMT;Times New Roman"/>
          <w:lang w:eastAsia="pl-PL"/>
        </w:rPr>
      </w:pPr>
      <w:r>
        <w:rPr>
          <w:rFonts w:eastAsia="Times New Roman" w:cs="TimesNewRomanPSMT;Times New Roman" w:ascii="TimesNewRomanPSMT;Times New Roman" w:hAnsi="TimesNewRomanPSMT;Times New Roman"/>
          <w:lang w:eastAsia="pl-PL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spólny Słownik Zamówień: CPV – 45261213-0 Kładzenie dachów metalowych, 45231920-9 Naprawa dachu, 45261410-1 Kładzenie rynien</w:t>
      </w:r>
    </w:p>
    <w:p>
      <w:pPr>
        <w:pStyle w:val="Normal"/>
        <w:ind w:left="426" w:hanging="72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>Termin wykonania zamówienia: 8 listopad 2013 r.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426" w:leader="none"/>
        </w:tabs>
        <w:ind w:left="426" w:hanging="426"/>
        <w:jc w:val="both"/>
        <w:rPr/>
      </w:pPr>
      <w:r>
        <w:rPr/>
        <w:t xml:space="preserve">Proszę o podanie w ofercie ceny netto i brutto za zrealizowanie niniejszego zamówienia. </w:t>
      </w:r>
    </w:p>
    <w:p>
      <w:pPr>
        <w:pStyle w:val="Normal"/>
        <w:jc w:val="both"/>
        <w:rPr/>
      </w:pPr>
      <w:r>
        <w:rPr/>
        <w:tab/>
        <w:t>Wszystkie niezbędne dokumenty do sporządzenia oferty (kosztorysy) oraz dokumentacje techniczną uzyskać można w siedzibie zamawiającego lub drogą elektroniczną na prośbę wykonawcy.</w:t>
      </w:r>
    </w:p>
    <w:p>
      <w:pPr>
        <w:pStyle w:val="Normal"/>
        <w:jc w:val="both"/>
        <w:rPr/>
      </w:pPr>
      <w:r>
        <w:rPr/>
        <w:t xml:space="preserve">Informuję, że zaproponowane ceny będą porównane z innymi ofertami. Z firmą, która przedstawi najkorzystniejszą (najniższą) ofertę zostanie podpisana umowa. Od decyzji zamawiającego nie przysługują środki odwoławcz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Kryteria oceny ofert i ich znaczenie:  Cena brutto – 100%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ejsce i termin składania ofert:</w:t>
      </w:r>
    </w:p>
    <w:p>
      <w:pPr>
        <w:pStyle w:val="Normal"/>
        <w:jc w:val="both"/>
        <w:rPr/>
      </w:pPr>
      <w:r>
        <w:rPr/>
        <w:t xml:space="preserve">Oferty należy składać do dnia: 2013-09-27 do godz.  10:00. składania ofert,  w siedzibie zamawiającego Gmina Adamów: Adamów 11b, 22-442 Adamów, Pokój nr 4 – Sekretariat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ferty można również przesłać do Zamawiającego pocztą na adres:</w:t>
      </w:r>
    </w:p>
    <w:p>
      <w:pPr>
        <w:pStyle w:val="Normal"/>
        <w:jc w:val="both"/>
        <w:rPr/>
      </w:pPr>
      <w:r>
        <w:rPr/>
        <w:t>Gmina Adamów: Adamów 11b, 22-442 Adamów, z dopiskiem na kopercie:</w:t>
      </w:r>
    </w:p>
    <w:p>
      <w:pPr>
        <w:pStyle w:val="Normal"/>
        <w:jc w:val="both"/>
        <w:rPr/>
      </w:pPr>
      <w:r>
        <w:rPr/>
        <w:t xml:space="preserve">Oferta na ,, Wymiana pokrycia dachowego na budynku remizy w miejscowości Jacnia”, </w:t>
      </w:r>
    </w:p>
    <w:p>
      <w:pPr>
        <w:pStyle w:val="Normal"/>
        <w:jc w:val="both"/>
        <w:rPr/>
      </w:pPr>
      <w:r>
        <w:rPr/>
        <w:t>nie otwierać przed godziną 10: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ą do kontaktów w sprawie niniejszego zapytania jest/są:</w:t>
      </w:r>
    </w:p>
    <w:p>
      <w:pPr>
        <w:pStyle w:val="Normal"/>
        <w:jc w:val="both"/>
        <w:rPr/>
      </w:pPr>
      <w:r>
        <w:rPr/>
        <w:t>Spr. Formale Piotr Brach ;+48-84-61987715; p.brach@adamow.gmina.pl</w:t>
      </w:r>
    </w:p>
    <w:p>
      <w:pPr>
        <w:pStyle w:val="Normal"/>
        <w:jc w:val="both"/>
        <w:rPr/>
      </w:pPr>
      <w:r>
        <w:rPr/>
        <w:t>Spr. Techniczne Stanisław Hejzner +418-84-6187715; s.hejzner@adamow.gmina.pl</w:t>
      </w:r>
    </w:p>
    <w:p>
      <w:pPr>
        <w:pStyle w:val="Normal"/>
        <w:jc w:val="both"/>
        <w:rPr/>
      </w:pPr>
      <w:r>
        <w:rPr/>
        <w:t>Fax +48-846186119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łącznikami do niniejszego zaproszenia są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Formularz cenowy/ofert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Oświadczenie o spełnieniu warunków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osztorys -przedmiar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jekt umow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2090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SymbolMT">
    <w:altName w:val="MS Mincho"/>
    <w:charset w:val="8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4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17:00Z</dcterms:created>
  <dc:creator>UGAdamow</dc:creator>
  <dc:description/>
  <cp:keywords/>
  <dc:language>en-US</dc:language>
  <cp:lastModifiedBy>piotrb</cp:lastModifiedBy>
  <cp:lastPrinted>2013-09-20T07:34:00Z</cp:lastPrinted>
  <dcterms:modified xsi:type="dcterms:W3CDTF">2013-09-20T08:01:00Z</dcterms:modified>
  <cp:revision>8</cp:revision>
  <dc:subject/>
  <dc:title>Numer sprawy</dc:title>
</cp:coreProperties>
</file>