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, ________________2013 r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G 7011 4 201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 OFERTY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na ,, Wymiana pokrycia dachowego na budynku remizy w miejscowości Jacnia- poniżej 14000 eur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azwa zamówienia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. Nazwa i adres ZAMAWIAJĄCEGO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mina Adamów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amów 11b, 22-442 Adamów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9222813872 REGON; 950368486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 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I. Opis przedmiotu zamówienia</w:t>
      </w:r>
      <w:r>
        <w:rPr>
          <w:rFonts w:cs="Times New Roman" w:ascii="Times New Roman" w:hAnsi="Times New Roman"/>
          <w:sz w:val="24"/>
          <w:szCs w:val="24"/>
        </w:rPr>
        <w:t xml:space="preserve"> 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budowy oświetlenia ulicznego w m. Bondyrz, zgodnie z dokumentacja techniczną, </w:t>
      </w:r>
    </w:p>
    <w:p>
      <w:pPr>
        <w:pStyle w:val="Normal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ełna dokumentacja wykonawcza i techniczna znajduje się do wglądu w siedzibie zamawiającego, zakres prac jest związany z projektem technicznym, STWiOR, BIOZ, cały zakres prac dla niniejszego postępowania zawarty jest w przedmiarze prac (kosztorys ślepy-obmiar)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Termin wykonania zamówienia: 8 listopad 2013 r.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s gwarancji: 3 lata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warunki płatności: przelew –do 30 dni po odbiorze prac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)...)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I. FORMA ZŁOŻENIA OFERTY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Ofertę na Formularzu oferty należy złożyć w terminie do dnia 8 września 2013  godz. 10:00 w formie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pisemnej (osobiście, listownie*) na adres: Urząd Gminy Adamów, Adamów 11B; 22-442 Adamów- Sekretariat pok. Nr.4, </w:t>
      </w:r>
      <w:r>
        <w:rPr>
          <w:rFonts w:cs="Times New Roman" w:ascii="Times New Roman" w:hAnsi="Times New Roman"/>
          <w:strike/>
          <w:sz w:val="24"/>
          <w:szCs w:val="24"/>
        </w:rPr>
        <w:t>otwartej</w:t>
      </w:r>
      <w:r>
        <w:rPr>
          <w:rFonts w:cs="Times New Roman" w:ascii="Times New Roman" w:hAnsi="Times New Roman"/>
          <w:sz w:val="24"/>
          <w:szCs w:val="24"/>
        </w:rPr>
        <w:t>/zamkniętej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faxem na numer: 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w wersji elektronicznej na e-mail:</w:t>
      </w:r>
      <w:r>
        <w:rPr>
          <w:rFonts w:cs="Times New Roman" w:ascii="Times New Roman" w:hAnsi="Times New Roman"/>
          <w:strike/>
          <w:sz w:val="24"/>
          <w:szCs w:val="24"/>
        </w:rPr>
        <w:t>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 - niepotrzebne skreśli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V. Nazwa i adres WYKONAWCY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:  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: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P: ______________________________ REGON 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R RACHUNKU BANKOWEGO: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feruję wykonanie przedmiotu zamówienia za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netto: ____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odatek VAT ___________________ zł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cenę brutto _____________________ zł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słownie brutto: (___________________________________________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zapoznałem się z opisem przedmiotu zamówienia i nie wnoszę do niego zastrzeżeń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łącznikami do niniejszego formularza oferty stanowiącymi integralną część oferty są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1 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2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 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(…) ________________________________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Miejscowość dnia :  __________________________________2013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pis osoby uprawnionej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pieczęć wykonawcy)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134" w:right="1418" w:gutter="0" w:header="0" w:top="1134" w:footer="709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Fonts w:cs="Times New Roman" w:ascii="Times New Roman" w:hAnsi="Times New Roman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>
        <w:rFonts w:cs="Times New Roman" w:ascii="Times New Roman" w:hAnsi="Times New Roman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2:28:00Z</dcterms:created>
  <dc:creator>UGAdamow</dc:creator>
  <dc:description/>
  <cp:keywords/>
  <dc:language>en-US</dc:language>
  <cp:lastModifiedBy>piotrb</cp:lastModifiedBy>
  <cp:lastPrinted>2013-09-20T08:33:00Z</cp:lastPrinted>
  <dcterms:modified xsi:type="dcterms:W3CDTF">2013-09-20T06:34:00Z</dcterms:modified>
  <cp:revision>9</cp:revision>
  <dc:subject/>
  <dc:title>Załącznik Nr 4 </dc:title>
</cp:coreProperties>
</file>