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d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G 14R.2013.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,,Remont drogi gminnej dojazdowej  (dz. Ewid. Nr 298) w m. Szewnia Gór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remontu drogi gminnej dojazdowej usytuowanej na działce Nr 298 w m. Szewni Górnej. Zakres prac opisany jest w dokumentacji projektowo-wykonawczej(załącznik do zaproszenia)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in wykonania zamówienia: 22 listopad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) warunki płatności: 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...)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12 listopada 2013  godz. 10:00 w formi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xem na numer: 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wersji elektronicznej na e-mail: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28:00Z</dcterms:created>
  <dc:creator>UGAdamow</dc:creator>
  <dc:description/>
  <cp:keywords/>
  <dc:language>en-US</dc:language>
  <cp:lastModifiedBy>piotrb</cp:lastModifiedBy>
  <cp:lastPrinted>2013-11-04T07:41:00Z</cp:lastPrinted>
  <dcterms:modified xsi:type="dcterms:W3CDTF">2013-11-04T07:55:00Z</dcterms:modified>
  <cp:revision>10</cp:revision>
  <dc:subject/>
  <dc:title>Załącznik Nr 4 </dc:title>
</cp:coreProperties>
</file>