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RIG 14R.2013.27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Adamów, 2013-11-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GŁOS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PROSZENIE DO ZŁOŻENIA OFERTY W POSTĘPOWANI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o wartości szacunkowej nie przekraczającej progu stosowania ustawy z dnia 29 stycznia 2004 roku Prawo zamówień publicznych (t. j. Dz. U. z 2010 r. Nr 113, poz. 759 z p. zm.) określonego w art. 4 pkt. 8, PN Remont drogi gminnej dojazdowej  (dz. Ewid. Nr 298) w m. Szewnia Górna”, oraz opartego na zapisach </w:t>
      </w:r>
    </w:p>
    <w:p>
      <w:pPr>
        <w:pStyle w:val="Normal"/>
        <w:jc w:val="both"/>
        <w:rPr/>
      </w:pPr>
      <w:r>
        <w:rPr/>
        <w:t>REGULAMIN REGULAMINOYCH PROCEDUR UDZIELANIA ZAMÓWIEŃ  PUBLICZNYCH O WARTOŚCI SZACUNKOWEJ NIEPRZEKRACZAJĄCEJ RÓWNOWARTOŚCI KWOTY 14 000 EURO( Załącznik do zarządzenia Wójta Gminy Adamów  Nr 16 z dnia 25 stycznia 2011 r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W związku z planowaną realizacją Gmina Adamów prosi o przedstawienie oferty cenowej w następującym zakresie:</w:t>
      </w:r>
    </w:p>
    <w:p>
      <w:pPr>
        <w:pStyle w:val="Normal"/>
        <w:ind w:left="69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miotem niniejszego zapytania jest wykonanie remontu drogi gminnej dojazdowej  (dz. Ewid. Nr 298) w m. Szewnia Górna* jest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nie remontu drogi dojazdowej wg. projektu</w:t>
      </w:r>
    </w:p>
    <w:p>
      <w:pPr>
        <w:pStyle w:val="Normal"/>
        <w:ind w:left="720" w:hanging="0"/>
        <w:jc w:val="both"/>
        <w:rPr/>
      </w:pPr>
      <w:r>
        <w:rPr/>
        <w:t>* Remont drogi gminnej dojazdowej  (dz. Ewid. Nr 298) w m. Szewnia Górna dla  przedmiotu zamówienia musi odbyć się przy pomocy dokumentacji projektowo-technicznej,  do wglądu i kopiowania w siedzibie zamawiającego, opracowanego przez KWADROG inż. Franciszek Kawalec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 prac obejmuje wykonanie, w zakresie robót infrastrukturalnych- w szczególności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720" w:firstLine="273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zczegółowy zakres robót obejmie roboty określone w projekcie remontu</w:t>
      </w:r>
    </w:p>
    <w:p>
      <w:pPr>
        <w:pStyle w:val="Normal"/>
        <w:suppressAutoHyphens w:val="false"/>
        <w:autoSpaceDE w:val="false"/>
        <w:ind w:firstLine="1418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a odcinku od km 0+027 do km 0+087,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720" w:firstLine="273"/>
        <w:rPr/>
      </w:pPr>
      <w:r>
        <w:rPr>
          <w:rFonts w:eastAsia="Times New Roman"/>
          <w:lang w:eastAsia="pl-PL"/>
        </w:rPr>
        <w:t>kosztorys inwestorski zgodnie z obowiązującymi przepisami opracowany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lang w:eastAsia="pl-PL"/>
        </w:rPr>
        <w:t>będzie metodą kalkulacji uproszczonej,</w:t>
      </w:r>
      <w:r>
        <w:rPr/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Wspólny Słownik Zamówień </w:t>
      </w:r>
      <w:r>
        <w:rPr>
          <w:rFonts w:eastAsia="Times New Roman"/>
          <w:lang w:eastAsia="pl-PL"/>
        </w:rPr>
        <w:t>CPV - 45111000-8) Odtworzenie trasy i punktów wysokościowych, 45112000-5 Zdjęcie warstwy humusu i/lub darniny, 45111000-8 Roboty ziemne, Wymagania ogólne, 45111000-8) Wykonanie nasypów, 45233000-9 Oczyszczenie i skropienie warstw konstrukcyjnych, 45233000-9 Wyrównanie podbudowy kruszywem stabilizowanym mechanicznie, 45233000-9 Nawierzchnia z betonu asfaltowego – warstwa ścieralna, 45233000-9 Nawierzchnia z betonu asfaltowego – warstwa wiążąc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Termin wykonania zamówienia: 22 listopada 2013 r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Proszę o podanie w ofercie ceny netto i brutto za zrealizowanie niniejszego zamówienia. </w:t>
      </w:r>
    </w:p>
    <w:p>
      <w:pPr>
        <w:pStyle w:val="Normal"/>
        <w:jc w:val="both"/>
        <w:rPr/>
      </w:pPr>
      <w:r>
        <w:rPr/>
        <w:tab/>
        <w:t>Wszystkie niezbędne dokumenty do sporządzenia oferty (kosztorysy) oraz dokumentacje techniczną uzyskać można w siedzibie zamawiającego lub drogą elektroniczną na prośbę wykonawcy.</w:t>
      </w:r>
    </w:p>
    <w:p>
      <w:pPr>
        <w:pStyle w:val="Normal"/>
        <w:jc w:val="both"/>
        <w:rPr/>
      </w:pPr>
      <w:r>
        <w:rPr/>
        <w:t xml:space="preserve">Informuję, że zaproponowane ceny będą porównane z innymi ofertami. Z firmą, która przedstawi najkorzystniejszą (najniższą) ofertę zostanie podpisana umowa. Od decyzji zamawiającego nie przysługują środki odwoławcz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ryteria oceny ofert i ich znaczenie:  Cena brutto – 10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ejsce i termin składania ofert:</w:t>
      </w:r>
    </w:p>
    <w:p>
      <w:pPr>
        <w:pStyle w:val="Normal"/>
        <w:jc w:val="both"/>
        <w:rPr/>
      </w:pPr>
      <w:r>
        <w:rPr/>
        <w:t xml:space="preserve">Oferty należy składać do dnia: 2013-11-12 do godz.  10:00. składania ofert,  w siedzibie zamawiającego Gmina Adamów: Adamów 11b, 22-442 Adamów, Pokój nr 4 – Sekretaria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y można również przesłać do Zamawiającego pocztą na adres:</w:t>
      </w:r>
    </w:p>
    <w:p>
      <w:pPr>
        <w:pStyle w:val="Normal"/>
        <w:jc w:val="both"/>
        <w:rPr/>
      </w:pPr>
      <w:r>
        <w:rPr/>
        <w:t>Gmina Adamów: Adamów 11b, 22-442 Adamów, z dopiskiem na kopercie:</w:t>
      </w:r>
    </w:p>
    <w:p>
      <w:pPr>
        <w:pStyle w:val="Normal"/>
        <w:jc w:val="both"/>
        <w:rPr/>
      </w:pPr>
      <w:r>
        <w:rPr/>
        <w:t xml:space="preserve">Oferta na ,, Remont drogi gminnej dojazdowej  (dz. Ewid. Nr 298) w m. Szewnia Górna”, </w:t>
      </w:r>
    </w:p>
    <w:p>
      <w:pPr>
        <w:pStyle w:val="Normal"/>
        <w:jc w:val="both"/>
        <w:rPr/>
      </w:pPr>
      <w:r>
        <w:rPr/>
        <w:t>nie otwierać przed godziną 10: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ą do kontaktów w sprawie niniejszego zapytania jest/są:</w:t>
      </w:r>
    </w:p>
    <w:p>
      <w:pPr>
        <w:pStyle w:val="Normal"/>
        <w:jc w:val="both"/>
        <w:rPr/>
      </w:pPr>
      <w:r>
        <w:rPr/>
        <w:t>Spr. Formale Piotr Brach ;+48-84-61987715; p.brach@adamow.gmina.pl</w:t>
      </w:r>
    </w:p>
    <w:p>
      <w:pPr>
        <w:pStyle w:val="Normal"/>
        <w:jc w:val="both"/>
        <w:rPr/>
      </w:pPr>
      <w:r>
        <w:rPr/>
        <w:t>Spr. Techniczne Stanisław Hejzner +418-84-6187715; s.hejzner@adamow.gmina.pl</w:t>
      </w:r>
    </w:p>
    <w:p>
      <w:pPr>
        <w:pStyle w:val="Normal"/>
        <w:jc w:val="both"/>
        <w:rPr/>
      </w:pPr>
      <w:r>
        <w:rPr/>
        <w:t>Fax +48-8461861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ami do niniejszego zaproszenia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ormularz cenowy/oferty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świadczenie o spełnieniu warunków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sztorys -przedmia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 um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2090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17:00Z</dcterms:created>
  <dc:creator>UGAdamow</dc:creator>
  <dc:description/>
  <cp:keywords/>
  <dc:language>en-US</dc:language>
  <cp:lastModifiedBy>piotrb</cp:lastModifiedBy>
  <cp:lastPrinted>2013-11-04T07:44:00Z</cp:lastPrinted>
  <dcterms:modified xsi:type="dcterms:W3CDTF">2013-11-04T07:55:00Z</dcterms:modified>
  <cp:revision>6</cp:revision>
  <dc:subject/>
  <dc:title>Numer sprawy</dc:title>
</cp:coreProperties>
</file>