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, ________________2013 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 7011 4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,, Wymiana pokrycia dachowego na budynku remizy w miejscowości Jacnia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Wymiana pokrycia dachowego na budynku remizy w miejscowości Jacnia, zgodnie z dokumentacja techniczną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dokumentacja wykonawcza i techniczna znajduje się do wglądu w siedzibie zamawiającego, zakres prac jest związany z projektem technicznym, STWiOR, BIOZ, cały zakres prac dla niniejszego postępowania zawarty jest w przedmiarze prac (kosztorys ślepy-obmiar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in wykonania zamówienia: 8 listopad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3 l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przelew –do 30 dni po odbiorze pra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8 września 2013  godz. 10:00 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 REGON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netto: ____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__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brutto _____________________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dnia :  __________________________________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8:00Z</dcterms:created>
  <dc:creator>UGAdamow</dc:creator>
  <dc:description/>
  <cp:keywords/>
  <dc:language>en-US</dc:language>
  <cp:lastModifiedBy>piotrb</cp:lastModifiedBy>
  <cp:lastPrinted>2013-09-20T08:33:00Z</cp:lastPrinted>
  <dcterms:modified xsi:type="dcterms:W3CDTF">2013-09-27T05:26:00Z</dcterms:modified>
  <cp:revision>10</cp:revision>
  <dc:subject/>
  <dc:title>Załącznik Nr 4 </dc:title>
</cp:coreProperties>
</file>