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color w:val="000000"/>
          <w:sz w:val="16"/>
          <w:szCs w:val="16"/>
        </w:rPr>
        <w:t xml:space="preserve">        </w:t>
      </w:r>
      <w:r>
        <w:rPr/>
        <w:t>Projekt współfinansowany ze środków Unii Europejskiej</w:t>
      </w:r>
    </w:p>
    <w:p>
      <w:pPr>
        <w:pStyle w:val="Normal"/>
        <w:jc w:val="center"/>
        <w:rPr/>
      </w:pPr>
      <w:r>
        <w:rPr/>
        <w:t>w ramach Europejskiego Funduszu Społecznego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CENOWY MATERIAŁÓW DYDAKTYCZNYCH DO PROWADZENIA  ZAJĘĆ W PUNKCIE PRZEDSZKOLNYM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 ramach projektu pn. „Maluchy do przedszkola-wyrównanie szans edukacyjnych 3-4 latków z gminy Adamów”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"/>
        <w:gridCol w:w="4290"/>
        <w:gridCol w:w="630"/>
        <w:gridCol w:w="840"/>
        <w:gridCol w:w="750"/>
        <w:gridCol w:w="516"/>
        <w:gridCol w:w="1011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5" w:righ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PRODUKTU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a miary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. netto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cena netto (3x4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awka vat w %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Łączna cena brutto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ESTAW KREDEK WOSKOWYCH; W ZESTAWIE 300 SZTUK KREDEK 12 KOLORÓW PO 25 SZTUK W WORECZKU STRUNOWY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44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ZESTAW GRUBYCH KREDEK W DREWNIANEJ OPRAWIE; W ZESTAWIE 60 SZUK KREDEK 10 KOLORÓW PO 6 SZTUK KREDEK O DŁUGOŚCI 12 CM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REWNIANY POJEMNIK NA KREDKI O RÓŻNYCH WZORACH: ZE ZWIERZATKAMI, KWIATKIEM, PAJACYKIEM O WYMIARACH </w:t>
            </w:r>
          </w:p>
          <w:p>
            <w:pPr>
              <w:pStyle w:val="Zawartotabeli"/>
              <w:snapToGrid w:val="false"/>
              <w:rPr/>
            </w:pPr>
            <w:r>
              <w:rPr/>
              <w:t>6,7 x5,7 x7,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KREDKI OŁÓWKOWE W KARTONOWYM PUDEŁKU – 24 KOLORY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MPERÓWKA NA CIENKIE I GRUBE KREDKI W ZESTAWIE 10 TEMPEROWEK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 op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PASTELE OLEJNE W PUDEŁKU – 24 KOLORY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4     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KERY ZMYWALNE – W ZESTAWIE 8 KOLOR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 op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4 OŁÓWKI Z TEMPERÓWKĄ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GREGATOR Z WIDNIEJĄCĄ NA OKŁADCE KRÓWKĄ – FORMAT  A4; GRZBIET 4 CM,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CZKA Z GUMKĄ Z WIDNIEJĄCĄ NA OKŁADCE KRÓWKĄ – FORMAT A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ESZYT SAMOPRZYLENYCH PAPIER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LOWANKA Z NAKLEJKAMI O TEMATYCE ZWIERZĄT, FORMAT 23,5x16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LOWANKA Z NAKLEJKAMI O TEMATYCE POJAZDY, FORMAT 23,5x16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PAPIER RYSUNKOWY BIAŁY, FORMAT A4, W OPAKOWANIU  250 ARKUSZY                                               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PIER RYSUNKOWY KOLOROWY FORMAT A4, W OPAKOWANIU  400 ARKUSZY, 8 KOLOR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YSTOL – 50 ARKUSZY O WYMIARACH 25x35 CM, 50 ARKUSZY W 50 KOLORACH, GRAMATURA 300G/M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LOK TECHNICZNY A3 BIAŁY 10 ARKUSZY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LOK TECHNICZNY A3 KOLOROWY 10 ARKUSZY W 10 KOLORACH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BLOK TECHNICZNY A4 KOLOROWY 10 ARKUSZY W 10 KOLORACH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PIER WYTŁACZANY O WYM. 23x33 CM 10 SZT, MOTYW - RÓŻYCZK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PIER DEKORACYJNY; MOTYW - KWIATY, WYM. 24x34 CM, W ZESTAWIE 30 KARTONÓW WE  WZORACH:</w:t>
            </w:r>
          </w:p>
          <w:p>
            <w:pPr>
              <w:pStyle w:val="Zawartotabeli"/>
              <w:snapToGrid w:val="false"/>
              <w:rPr/>
            </w:pPr>
            <w:r>
              <w:rPr/>
              <w:t>10 SZT. WE WZORZE – OK. 270 G</w:t>
            </w:r>
          </w:p>
          <w:p>
            <w:pPr>
              <w:pStyle w:val="Zawartotabeli"/>
              <w:snapToGrid w:val="false"/>
              <w:rPr/>
            </w:pPr>
            <w:r>
              <w:rPr/>
              <w:t>10 SZT. TRANSPARENTNYCH – 115 G</w:t>
            </w:r>
          </w:p>
          <w:p>
            <w:pPr>
              <w:pStyle w:val="Zawartotabeli"/>
              <w:snapToGrid w:val="false"/>
              <w:rPr/>
            </w:pPr>
            <w:r>
              <w:rPr/>
              <w:t>10 SZT. JEDNOBARWNYCH – 130 G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KTURA – PRĄŻKI, W ZESTAWIE 10 SZT.  WYM. 25x3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KTURA – KROPKI, W ZESTAWIE 10 SZT.  WYM. 25x3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KTURA FALISTA RÓŻNOKOLOROWA, FORMAT A4, W ZESTAWIE 10 ARKUSZY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KTUROWE OZDOBY Z WYCIĘTYMI MOTYWAMI ŚWIĄTECZNYMI – 39 OZDÓB, NA 3 ZŁOTYCH I 3 SREBRNYCH ARKUSZACH  O WYMIARACH 25x3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FOLIA HOLOGRAFICZNA 3D 5 RÓŻNOKOLOROWYCH ARKUSZY O WYMIARACH 23X33 CM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KLEJANKI Z BIBUŁY, W ZESTAWIE:</w:t>
            </w:r>
          </w:p>
          <w:p>
            <w:pPr>
              <w:pStyle w:val="Zawartotabeli"/>
              <w:snapToGrid w:val="false"/>
              <w:rPr/>
            </w:pPr>
            <w:r>
              <w:rPr/>
              <w:t xml:space="preserve">- 33 SZT. BIBUŁKI O WYM. 26,5x36 CM, ZAWIERA </w:t>
            </w:r>
          </w:p>
          <w:p>
            <w:pPr>
              <w:pStyle w:val="Zawartotabeli"/>
              <w:snapToGrid w:val="false"/>
              <w:rPr/>
            </w:pPr>
            <w:r>
              <w:rPr/>
              <w:t>- 4 RYSUNKI DO WYKLEJANIA O WYM. 12,5 x17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AURKA DO ZŁOŻENIA W KSZTAŁCIE SERCA, W KOMPLECIE 20 SZTUK O WYMIARACH PO ZŁOŻENIU 12,5x13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AURKA DO ZŁOŻENIA W KSZTAŁCIE JAJKA, W KOMPLECIE 20 SZT. O WYMIARACH PO ZŁOŻENIU 13,5x10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AURKA DO ZŁOŻENIA W KSZTAŁCIE BOMBKI, W KOMPLECIE 20 SZT. O WYMIARACH PO ZŁOŻENIU 12,5x1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YWIESZKA DO ZŁOŻENIA W KSZTAŁCIE CHOINKI,  W KOMPLECIE 20 SZT. O WYMIARACH PO ZŁOŻENIU 12,5x1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YWIESZKA DO ZŁOŻENIA W KSZTAŁCIE GWIAZDKI, W KOMPLECIE 20 SZT. O WYMIARACH PO ZŁOŻENIU 12,5x12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SIĄŻKA PT. PAPIEROWE ZWIERZAKI CZYLI ORIGAMI PLASKIE I PRZESTRZENNE Z KWADRATU AUTORSTWA DOROTY DZIAMSKIEJ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SIĄŻKA PT. MAGICZNE KÓŁECZKA CZYLI ORIGAMI PŁASKIE Z KOŁA AUTORSTWA DOROTY DZIAMSKIEJ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SIĄŻKA PT. NACINAMY I SKŁADAMY CZYLI PŁASKIE TECHNIKI ORIGAMI Z NACIĘCIEM1 AUTORSTWA DOROTY DZIAMSKIEJ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– ELEMENT WYCIĘTY: SAMOCHÓD O WYM. OK. 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– ELEMENT WYCIĘTY: KRÓWKA O WYM. OK. 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– ELEMENT WYCIĘTY: KOŃ O WYM. OK. 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– ELEMENT WYCIĘTY: ŚWINKA O WYM. OK. 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– ELEMENT WYCIĘTY: KACZKA O WYM. OK. 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– ELEMENT WYCIĘTY: KOT O WYM. OK. 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– ELEMENT WYCIĘTY: PIES O WYM. OK. 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– ELEMENT WYCIĘTY: LISTEK O WYM. OK. 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– ELEMENT WYCIĘTY: SERCE O WYM. OK. 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– ELEMENT WYCIĘTY: KWIATEK O WYM. OK. 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O WYMIARACH 6,8x3,8x3,6; ELEMENT WYCIĘTY: SŁOŃCE O WYM. OK. 1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O WYMIARACH 6,8x3,8x3,6; ELEMENT WYCIĘTY: MOTYL O WYM. OK. 1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O WYMIARACH 6,8x3,8x3,6; ELEMENT WYCIĘTY: JABŁKO O WYM. OK. 1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O WYMIARACH 6,8x3,8x3,6; ELEMENT WYCIĘTY: JEŻ O WYM. OK. 1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O WYMIARACH 6,8x3,8x3,6; ELEMENT WYCIĘTY: TULIPAN O WYM. OK. 1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O WYMIARACH 6,8x3,8x3,6; ELEMENT WYCIĘTY: MIKOŁAJ O WYM. OK. 1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O WYMIARACH 6,8x3,8x3,6; ELEMENT WYCIĘTY: CHOINKA O WYM. OK. 1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O WYMIARACH 6,8x3,8x3,6; ELEMENT WYCIĘTY: PŁATEK ŚNIEGU O WYM. OK. 1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O WYMIARACH 6,8x3,8x3,6; ELEMENT WYCIĘTY: GWIAZDKA O WYM. OK. 1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ETALOWY DZIURKACZ W OPRAWIE Z TWORZYWA SZTUCZNEGO O WYMIARACH 6,8x3,8x3,6; ELEMENT WYCIĘTY: SŁOŃ O WYM. OK. 1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ASA  O WYMIARACH 17x13,5 DO WYTŁOCZENIA Z PAPIERU O SZEROKOŚCI 11 CM  WZORU -   GWIAZDK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ASA  O WYMIARACH 17x13,5 DO WYTŁOCZENIA Z PAPIERU O SZEROKOŚCI 11 CM  WZORU  - SERC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ASA  O WYMIARACH 17x13,5 DO WYTŁOCZENIA Z PAPIERU O SZEROKOŚCI 11 CM  WZORU-   TULIPANY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ASA  O WYMIARACH 17x13,5 DO WYTŁOCZENIA Z PAPIERU O SZEROKOŚCI 11 CM  WZORU -   MISIE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ASA  O WYMIARACH 17x13,5 DO WYTŁOCZENIA Z PAPIERU O SZEROKOŚCI 11 CM  WZORU -   ANIOŁK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ASA  O WYMIARACH 17x13,5 DO WYTŁOCZENIA Z PAPIERU O SZEROKOŚCI 11 CM  WZORU  - PRĄŻK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ŻYCZKI NAROZNE W KOMPLECIE 3 SZT. Z  3 RÓŻNYMI WZORAM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NOŻYCZKI O DŁ. 13 CM; OSTRZE POSIADA ZAOKRĄGLONE CZUBKI, RĄCZKI UFORMOWANE NA KSZTAŁT ŚLIMAKA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ŻYCZKI O DŁ. 13 CM; OSTRZE POSIADA ZAOKRĄGLONE CZUBKI, RĄCZKI UFORMOWANE NA KSZTAŁT RYBK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NOŻYCZKI O DŁ. 13 CM; OSTRZE POSIADA ZAOKRĄGLONE CZUBKI, RĄCZKI UFORMOWANE NA KSZTAŁT OSY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ŻYCZKI O DŁ. 13 CM; OSTRZE POSIADA ZAOKRĄGLONE CZUBKI, RĄCZKI UFORMOWANE NA KSZTAŁT BIEDRONK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ŻYCZKI O DŁ. 13 CM; OSTRZE POSIADA ZAOKRĄGLONE CZUBKI, RĄCZKI UFORMOWANE NA KSZTAŁT PANDY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BLON DO WYCINANIA O WYMIARACH 30x30 CM; ELEMENTY- DRZEWO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BLON DO WYCINANIA O WYMIARACH 21,5x28 CM; ELEMENTY  - SERC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BLON DO WYCINANIA O WYMIARACH 21,5x28 CM; ELEMENTY  - LIŚCIE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BLON DO WYCINANIA O WYMIARACH 21,5x28 CM; ELEMENTY – BOŻE NARODZENIE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BLON DO WYCINANIA O WYMIARACH 21,5x28 CM; ELEMENTY – GWIAZDK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LEJ W TUBIE DO KLEJENIA PAPIERU, DREWNA, KORKA, FILCU, TKANINY, CERAMIKI, FOLII ALUMINIOWEJ, KTÓRY PO WYSCHNIECIU NIE POZOSTAWIA BRUDNYCH SLADÓWI JEST PRZEZROCZYSTY ORAZ ELASTYCZNY. POJEMNOŚĆ 1 LITR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ĘDZEL PŁASKI DO KLEJU Z DREWNIANĄ RĄCZKĄ, W KOMPLECIE 5 SZTUK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ASA DO PRZYKLEJANIA PRAC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LEJ W SZTYFCIE; 10 GRA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LEJ W TUBCE BIAŁY; 50 GRA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KLEJKI – CHOINKI Z BROKATEM; 40 ELEMENTÓW O RÓŻNEJ WIELKOŚCI OD 1,5 DO 4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KLEJKI – KWIATKI Z BROKATEM, 40 ELEMENTÓW Z PIANKI O RÓŻNEJ WIELKOŚCI I KSZTAŁTACH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KLEJKI – SERCA Z BROKATEM; 40 ELEMENTÓW Z PIANKI O RÓŻNEJ WIELKOŚC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KLEJKI – GWIAZDKI Z BROKATEM; 40 ELEMENTÓW Z PIANKI O RÓŻNEJ WIELKOŚC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KLEJKI – HOLOGRAFICZNE SERCA; 96 ELEMENTÓW O RÓŻNEJ WIELKOŚC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NAKLEJKI Z ELEMENTAMI WIOSENNYMI – 32 ELEMENTY O RÓŻNEJ WIELKOŚCI;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ARBY PLAKATOWE – 12 KOLORÓW O POJEMNOŚCI 20 ML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ARBY AKWARELOWE – W ZESTAWIE 12 KOLORÓW I PĘDZELEK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ARBY DO MALOWANIA PALCAMI, W KOMPLECIE 4 POJEMNIKI  W KOLORACH: ŻÓŁTY, CZERWONY, NIEBIESKI, ZIELONY  O POJEMNOŚCI 125 ML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MYSŁY NA MAKIJAŻ DLA DZIECI – 32 STRONY; FORMAT – 14,8x2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ŁATWOZMYWALNE SZTYFTY  DO MALOWANIA TWARZY, RAK I NÓG; W ZESTAWIE 6 RÓŻNOKOLOROWYCH KREDEK O GRAMATURZE 8 GRAM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ŁATWOZMYWALNE POMADKI DO MALOWANIA TWARZY; W ZESTAWIE 6 KOLOR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ARTUSZKI Z RĘKAWAMI; WYMIARY 65x102 CM W KOMPLECIE 30 SZTUK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ĘDZEL PŁASKI ROZMIAR 8; W ZESTAWIE 5 SZTUK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ĘDZEL PŁASKI ROZMIAR 22; W ZESTAWIE 5 SZTUK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KI DO MALOWANIA – W ZESTAWIE 4 SZT. O WYMIARACH 15,5x9x4 CM OBRAZUJĄCE ŚLADY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KI DO MALOWANIA – W ZESTAWIE 4 SZT. O WYMIARACH 15,5x9x4 CM OBRAZUJĄCE OZDOBY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KI NAKŁADANE NA NA PALEC; W ZESTAWIE 3 SZTUKI O WYMIARACH 5,5x3x3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KI Z FAKTURĄ Z GĄBKI, W ZESTAWIE 4 SZTUKI; SZER. GĄBKI – 7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EK O SZER. 2,5 CM Z GĄBK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LASTIKOWA TACA DO WAŁKÓW PODZIELONA NA 3 CZĘŚCI O SZEROKOŚCI 7 CM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SZABLONY Z TWORZYWA SZTUCZNEGO O WYMIARACH 15x22 CM OBRAZUJĄCE WARZYWA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BLONY Z TWORZYWA SZTUCZNEGO O WYMIARACH 15x22 CM OBRAZUJĄCE OWOCE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BLONY Z TWORZYWA SZTUCZNEGO O WYMIARACH 15x22 CM OBRAZUJĄCE ZWIERZĘTA ŻYJĄCE NA FARMIE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BLONY Z TWORZYWA SZTUCZNEGO O WYMIARACH 19x12 CM OBRAZUJĄCE RODZINĘ; 6 SZABLON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SZABLONY Z TWORZYWA SZTUCZNEGO O WYMIARACH 20x20 CM OBRAZUJĄCE DZIKIE ZWIERZĘTA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BLONY Z TWORZYWA SZTUCZNEGO O WYMIARACH 20x20 CM OBRAZUJĄCE POJAZDY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BLONY Z TWORZYWA SZTUCZNEGO O WYMIARACH 15x22 CM OBRAZUJĄCE BOŻE NARODZENIE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DWÓJNE RÓŻNOKOLOROWE BALONY, W ZESTAWIE 96 SZTUK O ŚREDNICY OK. 20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ALONY RÓŻNOKOLOROWE, W ZESTAWIE 100 SZTUK O ŚREDNICY OK. 20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MPKA DO BALONÓW</w:t>
            </w:r>
          </w:p>
          <w:p>
            <w:pPr>
              <w:pStyle w:val="Zawartotabeli"/>
              <w:snapToGrid w:val="false"/>
              <w:rPr/>
            </w:pPr>
            <w:r>
              <w:rPr/>
              <w:t>WYMIARY 29x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AJKA Z KARTONU; 60 SZTUK O WYMIARACH 4,7x6,4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EKINY W KSZTAŁCIE ZŁOTYCH GWIAZDEK; 500 SZTUK O WYMIRACH 2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EKINY W KSZTAŁCIE ZIELONYCH CHOINEK; 450 SZTUK O WYMIARACH 21x18 M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EKINY W KSZTAŁCIE PŁATKÓW SNIEGU; 500 SZTUK O WYMIARACH 2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AMKA UDEKOROWANA SERCAMI – 20 SZTUK OZDÓB</w:t>
            </w:r>
          </w:p>
          <w:p>
            <w:pPr>
              <w:pStyle w:val="Zawartotabeli"/>
              <w:snapToGrid w:val="false"/>
              <w:rPr/>
            </w:pPr>
            <w:r>
              <w:rPr/>
              <w:t>WYMIARY 10x1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LASTELINA – 2,3 KG, W ZESTAWIE 12 KOLOROW PO 15 SZTUK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SA PLASTYCZNA – WAŁECZKI W 5 KOLORACH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GLINA BIAŁA SAMOUTWARDZALNA; 500 GRAM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WIESZKI O TEMATYCE WIELKANOCNEJ; 11 SZTUK; DŁUGOŚĆ 7,5 CM – 5 CM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ŚLACZE RÓŻNOKOLOROWE – 4 SZTUK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ZIURKACZ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SZYWACZ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ASMA DWUSTRONNA SZEROKOŚC 3,8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TAŚMA SAMOPRZYLEPNA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PINACZE BIUROWE; 100 SZTUK; WYM. 28 M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SZYWKI KOMPATYBILNE Z ZSZYWACZEM Z POZ. 12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 </w:t>
            </w:r>
            <w:r>
              <w:rPr/>
              <w:t>WAŁKI DO MALOWANIA – W ZESTAWIE 5 WAŁKÓW OBRAZUJĄCYCH MIASTO, SZER. WAŁKA 6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KI DO MALOWANIA – W ZESTAWIE 5 WAŁKÓW OBRAZUJĄCYCH GÓRSKĄ ŁĄKĘ, SZER. WAŁKA 6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KI DO MALOWANIA – W ZESTAWIE 5 WAŁKÓW OBRAZUJĄCYCH MORZE, SZER. WAŁKA 6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KI DO MALOWANIA – W ZESTAWIE 5 WAŁKÓW OBRAZUJĄCYCH DŻUNGLĘ, SZER. WAŁKA 6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KI DO MALOWANIA – W ZESTAWIE 5 WAŁKÓW OBRAZUJĄCYCH WIELKANOC, SZER. WAŁKA 6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KI DO MALOWANIA – W ZESTAWIE 5 WAŁKÓW OBRAZUJĄCYCH BOŻE NARODZENIE, SZER. WAŁKA 6,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BUŁY – 10 SZTUK; WYM. 200x50 CM; NIEBIESK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BUŁY – 10 SZTUK; WYM. 200x50 CM; ZIELON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BUŁY – 10 SZTUK; WYM. 200x50 CM; POMARAŃCZOW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BUŁY – 10 SZTUK; WYM. 200x50 CM; ŻÓŁT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BUŁY – 10 SZTUK; WYM. 200x50 CM; CZERWON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BUŁY – 10 SZTUK; WYM. 200x50 CM; FIOLETOW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BUŁA KARBOWANA ZŁOTA  – 10 SZTUK; WYMIARY 200x50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BUŁA KARBOWANA SREBRNA – 10 SZTUK; WYMIARY 200x50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BUŁA KARBOWANA KOLOROWA – 15 SZTUK; WYMIARY 200x50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GREGATOR FORMAT A4, GRZBIET 7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STKA KLEJONA BIAŁA WYM. 85x85x40 M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STKA KLEJONA KOLOROWA WYM. 85x85x40 M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IĄZANA, KOLOROWA TECZKA SKOROSZYTOWA FORMATU A4 DO PRZECHOWYWANIA  PRAC PRZEDSZKOLAKA Z MIEJSCEM NA ŁATWĄ IDENTYFIKACJĘ DZIECK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ŻYCE   WYM. 2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ILOTYNA Z PODKŁADKĄ DŁ. LINIJKI 35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ŻYCZKI DLA DZIECI, KTÓRE NADAJĄ KRAWĘDZIOM OZDOBNY WZÓR – ZWIERZAKI ZOO; W KOMPLECIE 3 SZT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WETKI BIAŁE WYM. 15x15 CM; OK 500 SZT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WETKI KOLOROWE WYM. 15x15 CM; OK 200 SZT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HUSTECZKI HIGIENICZNE W PUDEŁKU, DWUWARSTWOWE , 100 SZT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NEZKI BIUROWE KOLOROWE 20 SZT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TABLICA ZNIKOPIS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ESTAW PĘDZLI 25 SZTUK, OD MAŁEGO DO DUŻEGO, DREWNIANE RĄCZKI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LOK RYSUNKOWY A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YSTOL A2; 20 ARKUSZY; 10 KOLOR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ŻEL – </w:t>
            </w:r>
            <w:r>
              <w:rPr>
                <w:color w:val="FF0000"/>
              </w:rPr>
              <w:t>PENY –</w:t>
            </w:r>
            <w:r>
              <w:rPr/>
              <w:t xml:space="preserve"> METALICZNY W ZESTAWIE 10 SZT. KOLOROWYCH ŻEL-PEN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KERY: ZŁOTY  I SREBRNY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LAMASTRY 12 KOLOR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LINA BIAŁA ZWYKŁ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ŁECZKI DO MODELOWANIA, W ZESTAWIE 6 DREWNIANYCH WAŁECZKÓWO RÓZNYCH WZORACH WYMIARY 9,5x2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AKTUROWE STEMPLE  W ZESTAWIE 4 RÓŻNE STEMPLE  O ŚREDNICY 5,5 CM, DŁUGOŚĆ 11 CM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LAMASTRY Z FIBROWĄ KOŃCÓWKĄ; 10 KOLORÓW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USZARKA METALOWA NA KÓŁKACH DO SUSZENIA PRAC PLASTYCZNYCH; MIEJSCA NA 25 PRAC FORMATU A3 LUB 50 PRAC FORMATU A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ZAMÓWIENIA NETTO  : .......................................................... zł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ZAMÓWIENIA BRUTTO  : ....................................................... zł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............................................ .                                …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Pieczątka firmowa oferenta)                                               (Data i czytelny podpis)</w:t>
      </w:r>
    </w:p>
    <w:sectPr>
      <w:headerReference w:type="default" r:id="rId2"/>
      <w:footerReference w:type="default" r:id="rId3"/>
      <w:type w:val="nextPage"/>
      <w:pgSz w:w="11906" w:h="16838"/>
      <w:pgMar w:left="1304" w:right="1588" w:gutter="0" w:header="1418" w:top="2858" w:footer="1418" w:bottom="2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 </w:t>
    </w:r>
  </w:p>
  <w:p>
    <w:pPr>
      <w:pStyle w:val="Normal"/>
      <w:autoSpaceDE w:val="false"/>
      <w:jc w:val="center"/>
      <w:rPr>
        <w:rFonts w:ascii="Arial" w:hAnsi="Arial" w:cs="Arial"/>
        <w:i/>
        <w:i/>
        <w:iCs/>
        <w:color w:val="000000"/>
        <w:sz w:val="16"/>
        <w:szCs w:val="16"/>
      </w:rPr>
    </w:pPr>
    <w:r>
      <w:rPr>
        <w:rFonts w:cs="Arial" w:ascii="Arial" w:hAnsi="Arial"/>
        <w:i/>
        <w:iCs/>
        <w:color w:val="000000"/>
        <w:sz w:val="16"/>
        <w:szCs w:val="16"/>
      </w:rPr>
      <w:t>Priorytet IX Rozwój wykształcenia i kompetencji w regionach</w:t>
    </w:r>
  </w:p>
  <w:p>
    <w:pPr>
      <w:pStyle w:val="Normal"/>
      <w:autoSpaceDE w:val="false"/>
      <w:jc w:val="center"/>
      <w:rPr>
        <w:rFonts w:ascii="Arial" w:hAnsi="Arial" w:cs="Arial"/>
        <w:i/>
        <w:i/>
        <w:iCs/>
        <w:color w:val="000000"/>
        <w:sz w:val="16"/>
        <w:szCs w:val="16"/>
      </w:rPr>
    </w:pPr>
    <w:r>
      <w:rPr>
        <w:rFonts w:cs="Arial" w:ascii="Arial" w:hAnsi="Arial"/>
        <w:i/>
        <w:iCs/>
        <w:color w:val="000000"/>
        <w:sz w:val="16"/>
        <w:szCs w:val="16"/>
      </w:rPr>
      <w:t>Działanie 9.1 Wyrównywanie szans edukacyjnych i zapewnienie wysokiej jakości usług edukacyjnych</w:t>
    </w:r>
  </w:p>
  <w:p>
    <w:pPr>
      <w:pStyle w:val="Normal"/>
      <w:autoSpaceDE w:val="false"/>
      <w:jc w:val="center"/>
      <w:rPr>
        <w:rFonts w:ascii="Arial" w:hAnsi="Arial" w:cs="Arial"/>
        <w:i/>
        <w:i/>
        <w:iCs/>
        <w:color w:val="000000"/>
        <w:sz w:val="16"/>
        <w:szCs w:val="16"/>
      </w:rPr>
    </w:pPr>
    <w:r>
      <w:rPr>
        <w:rFonts w:cs="Arial" w:ascii="Arial" w:hAnsi="Arial"/>
        <w:i/>
        <w:iCs/>
        <w:color w:val="000000"/>
        <w:sz w:val="16"/>
        <w:szCs w:val="16"/>
      </w:rPr>
      <w:t>świadczonych w systemie oświaty</w:t>
    </w:r>
  </w:p>
  <w:p>
    <w:pPr>
      <w:pStyle w:val="Normal"/>
      <w:autoSpaceDE w:val="false"/>
      <w:jc w:val="center"/>
      <w:rPr>
        <w:rFonts w:ascii="Arial" w:hAnsi="Arial" w:cs="Arial"/>
        <w:i/>
        <w:i/>
        <w:iCs/>
        <w:color w:val="000000"/>
        <w:sz w:val="16"/>
        <w:szCs w:val="16"/>
      </w:rPr>
    </w:pPr>
    <w:r>
      <w:rPr>
        <w:rFonts w:cs="Arial" w:ascii="Arial" w:hAnsi="Arial"/>
        <w:i/>
        <w:iCs/>
        <w:color w:val="000000"/>
        <w:sz w:val="16"/>
        <w:szCs w:val="16"/>
      </w:rPr>
      <w:t>Poddziałanie 9.1.1 Zmniejszanie nierówności w stopniu upowszechniania edukacji przedszkoln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drawing>
        <wp:inline distT="0" distB="0" distL="0" distR="0">
          <wp:extent cx="5721985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2198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07" w:leader="none"/>
        <w:tab w:val="right" w:pos="901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07" w:leader="none"/>
        <w:tab w:val="right" w:pos="9014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0:54:00Z</dcterms:created>
  <dc:creator>UGA</dc:creator>
  <dc:description/>
  <dc:language>en-US</dc:language>
  <cp:lastModifiedBy>UGAdamow</cp:lastModifiedBy>
  <cp:lastPrinted>2012-09-13T10:12:00Z</cp:lastPrinted>
  <dcterms:modified xsi:type="dcterms:W3CDTF">2012-09-19T12:30:00Z</dcterms:modified>
  <cp:revision>6</cp:revision>
  <dc:subject/>
  <dc:title>           Projekt współfinansowany ze środków Unii Europejskiej</dc:title>
</cp:coreProperties>
</file>