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center"/>
        <w:rPr>
          <w:color w:val="000000"/>
        </w:rPr>
      </w:pPr>
      <w:r>
        <w:rPr>
          <w:b/>
          <w:bCs/>
          <w:color w:val="000000"/>
        </w:rPr>
        <w:t>UMOWA O OBSŁUGĘ PRAWNĄ RIG 1R-2013/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br/>
        <w:t>Zawarta w dniu …………………….., pomiędzy:</w:t>
      </w:r>
    </w:p>
    <w:p>
      <w:pPr>
        <w:pStyle w:val="NormalnyWeb"/>
        <w:spacing w:before="0" w:after="0"/>
        <w:jc w:val="both"/>
        <w:rPr/>
      </w:pPr>
      <w:r>
        <w:rPr/>
        <w:t>Gminą Adamów, reprezentowaną przez:</w:t>
      </w:r>
    </w:p>
    <w:p>
      <w:pPr>
        <w:pStyle w:val="NormalnyWeb"/>
        <w:spacing w:before="0" w:after="0"/>
        <w:jc w:val="both"/>
        <w:rPr/>
      </w:pPr>
      <w:r>
        <w:rPr/>
        <w:t>REGON 950368486, NIP 9222813872</w:t>
      </w:r>
    </w:p>
    <w:p>
      <w:pPr>
        <w:pStyle w:val="NormalnyWeb"/>
        <w:spacing w:before="0" w:after="0"/>
        <w:jc w:val="both"/>
        <w:rPr/>
      </w:pPr>
      <w:r>
        <w:rPr/>
        <w:t>1) Wójta Gminy Adamów- mgr Dariusz Szykuła</w:t>
      </w:r>
    </w:p>
    <w:p>
      <w:pPr>
        <w:pStyle w:val="NormalnyWeb"/>
        <w:spacing w:before="0" w:after="0"/>
        <w:jc w:val="both"/>
        <w:rPr/>
      </w:pPr>
      <w:r>
        <w:rPr/>
        <w:t>2) przy kontrasygnacie Skarbnika Gminy - mgr Ewelina Droździel Szykuła</w:t>
      </w:r>
    </w:p>
    <w:p>
      <w:pPr>
        <w:pStyle w:val="NormalnyWeb"/>
        <w:spacing w:before="0" w:after="0"/>
        <w:jc w:val="both"/>
        <w:rPr/>
      </w:pPr>
      <w:r>
        <w:rPr/>
        <w:t xml:space="preserve">z siedzibą: Urząd Gminy Adamów w Adamowie, Adamów 8b, 22-442 Adamów; zwaną dalej </w:t>
      </w:r>
    </w:p>
    <w:p>
      <w:pPr>
        <w:pStyle w:val="NormalnyWeb"/>
        <w:spacing w:before="0" w:after="0"/>
        <w:jc w:val="both"/>
        <w:rPr>
          <w:color w:val="000000"/>
        </w:rPr>
      </w:pPr>
      <w:r>
        <w:rPr>
          <w:color w:val="000000"/>
        </w:rPr>
        <w:t>, zwanym dalej </w:t>
      </w:r>
      <w:r>
        <w:rPr>
          <w:b/>
          <w:bCs/>
          <w:color w:val="000000"/>
        </w:rPr>
        <w:t>zleceniodawc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Kancelarią Prawną ………………………………… z siedzibą ………………………………. ul. …………………………………………….. reprezentowaną przez radcę prawnego …………………………………………………………….., zwaną dalej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zleceniobiorc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§1</w:t>
      </w:r>
    </w:p>
    <w:p>
      <w:pPr>
        <w:pStyle w:val="Normal"/>
        <w:spacing w:lineRule="auto" w:line="240" w:before="90" w:after="9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1.Przedmiotem niniejszej umowy jest wykonywanie stałej obsługi prawnej w rozumieniu ustaw z dnia </w:t>
      </w:r>
      <w:r>
        <w:rPr>
          <w:rFonts w:cs="Times New Roman" w:ascii="Times New Roman" w:hAnsi="Times New Roman"/>
          <w:sz w:val="24"/>
          <w:szCs w:val="24"/>
        </w:rPr>
        <w:t>26.05.1982r. Prawo o adwokaturze (t. jedn. Dz.U. z 2002r. Nr 123 poz. 1058 z późn. zm.) lub ustawy z dnia 6 lipca 1982r. o radcach prawnych (tj. Dz. U z 2010r., Nr 10, poz. 65 z późn. zm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a zleceniodawca zobowiązuję się do zapłaty umówionego wynagrodzenia.</w:t>
      </w:r>
    </w:p>
    <w:p>
      <w:pPr>
        <w:pStyle w:val="Normal"/>
        <w:spacing w:lineRule="auto" w:line="240" w:before="90" w:after="9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2.Wykonywanie czynności, o których mowa powyżej będzie dokonywane w siedzibie zleceniodawcy.</w:t>
      </w:r>
    </w:p>
    <w:p>
      <w:pPr>
        <w:pStyle w:val="Normal"/>
        <w:spacing w:lineRule="auto" w:line="240" w:before="90" w:after="9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3.Dokumenty i przygotowane pisma mogą być również przesyłane drogą elektroniczną.</w:t>
      </w:r>
    </w:p>
    <w:p>
      <w:pPr>
        <w:pStyle w:val="Normal"/>
        <w:spacing w:lineRule="auto" w:line="240" w:before="90" w:after="9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4.Do czasu pracy radcy prawnego wlicza się również czas wykonywania czynności w Sądach i urzędach oraz czas przygotowywania się do rozpraw. Czasem pracy jest również gotowość świadczenia obsługi prawnej.</w:t>
      </w:r>
    </w:p>
    <w:p>
      <w:pPr>
        <w:pStyle w:val="Normal"/>
        <w:spacing w:lineRule="auto" w:line="240" w:before="90" w:after="9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5.W skład stałej obsługi wchodzą czynności:</w:t>
      </w:r>
    </w:p>
    <w:p>
      <w:pPr>
        <w:pStyle w:val="PreformattedText"/>
        <w:jc w:val="both"/>
        <w:rPr>
          <w:sz w:val="24"/>
          <w:szCs w:val="24"/>
        </w:rPr>
      </w:pPr>
      <w:r>
        <w:rPr>
          <w:sz w:val="24"/>
          <w:szCs w:val="24"/>
        </w:rPr>
        <w:t>Do zadań adwokata, radcy prawnego należy obsługa prawna Urzędu Gminy, gminnych jednostek organizacyjnych w zakresie działania Gminy, a w szczególności:</w:t>
      </w:r>
    </w:p>
    <w:p>
      <w:pPr>
        <w:pStyle w:val="PreformattedText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pewnienie obsługi prawnej, poprzez udzielenie porad i konsultacji prawnych, formułowanie opinii prawnych, uczestniczenie w opracowaniu aktów prawnych organów Gminy i kontrolowanie ich zgodności z prawem oraz parafowanie dokumentów ,pełnienie zastępstwa procesowego przed sądami i innymi organami oraz reprezentowanie interesów Gminy.</w:t>
      </w:r>
    </w:p>
    <w:p>
      <w:pPr>
        <w:pStyle w:val="PreformattedText"/>
        <w:jc w:val="both"/>
        <w:rPr/>
      </w:pPr>
      <w:r>
        <w:rPr>
          <w:sz w:val="24"/>
          <w:szCs w:val="24"/>
        </w:rPr>
        <w:t>Opartej na stałej obsłudze prawnej Urzędu i Rady Gminy Adamów, prowadzoną przez osobę lub podmiot spełniający wymogi ustawy z dnia 26.05.1982r. Prawo o adwokaturze (t. jedn. Dz.U. z 2002r. Nr 123 poz. 1058 z późn. zm.) lub ustawy z dnia 6 lipca 1982r. o radcach prawnych (tj. Dz. U z 2010r., Nr 10, poz. 65 z późn. zm.)- zamawiający wymaga od wykonawcy wykonywania usługi poprzez prowadzoną działalność w ramach kancelarii adwokackiej lub radcowskiej.</w:t>
      </w:r>
    </w:p>
    <w:p>
      <w:pPr>
        <w:pStyle w:val="PreformattedText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apewnia ciągłość obsługi prawnej na rzecz Gminy i jej jednostek organizacyjnych przez cały okres trwania umowy, nawet w przypadku urlopu Wykonawcy, ewentualnej absencji chorobowej itp. </w:t>
      </w:r>
    </w:p>
    <w:p>
      <w:pPr>
        <w:pStyle w:val="PreformattedText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szególności;</w:t>
      </w:r>
    </w:p>
    <w:p>
      <w:pPr>
        <w:pStyle w:val="PreformattedText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 Przygotowywanie i opiniowanie pod względem zgodności formalno - prawnej: </w:t>
      </w:r>
    </w:p>
    <w:p>
      <w:pPr>
        <w:pStyle w:val="PreformattedText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) aktów prawnych Wójta Gminy </w:t>
      </w:r>
    </w:p>
    <w:p>
      <w:pPr>
        <w:pStyle w:val="PreformattedText"/>
        <w:jc w:val="both"/>
        <w:rPr>
          <w:sz w:val="24"/>
          <w:szCs w:val="24"/>
        </w:rPr>
      </w:pPr>
      <w:r>
        <w:rPr>
          <w:sz w:val="24"/>
          <w:szCs w:val="24"/>
        </w:rPr>
        <w:t>b) aktów prawnych Rady Gminy</w:t>
      </w:r>
    </w:p>
    <w:p>
      <w:pPr>
        <w:pStyle w:val="PreformattedText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) projektów umów i porozumień </w:t>
      </w:r>
    </w:p>
    <w:p>
      <w:pPr>
        <w:pStyle w:val="PreformattedText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) pism niezbędnych w postępowaniu sądowym </w:t>
      </w:r>
    </w:p>
    <w:p>
      <w:pPr>
        <w:pStyle w:val="PreformattedText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) projektów pism w postępowaniu administracyjnym bądź innym </w:t>
      </w:r>
    </w:p>
    <w:p>
      <w:pPr>
        <w:pStyle w:val="PreformattedText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) udzielanie porad oraz wyjaśnień pracownikom urzędu i gminnych jednostek organizacyjnych oraz, występowanie w charakterze pełnomocnika tych jednostek </w:t>
      </w:r>
    </w:p>
    <w:p>
      <w:pPr>
        <w:pStyle w:val="PreformattedText"/>
        <w:jc w:val="both"/>
        <w:rPr>
          <w:sz w:val="24"/>
          <w:szCs w:val="24"/>
        </w:rPr>
      </w:pPr>
      <w:r>
        <w:rPr>
          <w:sz w:val="24"/>
          <w:szCs w:val="24"/>
        </w:rPr>
        <w:t>g) sporządzanie opinii prawnych.</w:t>
      </w:r>
    </w:p>
    <w:p>
      <w:pPr>
        <w:pStyle w:val="PreformattedText"/>
        <w:jc w:val="both"/>
        <w:rPr>
          <w:sz w:val="24"/>
          <w:szCs w:val="24"/>
        </w:rPr>
      </w:pPr>
      <w:r>
        <w:rPr>
          <w:sz w:val="24"/>
          <w:szCs w:val="24"/>
        </w:rPr>
        <w:t>h) udzielanie informacji o zmianach w obowiązującym stanie prawnym.</w:t>
      </w:r>
    </w:p>
    <w:p>
      <w:pPr>
        <w:pStyle w:val="PreformattedText"/>
        <w:jc w:val="both"/>
        <w:rPr>
          <w:sz w:val="24"/>
          <w:szCs w:val="24"/>
        </w:rPr>
      </w:pPr>
      <w:r>
        <w:rPr>
          <w:sz w:val="24"/>
          <w:szCs w:val="24"/>
        </w:rPr>
        <w:t>i) Wykonawca zobowiązany jest do brania udziału w sesjach Rady Gminy oraz do obecności w siedzibie Urzędu w czasie jej trwania.</w:t>
      </w:r>
    </w:p>
    <w:p>
      <w:pPr>
        <w:pStyle w:val="PreformattedText"/>
        <w:jc w:val="both"/>
        <w:rPr>
          <w:sz w:val="24"/>
          <w:szCs w:val="24"/>
        </w:rPr>
      </w:pPr>
      <w:r>
        <w:rPr>
          <w:sz w:val="24"/>
          <w:szCs w:val="24"/>
        </w:rPr>
        <w:t>j) występowanie w charakterze pełnomocnika Gminy w postępowaniu sadowym, administracyjnym oraz przed innymi organami orzekającymi. Wynagrodzenie z tytułu zasądzonych kosztów procesu wypłacone zostanie Wykonawcy, po ich wyegzekwowaniu od strony przegrywającej po doliczeniu należnego podatku VAT, w terminie 7 dni od daty przełożenia faktury VAT na rachunek bankowy Wykonawcy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§2</w:t>
      </w:r>
    </w:p>
    <w:p>
      <w:pPr>
        <w:pStyle w:val="Normal"/>
        <w:spacing w:lineRule="auto" w:line="240" w:before="90" w:after="9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1.Przy wykonywaniu umowy zleceniobiorca będzie używał wszelkich środków przewidzianych przez przepisy polskiego prawa. Przy wykonywaniu zlecenia zleceniobiorca w razie konieczności może posłużyć się innymi osobami o odpowiednich kwalifikacjach tj. radcą prawnym lub adwokatem lub też aplikantem radcowskim (prawo substytucji).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pl-PL"/>
        </w:rPr>
        <w:t>W przypadku takim Zleceniobiorca ponosi koszty związane z udziałem osób trzecich oraz ponosi odpowiedzialność za ich działania i zaniechania.</w:t>
      </w:r>
    </w:p>
    <w:p>
      <w:pPr>
        <w:pStyle w:val="Normal"/>
        <w:spacing w:lineRule="auto" w:line="240" w:before="90" w:after="9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2.Zleceniobiorca oświadcza, że posiada zaplecze techniczne i lokalowe zapewniające ochronę dokumentów i zachowanie tajemnicy (adwokackiej, radcowskiej).</w:t>
      </w:r>
    </w:p>
    <w:p>
      <w:pPr>
        <w:pStyle w:val="Normal"/>
        <w:spacing w:lineRule="auto" w:line="240" w:before="90" w:after="9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3.Zleceniobiorca oświadcza, że z mocy ustawy o (adwokaturze, radcach prawnych) zobowiązany jest do przestrzegania tajemnicy zawodowej. Tajemnicą objęte są wszelkie informacje, o których Zleceniobiorca dowiedział się w związku lub przy okazji świadczenia usług.</w:t>
      </w:r>
    </w:p>
    <w:p>
      <w:pPr>
        <w:pStyle w:val="Normal"/>
        <w:spacing w:lineRule="auto" w:line="240" w:before="90" w:after="9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4.Zleceniobiorca oświadcza, że posiada ubezpieczenie odpowiedzialności cywilnej za ewentualne szkody mogące wyniknąć z jego działań dla klienta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§3</w:t>
      </w:r>
    </w:p>
    <w:p>
      <w:pPr>
        <w:pStyle w:val="Normal"/>
        <w:spacing w:lineRule="auto" w:line="240" w:before="90" w:after="9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1.Opłaty i koszty związane z dochodzeniem roszczeń pokrywał będzie zleceniodawca. Zleceniobiorca każdorazowo uprzedzi zleceniodawcę o obowiązku poniesienia kosztów związanych z planowaną czynnością. Jeżeli zleceniodawca oświadczy, że nie chce ponosić kosztów, czynność nie będzie dokonana.</w:t>
      </w:r>
    </w:p>
    <w:p>
      <w:pPr>
        <w:pStyle w:val="Normal"/>
        <w:spacing w:lineRule="auto" w:line="240" w:before="90" w:after="9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2.Zleceniobiorca w toku spraw sądowych lub administracyjnych poinformuje Zleceniodawcę o przysługujących środkach zaskarżenia i wyrazi opinię o zasadności ich wnoszenia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§4</w:t>
      </w:r>
    </w:p>
    <w:p>
      <w:pPr>
        <w:pStyle w:val="Normal"/>
        <w:spacing w:lineRule="auto" w:line="240" w:before="90" w:after="9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Zleceniodawca umożliwi Zleceniobiorcy wykonanie czynności technicznych związanych ze zleceniem np. kserowania dokumentów, wysłania listów poleconych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§5</w:t>
      </w:r>
    </w:p>
    <w:p>
      <w:pPr>
        <w:pStyle w:val="Normal"/>
        <w:shd w:fill="FFFFFF" w:val="clear"/>
        <w:spacing w:lineRule="auto" w:line="240" w:before="90" w:after="9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Zleceniodawca w razie konieczności będzie ponosił koszty związane z wynagrodzeniem osób trzecich ilekroć ich udziału wymagać będą przepisy (np. biegły rewident, biegły sądowy). Zleceniobiorca każdorazowo uzgodni ze zleceniodawcą potrzebę korzystania z takiej pomocy oraz warunki wynagrodzenia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§6</w:t>
      </w:r>
    </w:p>
    <w:p>
      <w:pPr>
        <w:pStyle w:val="Normal"/>
        <w:shd w:fill="FFFFFF" w:val="clear"/>
        <w:spacing w:lineRule="auto" w:line="240" w:before="90" w:after="9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1.Zleceniodawca zobowiązuje się do przygotowania dokumentów źródłowych związanych z aktualnie prowadzoną sprawą</w:t>
      </w:r>
    </w:p>
    <w:p>
      <w:pPr>
        <w:pStyle w:val="Normal"/>
        <w:shd w:fill="FFFFFF" w:val="clear"/>
        <w:spacing w:lineRule="auto" w:line="240" w:before="90" w:after="9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2.Zleceniobiorca w miarę potrzeby może żądać innych dokumentów od zleceniodawcy. To samo dotyczy dokumentów potrzebnych do sporządzenia opinii lub aktu prawnego.</w:t>
      </w:r>
    </w:p>
    <w:p>
      <w:pPr>
        <w:pStyle w:val="Normal"/>
        <w:shd w:fill="FFFFFF" w:val="clear"/>
        <w:spacing w:lineRule="auto" w:line="240" w:before="90" w:after="9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3.Zleceniodawca odpowiada za prawdziwość i rzetelność oraz terminowość przekazanych zleceniobiorcy dokumentów.</w:t>
      </w:r>
    </w:p>
    <w:p>
      <w:pPr>
        <w:pStyle w:val="Normal"/>
        <w:shd w:fill="FFFFFF" w:val="clear"/>
        <w:spacing w:lineRule="auto" w:line="240" w:before="90" w:after="9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4.Zleceniodawca w przypadku zlecenia Zleceniobiorcy prowadzenia sprawy przed sądem o zapłatę zobowiązuje się niezwłocznie powiadomić zleceniobiorcę o każdej wpłacie dokonanej przez dłużnika lub komornika, który egzekwuje od dłużnika należność. W przypadku zaniechania tego obowiązku zobowiązany będzie do zwrotu już poniesionych przez zleceniobiorcę kosztów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§7</w:t>
      </w:r>
    </w:p>
    <w:p>
      <w:pPr>
        <w:pStyle w:val="Normal"/>
        <w:shd w:fill="FFFFFF" w:val="clear"/>
        <w:spacing w:lineRule="auto" w:line="240" w:before="90" w:after="9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Strony ustalają następujące warunki wynagrodzenia zleceniobiorcy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Zleceniodawca za opisane w §1 umowy czynności lub też za gotowość do ich świadczenia będzie płacił kwotę ……………zł ( ………….) brutto miesięcznie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Zapłata wynagrodzenia następować będzie przelewem na rachunek bankowy zleceniobiorcy w terminie do 10 dnia każdego miesiąca, na podstawie wystawionej przez zleceniobiorcę faktury VAT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Zleceniobiorca oświadcza, że jest płatnikiem podatku VAT. Faktura będąca podstawą zapłaty może być również przesłana pocztą – listem poleconym na adres siedziby zleceniodawcy, co uznane będzie za skuteczne doręczenie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Zleceniodawca oświadcza, że jest płatnikiem podatku VAT i upoważnia Zleceniobiorcę do wystawiania faktur VAT bez swojego podpisu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§8</w:t>
      </w:r>
    </w:p>
    <w:p>
      <w:pPr>
        <w:pStyle w:val="Normal"/>
        <w:shd w:fill="FFFFFF" w:val="clear"/>
        <w:spacing w:lineRule="auto" w:line="240" w:before="90" w:after="9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Umowa zostaje zawarta na czas określony, z możliwością wypowiedzenia przez każdą ze stron z zachowaniem trzymiesięcznego okresu wypowiedzenia liczonego na koniec miesiąca kalendarzowego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§9</w:t>
      </w:r>
    </w:p>
    <w:p>
      <w:pPr>
        <w:pStyle w:val="Normal"/>
        <w:shd w:fill="FFFFFF" w:val="clear"/>
        <w:spacing w:lineRule="auto" w:line="240" w:before="90" w:after="9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1.Zleceniodawca zobowiązuje się przekazać zleceniobiorcy wszelkie informacje dotyczące dłużników i mające wpływ na możliwość prowadzenia przeciw niemu egzekucji.</w:t>
      </w:r>
    </w:p>
    <w:p>
      <w:pPr>
        <w:pStyle w:val="Normal"/>
        <w:shd w:fill="FFFFFF" w:val="clear"/>
        <w:spacing w:lineRule="auto" w:line="240" w:before="90" w:after="9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2.Zleceniobiorca będzie informował Zleceniodawcę o stanie spraw w toku sporządzając na życzenie Zleceniodawcy okresowe raporty o stanie spraw sądowych i egzekucyjnych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§10</w:t>
      </w:r>
    </w:p>
    <w:p>
      <w:pPr>
        <w:pStyle w:val="Normal"/>
        <w:shd w:fill="FFFFFF" w:val="clear"/>
        <w:spacing w:lineRule="auto" w:line="240" w:before="90" w:after="9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Po zakończeniu umowy zleceniobiorca zwróci zleceniodawcy wszelkie dokumenty związane z jej wykonywaniem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§11</w:t>
      </w:r>
    </w:p>
    <w:p>
      <w:pPr>
        <w:pStyle w:val="Normal"/>
        <w:shd w:fill="FFFFFF" w:val="clear"/>
        <w:spacing w:lineRule="auto" w:line="240" w:before="90" w:after="9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Strony zobowiązują się ewentualne spory wynikające z umowy rozstrzygać w drodze polubownej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§12</w:t>
      </w:r>
    </w:p>
    <w:p>
      <w:pPr>
        <w:pStyle w:val="Normal"/>
        <w:shd w:fill="FFFFFF" w:val="clear"/>
        <w:spacing w:lineRule="auto" w:line="240" w:before="90" w:after="9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Zmiana umowy wymaga dla swej ważności aneksu w formie pisemnej. W kwestiach nieuregulowanych zastosowanie mają odpowiednie przepisy kodeksu cywilnego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§13</w:t>
      </w:r>
    </w:p>
    <w:p>
      <w:pPr>
        <w:pStyle w:val="Normal"/>
        <w:shd w:fill="FFFFFF" w:val="clear"/>
        <w:spacing w:lineRule="auto" w:line="240" w:before="90" w:after="9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Umowę sporządzono w czterech jednobrzmiących egzemplarzach po jednym dla każdej ze stron.</w:t>
      </w:r>
    </w:p>
    <w:p>
      <w:pPr>
        <w:pStyle w:val="Normal"/>
        <w:shd w:fill="FFFFFF" w:val="clear"/>
        <w:spacing w:lineRule="auto" w:line="240" w:before="90" w:after="9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shd w:fill="FFFFFF" w:val="clear"/>
        <w:spacing w:lineRule="auto" w:line="240" w:before="90" w:after="9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Zleceniodawca</w:t>
        <w:tab/>
        <w:tab/>
        <w:tab/>
        <w:tab/>
        <w:tab/>
        <w:t>Zleceniobiorca</w:t>
      </w:r>
    </w:p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RIG 61-2013</w:t>
    </w:r>
  </w:p>
  <w:p>
    <w:pPr>
      <w:pStyle w:val="Header"/>
      <w:jc w:val="right"/>
      <w:rPr/>
    </w:pPr>
    <w:r>
      <w:rPr>
        <w:rFonts w:cs="Times New Roman" w:ascii="Times New Roman" w:hAnsi="Times New Roman"/>
      </w:rPr>
      <w:t>Załącznik Nr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reformattedText">
    <w:name w:val="Preformatted Text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eastAsia="NSimSun" w:cs="Times New Roman"/>
      <w:sz w:val="20"/>
      <w:szCs w:val="20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12:45:00Z</dcterms:created>
  <dc:creator>piotrb</dc:creator>
  <dc:description/>
  <cp:keywords/>
  <dc:language>en-US</dc:language>
  <cp:lastModifiedBy>piotrb</cp:lastModifiedBy>
  <dcterms:modified xsi:type="dcterms:W3CDTF">2013-01-09T07:08:00Z</dcterms:modified>
  <cp:revision>2</cp:revision>
  <dc:subject/>
  <dc:title/>
</cp:coreProperties>
</file>