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____________________________</w:t>
        <w:tab/>
        <w:tab/>
        <w:tab/>
        <w:t>Data 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, numer sprawy: RIG 6R-2012, nazwa zadania</w:t>
      </w:r>
      <w:r>
        <w:rPr>
          <w:rFonts w:cs="Times New Roman" w:ascii="Times New Roman" w:hAnsi="Times New Roman"/>
          <w:sz w:val="24"/>
          <w:szCs w:val="24"/>
        </w:rPr>
        <w:t xml:space="preserve"> ,,Obsługa Prawna UG Adamów”</w:t>
      </w:r>
      <w:r>
        <w:rPr>
          <w:rFonts w:cs="Times New Roman" w:ascii="Times New Roman" w:hAnsi="Times New Roman"/>
          <w:color w:val="000000"/>
          <w:sz w:val="24"/>
          <w:szCs w:val="24"/>
        </w:rPr>
        <w:t>, tj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runek pierwszy – spełniam/spełniamy warunek określony w </w:t>
      </w:r>
      <w:r>
        <w:rPr>
          <w:rFonts w:cs="Times New Roman" w:ascii="Times New Roman" w:hAnsi="Times New Roman"/>
          <w:sz w:val="24"/>
          <w:szCs w:val="24"/>
        </w:rPr>
        <w:t>ustawach z dnia 26.05.1982r. Prawo o adwokaturze (t. jedn. Dz.U. z 2002r. Nr 123 poz. 1058 z późn. zm.) lub ustawy z dnia 6 lipca 1982r. o radcach prawnych (tj. Dz. U z 2010r., Nr 10, poz. 65 z późn. zm.).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unek drugi – zapewniam/zapewniamy ciągłość obsługi prawnej na rzecz Gminy i jej jednostek organizacyjnych przez cały okres trwania umowy.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trzeci – wykonuję zawód adwokata lub radcy prawnego, poprzez prowadzoną działalność w ramach kancelarii adwokackiej lub radcowsk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b/>
        <w:b/>
        <w:i/>
        <w:i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>Załącznik Nr. 2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>RIG 1R-2013</w:t>
    </w:r>
  </w:p>
  <w:p>
    <w:pPr>
      <w:pStyle w:val="Header"/>
      <w:spacing w:before="0" w:after="200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1:00Z</dcterms:created>
  <dc:creator>piotrb</dc:creator>
  <dc:description/>
  <cp:keywords/>
  <dc:language>en-US</dc:language>
  <cp:lastModifiedBy>piotrb</cp:lastModifiedBy>
  <cp:lastPrinted>2012-12-19T13:23:00Z</cp:lastPrinted>
  <dcterms:modified xsi:type="dcterms:W3CDTF">2013-01-09T07:00:00Z</dcterms:modified>
  <cp:revision>4</cp:revision>
  <dc:subject/>
  <dc:title/>
</cp:coreProperties>
</file>