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G 1R-2013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amów, 2013-01-09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PROSZENIE DO ZŁOŻENIA OFERTY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o wartości szacunkowej nie przekraczającej progu stosowania ustawy z dnia 29 stycznia 2004 roku Prawo zamówień publicznych (t. j. Dz. U. z 2010 r. Nr 113, poz. 759 z p. zm.) określonego w art. 4 pkt. 8, numer sprawy RIG 1R/2013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nazwa zadania:</w:t>
      </w:r>
      <w:r>
        <w:rPr>
          <w:rFonts w:cs="Times New Roman" w:ascii="Times New Roman" w:hAnsi="Times New Roman"/>
        </w:rPr>
        <w:t xml:space="preserve">,,Obsługa Prawna UG Adamów”, oraz opartego na zapisach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GULAMIN REGULAMINOYCH PROCEDUR UDZIELANIA ZAMÓWIEŃ  PUBLICZNYCH O WARTOŚCI SZACUNKOWEJ NIEPRZEKRACZAJĄCEJ RÓWNOWARTOŚCI KWOTY 14.000 EURO( Załącznik do zarządzenia Wójta Gminy Adamów  Nr 16 z dnia 25 stycznia 2011 r.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związku z planowanym wydatkowaniem środków finansowych na usługę związaną z obsługą prawną - Gmina Adamów prosi o przedstawienie oferty cenowej w następującym zakresie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niniejszego zapytania jest;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>Do zadań radcy prawnego należy obsługa prawna Urzędu Gminy, gminnych jednostek organizacyjnych w zakresie działania Gminy, a w szczególności:</w:t>
      </w:r>
    </w:p>
    <w:p>
      <w:pPr>
        <w:pStyle w:val="PreformattedText"/>
        <w:jc w:val="both"/>
        <w:rPr/>
      </w:pPr>
      <w:r>
        <w:rPr>
          <w:color w:val="000000"/>
          <w:sz w:val="24"/>
          <w:szCs w:val="24"/>
        </w:rPr>
        <w:t>zapewnienie obsługi prawnej, poprzez udzielenie porad i konsultacji prawnych, formułowanie opinii prawnych, uczestniczenie w opracowaniu aktów prawnych organów Gminy i kontrolowanie ich zgodności z prawem oraz parafowanie dokumentów ,pełnienie zastępstwa procesowego przed sądami i innymi organami oraz reprezentowanie interesów Gminy.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>Opartej na stałej obsłudze prawnej Urzędu i Rady Gminy Adamów, prowadzoną przez osobę lub podmiot spełniający wymogi ustawy z dnia 26.05.1982r. Prawo o adwokaturze (t. jedn. Dz.U. z 2002r. Nr 123 poz. 1058 z późn. zm.) lub ustawy z dnia 6 lipca 1982r. o radcach prawnych (tj. Dz. U z 2010r., Nr 10, poz. 65 z późn. zm.)- zamawiający wymaga od wykonawcy wykonywania usługi poprzez prowadzoną działalność w ramach kancelarii adwokackiej lub radcowskiej.</w:t>
      </w:r>
    </w:p>
    <w:p>
      <w:pPr>
        <w:pStyle w:val="PreformattedText"/>
        <w:jc w:val="both"/>
        <w:rPr/>
      </w:pPr>
      <w:r>
        <w:rPr>
          <w:sz w:val="24"/>
          <w:szCs w:val="24"/>
        </w:rPr>
        <w:t xml:space="preserve">Wykonawca zapewnia ciągłość obsługi prawnej na rzecz Gminy i jej jednostek organizacyjnych przez cały okres trwania umowy, nawet w przypadku urlopu Wykonawcy, ewentualnej absencji chorobowej itp. </w:t>
      </w:r>
    </w:p>
    <w:p>
      <w:pPr>
        <w:pStyle w:val="PreformattedTex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zególności;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Przygotowywanie i opiniowanie pod względem zgodności formalno - prawnej: </w:t>
      </w:r>
    </w:p>
    <w:p>
      <w:pPr>
        <w:pStyle w:val="PreformattedText"/>
        <w:jc w:val="both"/>
        <w:rPr/>
      </w:pPr>
      <w:r>
        <w:rPr>
          <w:sz w:val="24"/>
          <w:szCs w:val="24"/>
        </w:rPr>
        <w:t xml:space="preserve">a) aktów prawnych Wójta Gminy 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>b) aktów prawnych Rady Gminy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projektów umów i porozumień 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pism niezbędnych w postępowaniu sądowym 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projektów pism w postępowaniu administracyjnym bądź innym 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udzielanie porad oraz wyjaśnień pracownikom urzędu i gminnych jednostek organizacyjnych oraz, występowanie w charakterze pełnomocnika tych jednostek 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>g) sporządzanie opinii prawnych.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>h) udzielanie informacji o zmianach w obowiązującym stanie prawnym.</w:t>
      </w:r>
    </w:p>
    <w:p>
      <w:pPr>
        <w:pStyle w:val="PreformattedText"/>
        <w:jc w:val="both"/>
        <w:rPr/>
      </w:pPr>
      <w:r>
        <w:rPr>
          <w:sz w:val="24"/>
          <w:szCs w:val="24"/>
        </w:rPr>
        <w:t>i) Wykonawca zobowiązany jest do brania udziału w sesjach Rady Gminy oraz do obecności w siedzibie Urzędu w czasie jej trwania.</w:t>
      </w:r>
    </w:p>
    <w:p>
      <w:pPr>
        <w:pStyle w:val="PreformattedText"/>
        <w:jc w:val="both"/>
        <w:rPr/>
      </w:pPr>
      <w:r>
        <w:rPr>
          <w:sz w:val="24"/>
          <w:szCs w:val="24"/>
        </w:rPr>
        <w:t>j) występowanie w charakterze pełnomocnika Gminy w postępowaniu sądowym, administracyjnym oraz przed innymi organami orzekającymi. Wynagrodzenie z tytułu zasądzonych kosztów procesu wypłacone zostanie Wykonawcy, po ich wyegzekwowaniu od strony przegrywającej po doliczeniu należnego podatku VAT, w terminie 7 dni od daty przełożenia faktury VAT na rachunek bankowy Wykonawcy.</w:t>
      </w:r>
    </w:p>
    <w:p>
      <w:pPr>
        <w:pStyle w:val="PreformattedTex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spólny Słownik Zamówień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kod CPV </w:t>
      </w:r>
      <w:r>
        <w:rPr>
          <w:rFonts w:cs="Tahoma" w:ascii="Times New Roman" w:hAnsi="Times New Roman"/>
        </w:rPr>
        <w:t>79.11.00.00</w:t>
      </w:r>
      <w:r>
        <w:rPr>
          <w:rFonts w:cs="Tahoma" w:ascii="Times New Roman" w:hAnsi="Times New Roman"/>
          <w:color w:val="534E40"/>
        </w:rPr>
        <w:t xml:space="preserve"> -</w:t>
      </w:r>
      <w:r>
        <w:rPr>
          <w:rFonts w:cs="Times New Roman" w:ascii="Times New Roman" w:hAnsi="Times New Roman"/>
          <w:lang w:val="zxx" w:eastAsia="zxx" w:bidi="zxx"/>
        </w:rPr>
        <w:t>Usługi w zakresie doradztwa prawnego i reprezentacji prawnej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ermin wykonania zamówienia: 2013-02-01 - 2016-01-3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zę o podanie w ofercie ceny netto i brutto za zrealizowanie niniejszego zamówienia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uję, że zaproponowane ceny będą porównane z innymi ofertami. Z firmą, która przedstawi najkorzystniejszą ofertę zostanie podpisana umowa. Od decyzji zamawiającego nie przysługują środki odwoławcze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Kryteria oceny ofert i ich znaczenie: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RYTERIUM – Cena brutto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AGA KRTERIUM - 100%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  <w:t>#139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i termin składania ofer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y należy składać do dnia: 2013-01-18 do godz. 11:0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kładanie ofert - </w:t>
      </w:r>
      <w:r>
        <w:rPr>
          <w:rFonts w:cs="Times New Roman" w:ascii="Times New Roman" w:hAnsi="Times New Roman"/>
          <w:color w:val="000000"/>
        </w:rPr>
        <w:t xml:space="preserve"> w siedzibie zamawiającego Gmina Adam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damów 11b, 22-442 Adamów - Pokój nr 4 – Sekretariat zamawiająceg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 nie można przesyłać do Zamawiającego na nr faksu, pocztą elektroniczną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do kontaktów w sprawie niniejszego zapytania jest/s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</w:t>
        <w:tab/>
        <w:t>Piotr Bra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</w:t>
        <w:tab/>
        <w:tab/>
        <w:tab/>
        <w:t>8461877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x. </w:t>
        <w:tab/>
        <w:tab/>
        <w:tab/>
        <w:t>84618611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erminach </w:t>
        <w:tab/>
        <w:tab/>
        <w:t>w godzinach pracy zamawiającego tj. 8:00 do 13:0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niniejszego zaproszenia s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.Formularz cenow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Oświadczenie o spełnieniu warunków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Projekt umow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erownik zamawiająceg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Internetlink">
    <w:name w:val="Internet link"/>
    <w:qFormat/>
    <w:rPr>
      <w:rFonts w:ascii="Arial" w:hAnsi="Arial" w:eastAsia="Arial" w:cs="Arial"/>
      <w:color w:val="000080"/>
      <w:sz w:val="24"/>
      <w:szCs w:val="24"/>
      <w:u w:val="single"/>
      <w:lang w:val="zxx"/>
    </w:rPr>
  </w:style>
  <w:style w:type="character" w:styleId="NumberingSymbols">
    <w:name w:val="Numbering Symbols"/>
    <w:qFormat/>
    <w:rPr>
      <w:rFonts w:ascii="Arial" w:hAnsi="Arial" w:eastAsia="Arial" w:cs="Arial"/>
      <w:color w:val="auto"/>
      <w:sz w:val="24"/>
      <w:szCs w:val="24"/>
      <w:lang w:val="pl-P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ascii="Arial" w:hAnsi="Arial" w:eastAsia="Arial" w:cs="Mangal"/>
      <w:sz w:val="24"/>
      <w:szCs w:val="21"/>
      <w:lang w:bidi="hi-IN"/>
    </w:rPr>
  </w:style>
  <w:style w:type="character" w:styleId="StopkaZnak">
    <w:name w:val="Stopka Znak"/>
    <w:qFormat/>
    <w:rPr>
      <w:rFonts w:ascii="Arial" w:hAnsi="Arial" w:eastAsia="Arial" w:cs="Mangal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eformattedText">
    <w:name w:val="Preformatted Text"/>
    <w:basedOn w:val="Normal"/>
    <w:qFormat/>
    <w:pPr/>
    <w:rPr>
      <w:rFonts w:ascii="Times New Roman" w:hAnsi="Times New Roman" w:eastAsia="NSimSu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06:00Z</dcterms:created>
  <dc:creator/>
  <dc:description/>
  <cp:keywords/>
  <dc:language>en-US</dc:language>
  <cp:lastModifiedBy>piotrb</cp:lastModifiedBy>
  <cp:lastPrinted>2013-01-09T08:09:00Z</cp:lastPrinted>
  <dcterms:modified xsi:type="dcterms:W3CDTF">2013-01-09T09:52:00Z</dcterms:modified>
  <cp:revision>9</cp:revision>
  <dc:subject/>
  <dc:title/>
</cp:coreProperties>
</file>