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1R-2013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nak spraw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na </w:t>
      </w:r>
      <w:r>
        <w:rPr/>
        <w:t>Obsługa Prawna UG Adamów”</w:t>
      </w:r>
      <w:r>
        <w:rPr>
          <w:rFonts w:eastAsia="Times New Roman" w:cs="Times New Roman"/>
        </w:rPr>
        <w:t xml:space="preserve"> - poniżej 14000 euro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nazwa zamówienia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adres Wykonawcy: 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jest;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Do zadań adwokata, radcy prawnego należy obsługa prawna Urzędu Gminy, gminnych jednostek organizacyjnych w zakresie działania Gminy, a w szczególności: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obsługi prawnej, poprzez udzielenie porad i konsultacji prawnych, formułowanie opinii prawnych, uczestniczenie w opracowaniu aktów prawnych organów Gminy i kontrolowanie ich zgodności z prawem oraz parafowanie dokumentów ,pełnienie zastępstwa procesowego przed sądami i innymi organami oraz reprezentowanie interesów Gminy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Opartej na stałej obsłudze prawnej Urzędu i Rady Gminy Adamów, prowadzoną przez osobę lub podmiot spełniający wymogi ustawy z dnia 26.05.1982r. Prawo o adwokaturze (t. jedn. Dz.U. z 2002r. Nr 123 poz. 1058 z późn. zm.) lub ustawy z dnia 6 lipca 1982r. o radcach prawnych (tj. Dz. U z 2010r., Nr 10, poz. 65 z późn. zm.)- zamawiający wymaga od wykonawcy wykonywania usługi poprzez prowadzoną działalność w ramach kancelarii adwokackiej lub radcowskiej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 ciągłość obsługi prawnej na rzecz Gminy i jej jednostek organizacyjnych przez cały okres trwania umowy, nawet w przypadku urlopu Wykonawcy, ewentualnej absencji chorobowej itp. </w:t>
      </w:r>
    </w:p>
    <w:p>
      <w:pPr>
        <w:pStyle w:val="Preformatted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zególności;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Przygotowywanie i opiniowanie pod względem zgodności formalno - prawnej: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któw prawnych Wójta Gminy </w:t>
      </w:r>
    </w:p>
    <w:p>
      <w:pPr>
        <w:pStyle w:val="PreformattedText"/>
        <w:jc w:val="both"/>
        <w:rPr/>
      </w:pPr>
      <w:r>
        <w:rPr>
          <w:sz w:val="24"/>
          <w:szCs w:val="24"/>
        </w:rPr>
        <w:t>b) aktów prawnych Rady Gminy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rojektów umów i porozumień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pism niezbędnych w postępowaniu sądow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rojektów pism w postępowaniu administracyjnym bądź innym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udzielanie porad oraz wyjaśnień pracownikom urzędu i gminnych jednostek organizacyjnych oraz, występowanie w charakterze pełnomocnika tych jednostek 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g) sporządzanie opinii prawnych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h) udzielanie informacji o zmianach w obowiązującym stanie prawnym.</w:t>
      </w:r>
    </w:p>
    <w:p>
      <w:pPr>
        <w:pStyle w:val="PreformattedText"/>
        <w:jc w:val="both"/>
        <w:rPr>
          <w:sz w:val="24"/>
          <w:szCs w:val="24"/>
        </w:rPr>
      </w:pPr>
      <w:r>
        <w:rPr>
          <w:sz w:val="24"/>
          <w:szCs w:val="24"/>
        </w:rPr>
        <w:t>i) Wykonawca zobowiązany jest do brania udziału w sesjach Rady Gminy oraz do obecności w siedzibie Urzędu w czasie jej trwania.</w:t>
      </w:r>
    </w:p>
    <w:p>
      <w:pPr>
        <w:pStyle w:val="PreformattedText"/>
        <w:jc w:val="both"/>
        <w:rPr/>
      </w:pPr>
      <w:r>
        <w:rPr>
          <w:sz w:val="24"/>
          <w:szCs w:val="24"/>
        </w:rPr>
        <w:t>j) występowanie w charakterze pełnomocnika Gminy w postępowaniu sadowym, administracyjnym oraz przed innymi organami orzekającymi. Wynagrodzenie z tytułu zasądzonych kosztów procesu wypłacone zostanie Wykonawcy, po ich wyegzekwowaniu od strony przegrywającej po doliczeniu należnego podatku VAT, w terminie 7 dni od daty przełożenia faktury VAT na rachunek bankowy Wykonawcy.</w:t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>termin wykonania zamówienia: 1 luty 2013 r do 31 stycznia 2016 r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b) okres  gwarancji: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c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)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e) 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18 stycznia 2013 godz. 11:00 w formie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enę brutto ______________________</w:t>
        <w:tab/>
        <w:t xml:space="preserve">zł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brutto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1R-2013</w:t>
    </w:r>
  </w:p>
  <w:p>
    <w:pPr>
      <w:pStyle w:val="TextBody"/>
      <w:tabs>
        <w:tab w:val="clear" w:pos="709"/>
        <w:tab w:val="left" w:pos="4678" w:leader="none"/>
      </w:tabs>
      <w:spacing w:before="0" w:after="12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1:00Z</dcterms:created>
  <dc:creator>piotrb</dc:creator>
  <dc:description/>
  <cp:keywords/>
  <dc:language>en-US</dc:language>
  <cp:lastModifiedBy>piotrb</cp:lastModifiedBy>
  <cp:lastPrinted>2012-12-19T13:41:00Z</cp:lastPrinted>
  <dcterms:modified xsi:type="dcterms:W3CDTF">2013-01-09T07:05:00Z</dcterms:modified>
  <cp:revision>4</cp:revision>
  <dc:subject/>
  <dc:title/>
</cp:coreProperties>
</file>