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bCs/>
          <w:color w:val="000000"/>
        </w:rPr>
        <w:t>1.Dane dotyczące wykonawc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Nazwa: 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Siedziba: __________________________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____________________________________________________________________________</w:t>
        <w:tab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Adres poczty elektronicznej: 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Strona internetowa: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Numer telefonu: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umer faksu:</w:t>
        <w:tab/>
        <w:t>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umer REGON: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umer NIP: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2.Dane dotyczące zamawiającego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  <w:highlight w:val="white"/>
        </w:rPr>
        <w:t>Gmina Adamów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highlight w:val="white"/>
        </w:rPr>
        <w:t>Adamów 11b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highlight w:val="white"/>
        </w:rPr>
        <w:t>22-442</w:t>
      </w:r>
      <w:r>
        <w:rPr>
          <w:color w:val="000000"/>
        </w:rPr>
        <w:t xml:space="preserve"> </w:t>
      </w:r>
      <w:r>
        <w:rPr>
          <w:color w:val="000000"/>
          <w:highlight w:val="white"/>
        </w:rPr>
        <w:t>Adamów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3.Zobowiązania wykonawcy</w:t>
      </w:r>
    </w:p>
    <w:p>
      <w:pPr>
        <w:pStyle w:val="Normal"/>
        <w:jc w:val="center"/>
        <w:rPr/>
      </w:pPr>
      <w:r>
        <w:rPr>
          <w:i/>
          <w:iCs/>
          <w:color w:val="000000"/>
        </w:rPr>
        <w:t xml:space="preserve">Nawiązując do ogłoszenia o zamówieniu publicznym na </w:t>
      </w:r>
      <w:r>
        <w:rPr>
          <w:b/>
          <w:bCs/>
        </w:rPr>
        <w:t>,,</w:t>
      </w:r>
      <w:r>
        <w:rPr>
          <w:b/>
          <w:bCs/>
          <w:color w:val="000000"/>
        </w:rPr>
        <w:t>Zakup koparko-ładowarki</w:t>
      </w:r>
      <w:r>
        <w:rPr>
          <w:b/>
          <w:bCs/>
        </w:rPr>
        <w:t>”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Numer sprawy: RIG 272.8.2012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cena brutto__________________________________________________________zł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(słownie: __________________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_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bCs/>
          <w:color w:val="000000"/>
        </w:rPr>
        <w:t>4.Oświadczam, że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Wykonam zam</w:t>
      </w:r>
      <w:r>
        <w:rPr>
          <w:color w:val="000000"/>
          <w:highlight w:val="white"/>
        </w:rPr>
        <w:t xml:space="preserve">ówienie publiczne w terminie do dnia: </w:t>
      </w:r>
      <w:r>
        <w:rPr>
          <w:color w:val="000000"/>
        </w:rPr>
        <w:t>_____________________________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Termin płatności: __________dni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Okres gwarancji (wyrażony w liczbie miesięcy):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Reklamacje będą załatwiane w terminie: __________________dni od skutecznego powiadomienia wykonawcy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Spos</w:t>
      </w:r>
      <w:r>
        <w:rPr>
          <w:color w:val="000000"/>
          <w:highlight w:val="white"/>
        </w:rPr>
        <w:t>ób zgłaszania problemów w przypadku uzasadnionych reklamacji:_____________________</w:t>
      </w:r>
    </w:p>
    <w:p>
      <w:pPr>
        <w:pStyle w:val="Normal"/>
        <w:widowControl w:val="false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highlight w:val="white"/>
        </w:rPr>
        <w:t xml:space="preserve">- załatwienie wykonania reklamacji: </w:t>
      </w:r>
      <w:r>
        <w:rPr>
          <w:color w:val="000000"/>
        </w:rPr>
        <w:t>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Inne wnioski, informacje wykonawcy; 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5.Oświadczenie dotyczące postanowień specyfikacji istotnych warunków zamówienia.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autoSpaceDE w:val="false"/>
        <w:jc w:val="both"/>
        <w:rPr/>
      </w:pPr>
      <w:r>
        <w:rPr>
          <w:color w:val="000000"/>
        </w:rPr>
        <w:t xml:space="preserve">1. Oświadczam, że zapoznałem się ze specyfikacją istotnych warunków zamówienia, nie wnoszę </w:t>
        <w:tab/>
        <w:t>żadnych zastrzeżeń oraz posiadam niezbędne informacje do przygotowania oferty.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autoSpaceDE w:val="false"/>
        <w:jc w:val="both"/>
        <w:rPr/>
      </w:pPr>
      <w:r>
        <w:rPr>
          <w:color w:val="000000"/>
        </w:rPr>
        <w:t xml:space="preserve">2. Oświadczam, że uważam się za związanego ofertą przez czas wskazany w specyfikacji </w:t>
        <w:tab/>
        <w:t xml:space="preserve">istotnych warunków zamówienia. 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autoSpaceDE w:val="false"/>
        <w:jc w:val="both"/>
        <w:rPr/>
      </w:pPr>
      <w:r>
        <w:rPr>
          <w:color w:val="000000"/>
        </w:rPr>
        <w:t xml:space="preserve">3. Oświadczam, że załączone do specyfikacji istotnych warunków zamówienia postanowienia </w:t>
        <w:tab/>
        <w:t xml:space="preserve">zawarte we projekt umowy, zostały przeze mnie zaakceptowane bez zastrzeżeń i zobowiązuję </w:t>
        <w:tab/>
        <w:t xml:space="preserve">się w przypadku wyboru mojej oferty do zawarcia umowy w miejscu i terminie </w:t>
        <w:tab/>
        <w:t>wyznaczonym przez zamawiającego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6.Dokumenty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6.1Na potwierdzenie spełnienia wymagań do oferty załączam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1 ._________________________________________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2. _________________________________________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3. _________________________________________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(…)  _______________________________________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6.2 Zabezpieczenie należytego wykonania umowy; Nie ma zastosowania w niniejszym postępowaniu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7.Zastrzeżenie wykonawc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__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(data i czytelny podpis wykonawcy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2.8.2012</w:t>
    </w:r>
  </w:p>
  <w:p>
    <w:pPr>
      <w:pStyle w:val="Header"/>
      <w:jc w:val="right"/>
      <w:rPr/>
    </w:pPr>
    <w:r>
      <w:rPr/>
      <w:t>Załącznik Nr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55:00Z</dcterms:created>
  <dc:creator>UGAdamow</dc:creator>
  <dc:description/>
  <cp:keywords/>
  <dc:language>en-US</dc:language>
  <cp:lastModifiedBy>UGAdamow</cp:lastModifiedBy>
  <cp:lastPrinted>2012-09-17T12:57:00Z</cp:lastPrinted>
  <dcterms:modified xsi:type="dcterms:W3CDTF">2012-09-17T10:58:00Z</dcterms:modified>
  <cp:revision>13</cp:revision>
  <dc:subject/>
  <dc:title>Załącznik nr</dc:title>
</cp:coreProperties>
</file>