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ORMULARZ CENOW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Miejscowość _____________________________</w:t>
        <w:tab/>
        <w:tab/>
        <w:tab/>
        <w:t>Data 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Cenowa ofertowa za wykonanie przedmiotu zamówienia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0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750"/>
        <w:gridCol w:w="1364"/>
        <w:gridCol w:w="1364"/>
        <w:gridCol w:w="1364"/>
        <w:gridCol w:w="1540"/>
        <w:gridCol w:w="1364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Zakres dostawy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lość/miar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ena nett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wota VA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Cena brutto =(4+5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WAGI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oparko –ładowarka zapisy SIWZ dz. III ust.2 lit a (a.1 do a.19 i b.20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yposażenie dodatkowe zapisy SIWZ dz.III ust.2 lit.b.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ind w:left="4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łyżka skarpowa o szerokości min 1450 mm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ind w:left="4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zybkozłącze koparkow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ind w:left="4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nstalacja hydrauliczn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7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GÓŁE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artość z pozycji OGÓŁEM należy przenieść do formularza ofertowego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2.8.2012</w:t>
    </w:r>
  </w:p>
  <w:p>
    <w:pPr>
      <w:pStyle w:val="Header"/>
      <w:jc w:val="right"/>
      <w:rPr/>
    </w:pPr>
    <w:r>
      <w:rPr/>
      <w:t xml:space="preserve">Załącznik nr 1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55:00Z</dcterms:created>
  <dc:creator>UGAdamow</dc:creator>
  <dc:description/>
  <cp:keywords/>
  <dc:language>en-US</dc:language>
  <cp:lastModifiedBy>UGAdamow</cp:lastModifiedBy>
  <cp:lastPrinted>2012-09-17T12:49:00Z</cp:lastPrinted>
  <dcterms:modified xsi:type="dcterms:W3CDTF">2012-09-17T10:55:00Z</dcterms:modified>
  <cp:revision>8</cp:revision>
  <dc:subject/>
  <dc:title>Załącznik nr</dc:title>
</cp:coreProperties>
</file>