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rojekt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DOSTAWY RIG________________________.20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.............. pomiędzy:</w:t>
      </w:r>
    </w:p>
    <w:p>
      <w:pPr>
        <w:pStyle w:val="NormalnyWeb"/>
        <w:spacing w:before="0" w:after="0"/>
        <w:rPr/>
      </w:pPr>
      <w:r>
        <w:rPr/>
        <w:t>W dniu ______-_____-2012 roku, pomiędzy:</w:t>
      </w:r>
    </w:p>
    <w:p>
      <w:pPr>
        <w:pStyle w:val="NormalnyWeb"/>
        <w:spacing w:before="0" w:after="0"/>
        <w:rPr/>
      </w:pPr>
      <w:r>
        <w:rPr/>
        <w:t>1. Gminą Adamów, reprezentowaną przez:</w:t>
      </w:r>
    </w:p>
    <w:p>
      <w:pPr>
        <w:pStyle w:val="NormalnyWeb"/>
        <w:spacing w:before="0" w:after="0"/>
        <w:rPr/>
      </w:pPr>
      <w:r>
        <w:rPr/>
        <w:t>REGON 950368486, NIP 9222813872</w:t>
      </w:r>
    </w:p>
    <w:p>
      <w:pPr>
        <w:pStyle w:val="NormalnyWeb"/>
        <w:spacing w:before="0" w:after="0"/>
        <w:rPr/>
      </w:pPr>
      <w:r>
        <w:rPr/>
        <w:t>1) Wójta Gminy Adamów- mgr Dariusz Szykuła</w:t>
      </w:r>
    </w:p>
    <w:p>
      <w:pPr>
        <w:pStyle w:val="NormalnyWeb"/>
        <w:spacing w:before="0" w:after="0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rPr/>
      </w:pPr>
      <w:r>
        <w:rPr/>
        <w:t>z siedzibą: Urząd Gminy Adamów w Adamowie, Adamów 8b, 22-442 Adamów; zwaną dalej „zamawiającym”, a</w:t>
      </w:r>
    </w:p>
    <w:p>
      <w:pPr>
        <w:pStyle w:val="NormalnyWeb"/>
        <w:spacing w:before="0" w:after="0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rPr/>
      </w:pPr>
      <w:r>
        <w:rPr/>
        <w:t>REGON _________________; NIP _____________________; zwanym dalej „Wykonawcą”;</w:t>
      </w:r>
    </w:p>
    <w:p>
      <w:pPr>
        <w:pStyle w:val="NormalnyWeb"/>
        <w:spacing w:before="0" w:after="0"/>
        <w:jc w:val="both"/>
        <w:rPr/>
      </w:pPr>
      <w:r>
        <w:rPr/>
        <w:t>zostaje zawarta umowa na ,,Zakup koparko-ładowarki”, która oparta jest na przeprowadzonym postępowaniu przetargowymw trybie przetargu nieograniczonego a umowa niniejsza została zawarta w oparciu o dokumenty wchodzące w skład wybranej oferty przez zamawiającego, o treśc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oparciu o dokonany wybór oferty Wykonawcy w przeprowadzonym postępowaniu o udzielenie zamówienia w trybie przetargu nieograniczonego z zastosowaniem przepisów ustawy - Prawo Zamówień Publicznych, Zamawiający zleca, a Wykonawca przyjmuje do wykonania zadanie pn.:,,Zakup. koparko-ładowarki” zwane dalej przedmiotem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uje się wykonać przedmiot zamówienia zgodnie ze Specyfikacj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złożoną ofertą a Zamawiający zobowiązuje się przedmiot umowy odebra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kres przedmiotu umowy:</w:t>
      </w:r>
    </w:p>
    <w:p>
      <w:pPr>
        <w:pStyle w:val="Normal"/>
        <w:ind w:lef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przedmiotem umowy jest dostawa środków transportowych określonych zapisami SIWZ ,</w:t>
      </w:r>
    </w:p>
    <w:p>
      <w:pPr>
        <w:pStyle w:val="Normal"/>
        <w:ind w:lef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szczegółową specyfikację przedmiotu umowy zawiera załącznik nr 2 do umowy,</w:t>
      </w:r>
    </w:p>
    <w:p>
      <w:pPr>
        <w:pStyle w:val="Normal"/>
        <w:ind w:lef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miejsce wykonania przedmiotu umowy określa § 3 ust. 1 umowy,</w:t>
      </w:r>
    </w:p>
    <w:p>
      <w:pPr>
        <w:pStyle w:val="Normal"/>
        <w:ind w:lef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 wymaga się, aby przedmiot umowy był fabrycznie nowy (rok produkcji 2012), nie używany,</w:t>
      </w:r>
    </w:p>
    <w:p>
      <w:pPr>
        <w:pStyle w:val="Normal"/>
        <w:ind w:lef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lny od wad fizycznych i prawnych, w pełni sprawny i objęty gwarancją jakości producenta (importera),</w:t>
      </w:r>
    </w:p>
    <w:p>
      <w:pPr>
        <w:pStyle w:val="Normal"/>
        <w:ind w:lef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. Wykonawca zobowiązany jest dostarczyć do środka transportowego będącego przedmiotem umowy, dokumentację w języku polskim, szczegółowo określoną w Specyfika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Strony wspólnie ustalają, że zakazane jest zatrudnienie przez Wykonawcę do realizacji przedmiotu umowy pracowników Zamawiającego na podstawie umowy o pracę, umowy zlecenia, bądź jakiejkolwiek innej podstawie prawnej, a także podejmowanie przez pracowników Zamawiającego na rzecz Wykonawcy jakichkolwiek czynności, w związku z realizacją umowy, bezumow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Strony wspólnie ustalają, że zabronione jest korzystanie przez Wykonawcę przy realizacji przedmiotu umowy ze środków transportowych, narzędzi bądź jakiegokolwiek innego mienia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rzedmiotu umowy wskazanego w § 1 umowy nastąpi w terminie do 30.10.2012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OR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, iż miejscem wykonania umowy jest miejsce wskazane przez Zamawiającego, a pierwotnie ustalone jest to była baza Kółek Rolniczych w m. Potoczek, Potoczek 27a, 22-442 Adamów, w dni robocze, tj. od poniedziałku do piątku w godzinach od 8:00 do 14:00. Możliwe jest ustalenie dnia innego jak wskazano powyżej oraz godzin, po obopólnych pisemnych wcześniejszych ustaleniach, które dopuszczone są jak w postępowaniu przetargowym.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mawiający zobowiązuje się zapewnić odpowiednie warunki do odbioru przedmiotu umowy, w szczególności zobowiązuje się, iż osoby upoważnione do działania w imieniu Zamawiającego będą uczestniczyć w procedurze odbioru przedmiotu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amawiający zastrzega sobie prawo do ciągłego sprawdzania stanu wykonania Umowy i przedstawiania swoich uwag Wykonaw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em potwierdzającym odbiór przez Zamawiającego przedmiotu umowy jest protokó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u podpisany przez obie stro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E OBOWIĄZKI STR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zobowiązuje się wykonać przedmiot umowy zgodnie ze Specyfikacją i złożon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ą w wyznaczonym termi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dmiot umowy będzie realizowany na koszt i ryzyko Wykonawc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amawiający zobowiązuje się do współpracy w zakresie realizacji przedmiotu umowy, w t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udostępnienia niezbędnych danych i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obowiązuje się ponadto d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zawiadomienia Zamawiającego o terminie dostarczenia i wydania przedmiotu umowy z c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mniej 3-dniowym wyprzedzeniem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niezwłocznego usunięcia wszelkich wad przedmiotu umowy, ujawnionych w okresie rękojm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 gwarancji, w ciągu 7 dni od dnia zawiadomienia o ujawnieniu wad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mawiający zobowiązuje się ponadto d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· współpracy i współdziałania z Wykonawcą przy wykonywaniu niniejszej umow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· zawiadomienia Wykonawcy o ujawnionej wadzie w ciągu 3 dni od jej wykry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, ZASADY ROZLICZENIA I PŁATNOŚC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nyWeb"/>
        <w:spacing w:before="0" w:after="0"/>
        <w:ind w:left="220" w:hanging="0"/>
        <w:jc w:val="both"/>
        <w:rPr/>
      </w:pPr>
      <w:r>
        <w:rPr/>
        <w:t xml:space="preserve">1. </w:t>
      </w:r>
      <w:r>
        <w:rPr>
          <w:color w:val="000000"/>
        </w:rPr>
        <w:t>Za wykonany przedmiot zamówienia wykonawca otrzyma zapłatę w kwocie _________________________________________ złotych brutto (słownie: ________ zł _____gr), wraz z należnym podatkiem VAT w stawce 23%* w kwocie _____________ zł</w:t>
      </w:r>
      <w:r>
        <w:rPr/>
        <w:t xml:space="preserve">. Zapłata ceny kontraktowej zapłaty brutto, nastąpi w drodze 1 płatności 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b/>
          <w:bCs/>
          <w:i/>
          <w:iCs/>
        </w:rPr>
        <w:t>Płatność końcowa, będzie dokonana po bezusterkowym odbiorze końcowym, o którym mowa w § 3 umowy</w:t>
      </w:r>
      <w:r>
        <w:rPr/>
        <w:t>.</w:t>
      </w:r>
    </w:p>
    <w:p>
      <w:pPr>
        <w:pStyle w:val="NormalnyWeb"/>
        <w:spacing w:before="0" w:after="0"/>
        <w:ind w:left="193" w:hanging="193"/>
        <w:jc w:val="both"/>
        <w:rPr/>
      </w:pPr>
      <w:r>
        <w:rPr/>
        <w:t>2.Płatność końcowa będzie zrealizowana przez Zamawiającego przelewem na rachunek bankowy wskazany przez Wykonawcę, w terminie nie przekraczającym 21 dni od daty otrzymania faktury, po uprzednim bezusterkowym odbiorze końcowym. Do bezusterkowego odbioru końcowego postanowienia niniejszej umowy stosuje się odpowiednio wraz z zapisami SIWZ dla postępowania RIG 271.8.20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Podatek VAT będzie ustalony w wysokości według stawki obowiązującej w dniu podpis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nagrodzenie za wykonanie umowy zawiera wszelkie koszty niezbędne do prawidłow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owania przez Wykonawcę przedmiotu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stala się, że rozliczenie za przedmiot umowy nastąpi na podstawie faktury wystawionej dla środka transportowego, będącego przedmiotem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dstawę do wystawienia faktury stanowi podpisany przez Zamawiającego pozytywny, tj. nie zawierający zastrzeżeń protokół odbioru – Załącznik Nr 1 do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Z chwilą sporządzenia protokołu odbioru wszelkie prawa w stosunku do przedmiotem umowy, a także wszelkie korzyści, ciężary i ryzyka związane z wykonanym przedmiotem umowy przechodzą na Zamawiaj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mawiający zapłaci Wykonawcy wynagrodzenie za wykonany przedmiot umowy przelewem bankowym w ciągu 21 dni od daty otrzymania prawidłowo wystawionej faktury, na rachunek bankowy Wykonawcy wskazany na fakturz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uzgadniają, że za datę wykonania świadczenia pieniężnego uznaje się dzień obciąże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hunku bankowego Zamawiaj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Zamawiający oświadcza, że jest zarejestrowanym, czynnym płatnikiem podatku VAT ora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 numer identyfikacji podatkowej NIP 922281387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Wykonawca oświadcza, Ŝe jest zarejestrowanym, czynnym płatnikiem podatku VAT ora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numer identyfikacji podatkowej NIP: 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Faktury wystawione w związku z realizacją umowy powinny zawierać następujące da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wc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Adam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ów 11B, 22-442 Adamów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Faktury należy przesłać na adres Zamawiającego lub dostarczyć wraz z maszyną, przy bieg terminu zapłaty rozpoczyna się po bezusterkowym odbiorze maszyn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DPOWIEDZIALNOŚĆ Z TYTUŁU RĘKOJMI, GWARANCJI I ODSZKODOW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i rękojmi na przedmiot umowy. Term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ywania gwarancji i rękojmi upływa po: 12 miesiącach bez ograniczania mt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mawiający może wykonywać uprawnienia z tytułu gwarancji niezależnie od uprawnień z tytułu rękojmi za wady fizyczne przedmiotu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Gwarancja i rękojmia rozpoczyna swój bieg od daty podpisania pozytywnego protokołu odbio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Zamawiającego i kończy się nie wcześniej niż w terminie określonym w ust.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Termin usunięcia wady przedmiotu reklamacji ustala się na nie więcej niż 48 godzin od chwili zgłoszenia reklamacji pisemnie lub faksem na numer wskazany w § 8 ust.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nie może odmówić usunięcia wad, niezależnie od przyczyny ich powst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szelkie koszty związane z usunięciem wad, w tym w ramach gwarancji ponosi Wykonawc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Wykonawca jest odpowiedzialny względem Zamawiającego za wszelkie wady prawne przedmiotu umowy i materiałów pozostających w związku z wykonaniem przedmiotu umowy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materiałów do obrotu na terytorium Rzeczypospolitej Polski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oświadcza, że realizacja przedmiotu umowy nie narusza w żadnym zakresie pra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lektualnych lub przemysłowych osób trzeci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W wypadku wystąpienia przez jakiekolwiek osoby trzecie z roszczeniami wobec Zamawiającego z powodu naruszania ich praw własności intelektualnej lub przemysłowej przez korzystanie z przedmiotu umowy, Wykonawca ponosi odpowiedzialność za wszelkie szkody poniesione przez Zamawiającego, w tym za koszty uzasadnionej obrony pra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powiadomi niezwłocznie Wykonawcę o każdym wypadku wystąpienia z roszczeniami przez osoby trzec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 I INNE POSTANOWIE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ę umown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w wysokości 0,3% wartości brutto danego zadania, określonej w § 5 ust. 1, za każdy dzień opóźnienia z tytułu nieterminowego wykonania przedmiotu umowy lub nieterminowego usunięcia stwierdzonej przy odbiorze wady; tak określona kara umowna nie wyczerpuje uprawnienia Zamawiającego do dochodzenia ewentualnego odszkodowania w pełnej wysokości poniesionych szkód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 tytułu odstąpienia od umowy z przyczyn zależnych od Wykonawcy oraz w przypadku rozwiązania umowy w trybie określonym w ust. 5 w wysokości 20% wartości łącznej przedmiotu umowy określonej w § 5 ust. 1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w okresie gwarancyjnym za opóźnienie w usunięciu wady w wysokości 0,1% wartości przedmiotu, którego dotyczy reklamacja, za każdy dzień opóźn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mawiający zapłaci Wykonawcy karę umowną za odstąpienie od umowy z przyczyn zależnych od Zamawiającego w wysokości 20% wartości łącznej przedmiotu umowy określonej w § 5 ust. 1, za wyjątkiem przypadku określonego w ust.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Jeżeli powyższe kary nie pokryją szkody powstałej w wyniku niewykonania lub nienależytego wykonania przedmiotu umowy w określonym terminie, Zamawiający zastrzega możliwoś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zenia odszkodowania uzupełniaj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Łączna odpowiedzialność odszkodowawcza Wykonawcy niezależnie od podstawy prawnej dochodzonego roszczenia, ograniczona jest do 100% wynagrodzenia łącznego z tytułu wykonania przedmiotu umowy, o którym mowa w § 5 ust. 1 niniejszej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Zamawiający może rozwiązać umowę ze skutkiem natychmiastowym, jeżeli stwierdzi, że Wykonawca realizuje zamówien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bez zachowania należytej staranności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 naruszeniem obowiązujących przepisów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niezgodnie z warunkami zawartymi w niniejszej umow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W przypadkach wymienionych w ust. 5 powyżej, Zamawiający może rozwiązać umowę ze skutkiem natychmiastowym, nie zwalniając Wykonawcy z odpowiedzialności wynikającej z warunków umowy i powierzyć realizację zadania osobie trzeciej na koszt Wykonawc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W razie wystąpienia istotnej zmiany okoliczności powodującej, że wykonanie Umowy nie leż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nteresie Zamawiającego, czego nie można było przewidzieć w chwili zawarcia Umowy, Zamawiający może odstąpić od Umowy w terminie 15 dni od powzięcia wiadomości o powyższych okolicznościach. W takim wypadku Wykonawca może żądać jedynie wynagrodzenia należnego mu z tytułu środków zaangażowanych na dzień wykonywanej dostawy do dnia odstąpienia od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e strony Zamawiającego osobami odpowiedzialnymi za prawidłowe wykonanie przedmio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są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otr Brach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.brach@adamow.gmina.pl</w:t>
        </w:r>
      </w:hyperlink>
      <w:r>
        <w:rPr>
          <w:rFonts w:cs="Times New Roman" w:ascii="Times New Roman" w:hAnsi="Times New Roman"/>
          <w:sz w:val="24"/>
          <w:szCs w:val="24"/>
        </w:rPr>
        <w:t>, +48-84-618771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isław Podkowa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ekretarz@adamow.gmina.pl</w:t>
        </w:r>
      </w:hyperlink>
      <w:r>
        <w:rPr>
          <w:rFonts w:cs="Times New Roman" w:ascii="Times New Roman" w:hAnsi="Times New Roman"/>
          <w:sz w:val="24"/>
          <w:szCs w:val="24"/>
        </w:rPr>
        <w:t>, +48-618610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 strony Wykonawcy osobami odpowiedzialnymi za prawidłowe wykonanie przedmio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s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__________ tel.: ________________________, fax:__________________, e-mail.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__________ tel.: ________________________, fax:__________________, e-mail.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szelkie zmiany i uzupełnienia niniejszej umowy mogą być dokonywane jedynie w formie pisemnej w postaci aneksu do umowy podpisanego przez obydwie strony, pod rygorem nieważnośc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sprawach nieuregulowanych niniejszą umową będą miały zastosowanie przepisy powszechnie obowiązującei wynikające z zapisów Ustawy Pzp, K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szelkie spory mogące wyniknąć z niniejszej umowy będą rozpatrywane przez właściwy rzeczowo Sąd w Zamoś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amawiający może bez zgody Wykonawcy przenieść wierzytelność na osobę trzecią, chyba, że sprzeciwiałoby się to ustawie, zastrzeżeniu umownemu albo właściwości zobowiąza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nie może przenieść na osobę trzecią praw/obowiązków wynikających z Umowy, w całości lub w części. Wykonawca może jednak dokonać cesji wierzytelności o zapłatę ceny za dostarczone koparki lub przenieść obowiązek zapłaty kar umownych oraz odszkodowań należnych Zamawiającemu, za uprzednią zgodą Zamawiającego wyrażoną na piśm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trony ustalają brak odpowiedzialności za opóźnienia w wykonaniu umowy w przypadku działania siły wyższ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Siła Wyższa - zewnętrzne zdarzenie nagłe, nieprzewidywalne i niezależne od woli Stron, uniemożliwiające wykonanie Umowy w całości lub w części, na stałe lub na pewien czas, któremu nie można zapobiec ani przeciwdziałać przy zachowaniu należytej staranności Str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rzejawami Siły Wyższej są w szczególnośc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klęski żywiołowe, w tym: pożar, trzęsienie ziemi, huragan, powód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kty władzy państwowej, w tym: stan wojenny, stan wyjątkowy, blokady itd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działania wojenne, akty sabotażu, akty terrorystyczn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rajki powszechne lub inne niepokoje społeczne, w tym publiczne demonstrac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gralnym składnikiem niniejszej umowy są Załączniki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maszyny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a dokumentacja techniczna maszyny ( w języku polskim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czterech jednobrzmiących egzemplarzach, po dwa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</w:t>
      </w:r>
    </w:p>
    <w:p>
      <w:pPr>
        <w:pStyle w:val="Normal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ęć wykonaw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(podpis i pieczęć zamawiającego)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Nr 1 do umowy RIG ___________________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tokół odbioru maszy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ab/>
        <w:tab/>
        <w:tab/>
        <w:tab/>
        <w:tab/>
        <w:tab/>
        <w:tab/>
        <w:tab/>
        <w:tab/>
        <w:tab/>
        <w:t>Egz. Nr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ROTOKÓŁ ODBIORU ILOŚCIOWEGO NR........../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Miejsce dokonania odbioru ilościowego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 xml:space="preserve">________________________________________________________________________________ 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Data dokonania odbioru ilościowego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Komisja w składzie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............................ 4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2..................................................................... 5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3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zapisów umowy                        z dnia                      dokonała odbioru ilościowego: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tbl>
      <w:tblPr>
        <w:tblW w:w="97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2744"/>
        <w:gridCol w:w="1039"/>
        <w:gridCol w:w="870"/>
        <w:gridCol w:w="2909"/>
        <w:gridCol w:w="1609"/>
      </w:tblGrid>
      <w:tr>
        <w:trPr>
          <w:tblHeader w:val="true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L.p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Nazwa przedmiotu odbioru ilościowego dostawy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Jedn. miary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Ilość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Nr seryjny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Uwagi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1.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2.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3.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(…)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otwierdzenie kompletności dostawy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Tak*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Nie* - zastrzeżenia</w:t>
      </w:r>
    </w:p>
    <w:p>
      <w:pPr>
        <w:pStyle w:val="Normal"/>
        <w:ind w:left="360" w:hanging="0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zgodności jakości przyjmowanej dostawy z parametrem/funkcjonalnością zaoferowaną w oferc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Zgodne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Niezgodne* - zastrzeżenia 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Świadectwa dodatkowe, dokumenty gwarancyjne (jeśli były przewidziane w umowie)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-     Wykonane zgodnie z umową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Niewykonane zgodnie z umową*- zastrzeżenia 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Końcowy wynik odbio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ozytywny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Negatywny*- zastrzeżenia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odpisy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1............................................................. 2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3............................................................. 4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5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(Członkowie komisji zamawiającego)                                            (Przedstawiciel wykonawcy)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*- niewłaściwe skreślić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Egz.nr 1- Zamawiający Egz.nr 2- Wykonawca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ab/>
        <w:tab/>
        <w:tab/>
        <w:tab/>
        <w:tab/>
        <w:tab/>
        <w:tab/>
        <w:tab/>
        <w:tab/>
        <w:tab/>
        <w:t>Egz. Nr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ROTOKÓŁ ODBIORU JAKOŚCIOWEGO NR........../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Miejsce dokonania odbioru jakościowego _______________________________________________________________________________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Data dokonania odbioru jakości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Komisja w składzie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............................ 4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2..................................................................... 5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3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zapisów umowy                       z dnia                      dokonała odbioru jakościowego: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tbl>
      <w:tblPr>
        <w:tblW w:w="97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2744"/>
        <w:gridCol w:w="1039"/>
        <w:gridCol w:w="870"/>
        <w:gridCol w:w="2909"/>
        <w:gridCol w:w="1609"/>
      </w:tblGrid>
      <w:tr>
        <w:trPr>
          <w:tblHeader w:val="true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L.p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Nazwa przedmiotu odbioru jakościowego  dostawy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Jedn. miary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Ilość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Nr seryjny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Uwagi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1.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2.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3.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(…)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ind w:left="360" w:hanging="0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otwierdzenie przeprowadzenia wymaganych atestów akceptacyjnych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Tak*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Nie* - zastrzeżenia</w:t>
      </w:r>
    </w:p>
    <w:p>
      <w:pPr>
        <w:pStyle w:val="Normal"/>
        <w:ind w:left="360" w:hanging="0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otwierdzenie zgodności jakości przyjmowanej dostawy z parametrem/funkcjonalnością zaoferowaną w oferc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Zgodne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Niezgodne* - zastrzeżenia 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Świadectwa dodatkowe (jeśli były przewidziane w umowie)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-     Wykonane zgodnie z umową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Niewykonane zgodnie z umową*- zastrzeżenia 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Końcowy wynik odbio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ozytywny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Negatywny*- zastrzeżenia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odpisy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1............................................................. 2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3............................................................. 4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5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(Członkowie komisji zamawiającego)                                            (Przedstawiciel wykonawcy)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*- niewłaściwe skreślić</w:t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Egz.nr 1- Zamawiający Egz.nr 2- Wykonawca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 xml:space="preserve">PROTOKÓŁ KOŃCOWYODBIORU DOSTAWY 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Miejsce dokonania odbioru ilościowego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 xml:space="preserve">________________________________________________________________________________ 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Data dokonania odbioru ilościowego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......Ze strony wykonawcy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(nazwa i adres)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(imię i nazwisko osoby upoważnionej)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Ze strony Zamawiającego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(nazwa i adres)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Komisja w składzie :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1..................................................................... 4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2..................................................................... 5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3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 xml:space="preserve">Przedmiotem dostawy w ramach umowy                        z dnia                      jest: 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383"/>
        <w:gridCol w:w="751"/>
        <w:gridCol w:w="630"/>
        <w:gridCol w:w="1050"/>
        <w:gridCol w:w="919"/>
        <w:gridCol w:w="2591"/>
        <w:gridCol w:w="847"/>
      </w:tblGrid>
      <w:tr>
        <w:trPr>
          <w:tblHeader w:val="true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L.p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 xml:space="preserve">Nazwa przedmiotu   dostawy 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Jedn. miary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Ilość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Nr seryjny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Wartość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Dokumentacja techniczna/instrukcja obsługi/świadectwo jakości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Uwagi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otwierdzenie kompletności dostawy/usługi 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Tak*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Nie* - zastrzeżenia</w:t>
      </w:r>
    </w:p>
    <w:p>
      <w:pPr>
        <w:pStyle w:val="Normal"/>
        <w:ind w:left="360" w:hanging="0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otwierdzenie zgodności jakości przyjmowanej dostawy z parametrem/funkcjonalnością zaoferowaną w umow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Zgodne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Niezgodne* - zastrzeżenia 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Świadectwa dodatkowe, dokumenty gwarancyjne (jeśli były przewidziane w umowie)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-     Wykonane zgodnie z umową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Niewykonane zgodnie z umową*- zastrzeżenia 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Końcowy wynik odbio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ozytywny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Negatywny*- zastrzeżenia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odpisy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1............................................................. 2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3............................................................. 4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5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(Członkowie komisji zamawiającego)                                            (Przedstawiciel wykonawcy)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*- niewłaściwe skreślić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Egz.nr 1- Zamawiający Egz.nr 2- Wykonawca</w:t>
      </w:r>
      <w:r>
        <w:br w:type="page"/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  <w:lang w:eastAsia="en-US" w:bidi="en-US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  <w:lang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Nr 2 do umowy RIG ___________________.20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a dokumentacja techniczna maszyny ( w języku polskim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hwili przygotowywania niniejszego projektu umowy nie są znane rodzaje, formy i charakter dostarczonych dokumentów, które wykonawca dostarczy w celu zweryfikowania zapisów wymagań SIWZ oraz złożonej oferty (marka , model, parametry techniczne, gwarancje itp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W skład niniejszego załącznika wchodzą dokumenty dostarczone przez wykonawcę i zweryfikowane przez zmawiająceg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Podpisy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1............................................................. 2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3............................................................. 4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5..........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(Członkowie komisji zamawiającego)                                            (Przedstawiciel wykonawcy)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RIG 271.8.2012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brach@adamow.gmina.pl" TargetMode="External"/><Relationship Id="rId3" Type="http://schemas.openxmlformats.org/officeDocument/2006/relationships/hyperlink" Target="mailto:sekretarz@adamow.gmina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4:00Z</dcterms:created>
  <dc:creator>UGAdamow</dc:creator>
  <dc:description/>
  <cp:keywords/>
  <dc:language>en-US</dc:language>
  <cp:lastModifiedBy>UGAdamow</cp:lastModifiedBy>
  <cp:lastPrinted>2012-09-19T09:01:00Z</cp:lastPrinted>
  <dcterms:modified xsi:type="dcterms:W3CDTF">2012-09-19T07:05:00Z</dcterms:modified>
  <cp:revision>4</cp:revision>
  <dc:subject/>
  <dc:title> (projekt)</dc:title>
</cp:coreProperties>
</file>