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ROZWIĄZAŃ RÓWNOWAŻ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</w:t>
        <w:tab/>
        <w:tab/>
        <w:tab/>
        <w:t>Data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>Nawiązując do ogłoszenia o zamówieniu publicznym na Modernizacja drogi Szewnia Górna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. Numer sprawy: RIG 271.9.2012, oferujemy wykonanie zamówienia, zgodnie z wymogami Specyfikacji Istotnych Warunków , jednocześnie oświadczając, że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ŚWIADCZAM, że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Dane zawarte w tabeli poniżej dla rozwiązań równoważnych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dziekolwiek powołane są konkretne normy przepisy lub zastosowane rozwiązania materiałowe, które spełniać mają materiały, sprzęt i inne dostarczone towary, oraz wykonane i zadane roboty, będą obowiązywać postanowienia najnowszego wydania lub poprawionego wydania norm i przepisów, o ile w dokumentach nie postanowiono inaczej. Mogą być również stosowane inne odpowiednie normy i przepisy zapewniające zasadniczo równy lub wyższy poziom wykonania, pod warunkiem wcześniejszej ich akceptacji przez Zamawiającego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Przy czym rozwiązania równoważne nie mogą być sprzeczne z zapisami, że wszystkie materiały stosowane przy wykonywaniu robót powinny być nowe, w gatunku bieżąco produkowanym oraz powinny mieć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hd w:fill="FFFFFF" w:val="clear"/>
        </w:rPr>
        <w:t>1.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, albo,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deklarację zgodności z uznanymi regułami sztuki budowlanej wydaną przez producenta, jeżeli dotyczy ona wyrobu umieszczonego w wykazie wyrobów mających niewielkie znaczenie dla zdrowia i bezpieczeństwa określonym przez Komisję Europejską, albo, 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oznakowanie znakiem budowlanym oznaczające,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Zamawiający dla wszystkich rozwiązań wskazuje, aby oznakowanie powinno umożliwiać identyfikację producenta i typu wyrobu, kraju pochodzenia, daty produkcji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04"/>
        <w:gridCol w:w="3279"/>
        <w:gridCol w:w="317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zycja w kosztorysie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reślenie rozwiązania równoważnego*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arametry dla rozwiązania równoważneg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- należy wskazać znak towarowy, patent, pochodzenie proponowanego rozwiązania równoważnego</w:t>
      </w:r>
    </w:p>
    <w:p>
      <w:pPr>
        <w:pStyle w:val="Normal"/>
        <w:ind w:left="360" w:hanging="0"/>
        <w:jc w:val="both"/>
        <w:rPr/>
      </w:pPr>
      <w:r>
        <w:rPr/>
        <w:t>Do obowiązków wykonawcy należy załączenie dokumentów potwierdzających równoważność dla proponowanych urządzeń w stosunku do przyjętych w projekcie oraz ciężar udowodnienia, że zastosowanie zaoferowanych rozwiązań umożliwi uzyskanie efektu zamierzonego w SIWZ.</w:t>
      </w:r>
    </w:p>
    <w:p>
      <w:pPr>
        <w:pStyle w:val="Normal"/>
        <w:ind w:left="360" w:hanging="0"/>
        <w:jc w:val="both"/>
        <w:rPr/>
      </w:pPr>
      <w:r>
        <w:rPr/>
        <w:t>Stanowisko wykonawcy przy zastosowaniu rozwiązań równoważnych, będzie podlegało ocenie autor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7.2013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21:00Z</dcterms:created>
  <dc:creator>UGAdamow</dc:creator>
  <dc:description/>
  <cp:keywords/>
  <dc:language>en-US</dc:language>
  <cp:lastModifiedBy>piotrb</cp:lastModifiedBy>
  <cp:lastPrinted>2013-08-12T12:55:00Z</cp:lastPrinted>
  <dcterms:modified xsi:type="dcterms:W3CDTF">2013-08-12T10:55:00Z</dcterms:modified>
  <cp:revision>2</cp:revision>
  <dc:subject/>
  <dc:title>WYKAZ ROZWIĄZAŃ RÓWNOWAŻNYCH</dc:title>
</cp:coreProperties>
</file>