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edmiot pra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boty ziemne i przygotowawcz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szerzenia + mijank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mont istniejącej nawierzchni drog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sługa geodezyjn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 xml:space="preserve">Załącznik nr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dc:language>en-US</dc:language>
  <cp:lastModifiedBy>UGAdamow</cp:lastModifiedBy>
  <dcterms:modified xsi:type="dcterms:W3CDTF">2012-08-06T10:26:00Z</dcterms:modified>
  <cp:revision>6</cp:revision>
  <dc:subject/>
  <dc:title>Załącznik nr</dc:title>
</cp:coreProperties>
</file>