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G 271.19R.2017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łącznik nr 2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, że spełniam warunki udziału w postępowaniu, RIG 271.19R.2017</w:t>
      </w:r>
    </w:p>
    <w:p>
      <w:pPr>
        <w:pStyle w:val="Normal"/>
        <w:spacing w:lineRule="atLeast" w:line="10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wóz dzieci do placówek oświatowych</w:t>
      </w:r>
    </w:p>
    <w:p>
      <w:pPr>
        <w:pStyle w:val="Normal"/>
        <w:spacing w:lineRule="atLeast" w:line="100"/>
        <w:jc w:val="center"/>
        <w:rPr/>
      </w:pPr>
      <w:r>
        <w:rPr>
          <w:rFonts w:cs="Tahoma" w:ascii="Tahoma" w:hAnsi="Tahoma"/>
          <w:color w:val="000000"/>
        </w:rPr>
        <w:t>na terenie Gminy Adamów w roku szkolnym 2017/2018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highlight w:val="white"/>
        </w:rPr>
        <w:t>1.warunek pierwszy</w:t>
      </w:r>
      <w:r>
        <w:rPr>
          <w:rFonts w:cs="Tahoma" w:ascii="Tahoma" w:hAnsi="Tahoma"/>
          <w:color w:val="000000"/>
        </w:rPr>
        <w:t xml:space="preserve"> – </w:t>
      </w:r>
    </w:p>
    <w:p>
      <w:pPr>
        <w:pStyle w:val="Normal"/>
        <w:widowControl w:val="false"/>
        <w:autoSpaceDE w:val="false"/>
        <w:ind w:left="720" w:hanging="436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cena przedstawiona jest ceną ostateczną i gwarantowaną na okres 30 dni</w:t>
      </w:r>
    </w:p>
    <w:p>
      <w:pPr>
        <w:pStyle w:val="Normal"/>
        <w:ind w:firstLine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</w:t>
      </w:r>
      <w:r>
        <w:rPr>
          <w:rFonts w:cs="Tahoma" w:ascii="Tahoma" w:hAnsi="Tahoma"/>
          <w:color w:val="000000"/>
          <w:highlight w:val="white"/>
        </w:rPr>
        <w:t>warunek drugi</w:t>
      </w:r>
      <w:r>
        <w:rPr>
          <w:rFonts w:cs="Tahoma" w:ascii="Tahoma" w:hAnsi="Tahoma"/>
          <w:color w:val="000000"/>
        </w:rPr>
        <w:t xml:space="preserve"> – </w:t>
      </w:r>
    </w:p>
    <w:p>
      <w:pPr>
        <w:pStyle w:val="Normal"/>
        <w:ind w:left="240" w:hanging="0"/>
        <w:jc w:val="both"/>
        <w:rPr/>
      </w:pPr>
      <w:r>
        <w:rPr>
          <w:rFonts w:cs="Tahoma" w:ascii="Tahoma" w:hAnsi="Tahoma"/>
        </w:rPr>
        <w:t>Wykonawca posiada i dołącza do składanej oferty- koncesję, zezwolenie lub licencja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  <w:highlight w:val="white"/>
        </w:rPr>
        <w:t>Zamawiający żąda przedłożenia w celu udowodnienia</w:t>
      </w:r>
      <w:r>
        <w:rPr>
          <w:rFonts w:cs="Tahoma" w:ascii="Tahoma" w:hAnsi="Tahoma"/>
        </w:rPr>
        <w:t xml:space="preserve"> posiadania koncesji, lub innego dokumentu potwierdzającego posiadanie koncesji a dotyczącego możliwości świadczenia regularnego przewozu osób w transporcie drogowym, w zakresie Gminy Adamów, Gminy Zamość, Gminy Krasnobród i Gminy Zwierzyniec. Zamawiający uzna za spełniony warunek, jeżeli wykonawca wykaże się posiadaniem aktualnej licencji do wykonywania transportu drogowego osób, wskazanej w ustawie o transporcie drogowym (Dz.U z 2007 Nr 125, poz. 874, z późn. zm) z dnia 6 września 2001 r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warunek trzeci – 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usi dysponować lub posiadać tabor autobusowy umożliwiający sprawne realizowanie przedmiotu zadania, specyfika zadania wymaga posiadania min. 4 autobusów po ok. 50 miejsc, nie mniej jednak jak 40 siedzących oraz min.1 pojazd tzw. bus z ilością nie mniejszą jak 15 miejsc ogółem oraz miejsc siedzących minimalną 10  Zamawiający nie będzie przeprowadzał spotkania z wykonawcami, prawidłowe określenia ilości autobusów wykorzystanych do przewozu dzieci spoczywa na wykonawcy. Specyfika sieci dróg na terenie Gminy Adamów rozmieszczenie przystanków oraz położenie placówek oświatowych wymusza zapoznanie się i przeprowadzenie wizji lokalnej przed złożeniem oferty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twierdzenie powyższego warunku Wykonawca składa tabelaryczne zestawienie posiadanego taboru, którym będzie świadczył usługę związaną z niniejszym postepowaniem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Warunek czwarty – </w:t>
      </w:r>
    </w:p>
    <w:p>
      <w:pPr>
        <w:pStyle w:val="Normal"/>
        <w:ind w:left="240" w:hanging="0"/>
        <w:jc w:val="both"/>
        <w:rPr/>
      </w:pPr>
      <w:r>
        <w:rPr>
          <w:rFonts w:cs="Tahoma" w:ascii="Tahoma" w:hAnsi="Tahoma"/>
        </w:rPr>
        <w:t>Wykonawca dysponuje lub jest w dysponowaniu osobami, które będą uczestniczyć w wykonywaniu zamówienia, niezależnie od tego, czy są one zatrudnione bezpośrednio przez wykonawcę, w szczególności odpowiedzialnych za świadczenie usług, kontrolę, wraz z informacjami na temat ich kwalifikacji zawodowych, doświadczenia i wykształcenia niezbędnych dla wykonania zamówienia, a także zakresu wykonywanych przez nie czynności.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>Przez spełnienie tego warunku zamawiający uważa wskazanie wszystkich osób zaangażowanych w realizacje wynikłego kontraktu jako zestawienie tabelaryczne odpowiadające warunkowi czwartemu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Warunek piąty –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stawi dokument potwierdzający posiadaną polisę OC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łacona polisa, a w przypadku jej braku inny dokumentu potwierdzający, że wykonawca jest ubezpieczony od odpowiedzialności cywilnej w zakresie prowadzonej działalności związanej z przedmiotem zamówienia. W zakresie ubezpieczenia zamawiający żąda wskazania w dokumencie ubezpieczeniowym kwoty wysokości ubezpieczenia w wysokości i zakresie odpowiadającym zakres prowadzonej działalności przez wykonawcę, na minimum 150.000,00 zł. Dokument potwierdzający Wykonawca składa wraz z ofertą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6.Warunek szósty – 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składając niniejszy dokument, oświadcza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oraz nie zalega z opłacaniem podatków lub zaświadczenia, że uzyskał przewidziane prawem zwolnienie, odroczenie lub rozłożenie na raty zaległych płatności lub wstrzymanie w całości wykonania decyzji właściwego organu. Zamawiający zastrzega sobie prawo do weryfikacji zakresu określonego w warunku szóstym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 czytelny i data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10:00Z</dcterms:created>
  <dc:creator>piotrb</dc:creator>
  <dc:description/>
  <cp:keywords/>
  <dc:language>en-US</dc:language>
  <cp:lastModifiedBy>piotrb</cp:lastModifiedBy>
  <cp:lastPrinted>2017-07-25T10:24:00Z</cp:lastPrinted>
  <dcterms:modified xsi:type="dcterms:W3CDTF">2017-07-27T08:10:00Z</dcterms:modified>
  <cp:revision>2</cp:revision>
  <dc:subject/>
  <dc:title/>
</cp:coreProperties>
</file>