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19R.2017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amów, 2017-07-25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GŁOSZENI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 wartości szacunkowej nie przekraczającej progu stosowania ustawy z dnia 29 stycznia 2004 roku Prawo zamówień publicznych (t. j. Dz. U. z 2010 r. Nr 113, poz. 759 z p. zm.) określonego w art. 4 pkt. 8, numer sprawy RIG 271.7R.2017,  nazwa zadania</w:t>
      </w:r>
    </w:p>
    <w:p>
      <w:pPr>
        <w:pStyle w:val="Normal"/>
        <w:jc w:val="both"/>
        <w:rPr>
          <w:rFonts w:ascii="Tahoma" w:hAnsi="Tahoma" w:eastAsia="Times New Roman" w:cs="Tahoma"/>
          <w:color w:val="2D610B"/>
          <w:lang w:eastAsia="pl-PL"/>
        </w:rPr>
      </w:pPr>
      <w:r>
        <w:rPr>
          <w:rFonts w:cs="Tahoma" w:ascii="Tahoma" w:hAnsi="Tahoma"/>
          <w:color w:val="000000"/>
        </w:rPr>
        <w:t>,,Dowóz dzieci do placówek oświatowych na terenie Gminy Adamów w roku szkolnym 2017/2017”</w:t>
      </w:r>
      <w:r>
        <w:rPr>
          <w:rFonts w:cs="Tahoma" w:ascii="Tahoma" w:hAnsi="Tahoma"/>
        </w:rPr>
        <w:t xml:space="preserve">, opartego na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 Nr 1 do </w:t>
      </w:r>
      <w:r>
        <w:rPr>
          <w:rFonts w:cs="Tahoma" w:ascii="Tahoma" w:hAnsi="Tahoma"/>
        </w:rPr>
        <w:t>Zarządzeniem Wójta Gminy Adamów 3/17 z dnia 2 stycznia 2017</w:t>
      </w:r>
      <w:r>
        <w:rPr>
          <w:rFonts w:cs="Tahoma" w:ascii="Tahoma" w:hAnsi="Tahoma"/>
          <w:color w:val="000000"/>
        </w:rPr>
        <w:t>r</w:t>
      </w:r>
      <w:r>
        <w:rPr>
          <w:rFonts w:eastAsia="Times New Roman" w:cs="Tahoma" w:ascii="Tahoma" w:hAnsi="Tahoma"/>
          <w:color w:val="000000"/>
          <w:lang w:eastAsia="pl-PL"/>
        </w:rPr>
        <w:t xml:space="preserve"> r. </w:t>
      </w:r>
      <w:r>
        <w:rPr>
          <w:rFonts w:eastAsia="Times New Roman" w:cs="Tahoma" w:ascii="Tahoma" w:hAnsi="Tahoma"/>
          <w:bCs/>
          <w:color w:val="000000"/>
          <w:lang w:eastAsia="pl-PL"/>
        </w:rPr>
        <w:t>REGULAMIN udzielania przez Gminę Adamów zamówień o wartości szacunkowej nieprzekraczającej równowartości kwoty 30 000 euro</w:t>
      </w:r>
    </w:p>
    <w:p>
      <w:pPr>
        <w:pStyle w:val="Normal"/>
        <w:rPr>
          <w:rFonts w:ascii="Tahoma" w:hAnsi="Tahoma" w:eastAsia="Times New Roman" w:cs="Tahoma"/>
          <w:color w:val="2D610B"/>
          <w:lang w:eastAsia="pl-PL"/>
        </w:rPr>
      </w:pPr>
      <w:r>
        <w:rPr>
          <w:rFonts w:eastAsia="Times New Roman" w:cs="Tahoma" w:ascii="Tahoma" w:hAnsi="Tahoma"/>
          <w:color w:val="2D610B"/>
          <w:lang w:eastAsia="pl-PL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>W związku z planowanym wydatkowaniem środków finansowych na usługę związaną z wykonaniem usługi dowozy dzieci do szkół w roku szkolnym 2017/2018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Dowozem objęte będą dzieci do dwóch placówek oświatowych w m. Suchowola oraz Szewnia Górna, zadanie jest realizowane w trybie jednozadaniowym, gdzie godziny dowozu do placówki oświatowej muszą być zrealizowane w godzinach 7:20 do 7:55 w dni nauki szkolnej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Wyszczególnienie liczby dzieci oraz miejsc, z których oraz do których ma zostać wykonany transport osób</w:t>
      </w:r>
      <w:r>
        <w:rPr>
          <w:rFonts w:cs="Tahoma" w:ascii="Tahoma" w:hAnsi="Tahoma"/>
        </w:rPr>
        <w:t xml:space="preserve">; Zespół szkół w Suchowoli, Zespół Szkół w Szewni Górnej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 prosi o przedstawienie oferty cenowej w następującym zakresie- wykonanie usługi dowozu dzieci dl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I.</w:t>
      </w:r>
      <w:r>
        <w:rPr>
          <w:rFonts w:cs="Tahoma" w:ascii="Tahoma" w:hAnsi="Tahoma"/>
          <w:b/>
          <w:bCs/>
          <w:highlight w:val="white"/>
          <w:u w:val="single"/>
        </w:rPr>
        <w:t>Zespół Szkół w Suchowoli</w:t>
      </w:r>
      <w:r>
        <w:rPr>
          <w:rFonts w:cs="Tahoma" w:ascii="Tahoma" w:hAnsi="Tahoma"/>
          <w:highlight w:val="white"/>
        </w:rPr>
        <w:t>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3, Boża Wola – 25 – tzw. Boża Wola A i Boża Wola B, Feliksówka – 26, Potoczek – 18, Rachodoszcze – 22 - tzw. ,,sklep,, 6, tzw,,góra,,– 6, tzw.,,kostka”- 5, Suchowola – 52 -  tzw.,,doły-7, tzw. ,,kąt" – 6, tzw. ,,lipa,,- 11, tzw.,,ulica,,-4, tzw.,,pasternik,,-18, tzw.,,zastaw,,-6, Suchowola Kolonia – 40 – wraz z tzw. ,,kolonia pod lasem”- w tym 1 z Malinówki, tzw. Koziarka 7   , Hutków - 9 (gmina Krasnobród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I.</w:t>
      </w:r>
      <w:r>
        <w:rPr>
          <w:rFonts w:cs="Tahoma" w:ascii="Tahoma" w:hAnsi="Tahoma"/>
          <w:b/>
          <w:bCs/>
          <w:highlight w:val="white"/>
          <w:u w:val="single"/>
        </w:rPr>
        <w:t xml:space="preserve"> Zespół Szkół w Sewni Górnej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41 ( w tym dwoje dzieci odjazd z Potoczek), Bliżów – 15, Bondyrz – 11 ( w tym jedno dziecko odjazd z Trzepiecin), Jacnia – 37( w tym jedno dziecko z Hutek), Potoczek – 4, Szewnia Dolna – 35, Szewnia Górna – 6, Trzepieciny  - 3,  Lipsko Polesie  33  (Gmina Zamość), przystanki przy drodze wojewódzkiej Nr 849,  Guciów – 8 (Gmina Zwierzyniec) przystanek przy drodze powiatowej Nr 2252L-G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I.A Wytyczne dla Zespołu Szkół w Suchowol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ojazd do placówki oświatowej ze wszystkich kierunków powinien </w:t>
      </w:r>
      <w:r>
        <w:rPr>
          <w:rFonts w:cs="Tahoma" w:ascii="Tahoma" w:hAnsi="Tahoma"/>
        </w:rPr>
        <w:t xml:space="preserve">odbyć się w przedziale godzin 7:30 do 7:50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ozwóz o godzinach: 12:40 w kierunkach Hutków, Potoczek, Adamów,  12:40 w kierunkach Suchowola Kolonia, Boża Wola, Rachodoszcze, Feliksówka, 13:30 w kierunkach Potoczek, Adamów, 13:30 w kierunkach Suchowola Kolonia, Boża Wola, Rachodoszcze, Feliksówka, 14:20 w kierunkach Hutków, Potoczek, Adamów, 14:2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 wtorki, środy i czwartki; 15:10 w kierunkach Potoczek, Adamów, 15:1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  <w:highlight w:val="white"/>
        </w:rPr>
        <w:t>Godziny kursowania uzależnione są od zmianowości szkoły – termin opracowania do dnia 10 września 2017 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</w:rPr>
        <w:t>Godziny rozwozu dzieci kursem o godzinie ok 15:10 – uzależnione będą od zajęć szkolnych dodatkowych  – termin opracowania do dnia 10 września 2017 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dając ilość dzieci objętych dowozem, bazuje na informacji z placówki oświatowej na dzień przygotowywania niniejszego postępowania, zmiana ilości dzieci ma swoje odzwierciedlenie w cenie podczas trwania usług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tobus dowożący dzieci z miejscowości Adamów, rozpoczyna i kończy swoja trasę w m. Adamów przystanek przy drodze wojewódzkiej nr 849, usytuowanych w okolicach  budynku Urzędu Gminy Adamów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  <w:highlight w:val="white"/>
        </w:rPr>
        <w:t>Miejscem wsiadania i wysiadania na terenie innym niż teren placówki oświatowej są przystanki usytuowane przy sieci dróg publicznych. W przypadkach braku przystanku lub z innych przyczyn niemożliwości usytuowania przystanku , zostaną wyznaczone miejsca wsiadania i wysiadania ustalone wspólnie przez zamawiającego 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 Suchowola ( na zajęcia dydaktyczne pozaszkolne) mogą być realizowane jedynie po uzgodnieniu ich pomiędzy przewoźnikiem (wykonawcą) a dyrektorem placówki oświatowej, a regulowanie płatności za taką usługę nie może obciążać zamawiającego.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.B </w:t>
      </w:r>
      <w:r>
        <w:rPr>
          <w:rFonts w:cs="Tahoma" w:ascii="Tahoma" w:hAnsi="Tahoma"/>
          <w:b/>
        </w:rPr>
        <w:t>Wytyczne dla Zespołu Szkół w Szewni Górnej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Dojazd do placówki oświatowej ze wszystkich kierunków wskazanych powyżej musi odbyć się w przedziale godzin 7:20 do 7:55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Rozwóz o przybliżonych godzinach tj.:</w:t>
      </w:r>
      <w:r>
        <w:rPr>
          <w:rFonts w:cs="Tahoma" w:ascii="Tahoma" w:hAnsi="Tahoma"/>
        </w:rPr>
        <w:t xml:space="preserve">12.40- wyjazd do Guciowa (Lipsko, Lipsko Polesie, Jacnia, Trzepieciny, Bondyrz, Guciów), 12.40 – wyjazd do Bliżowa ( Szewnia Dolna, Potoczek , Adamów, Bliżów), 14.15- wyjazd do Guciowa (Lipsko, Lipsko Polesie, Jacnia, Trzepieciny, Bondyrz, Guciów), 14.15 – wyjazd do Bliżowa ( Szewnia Dolna, Potoczek , Adamów, Bliżów),  </w:t>
      </w:r>
    </w:p>
    <w:p>
      <w:pPr>
        <w:pStyle w:val="Normal"/>
        <w:widowControl/>
        <w:suppressAutoHyphens w:val="false"/>
        <w:autoSpaceDE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 razy w tygodniu- kursy zamienne rozwozu z ww.,  - 15.00- wyjazd do Szewni Dolnej  (Lipsko, Lipsko Polesie, Potoczek , Adamów, Bliżów ,Jacnia, Trzepieciny, Bondyrz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Godziny odjazdu przyjazdu uzależnione są od zmianowości szkoły – termin opracowania do dnia 10 września 2017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dziny rozwozu dzieci kursem po godzinie ok 15:00 – uzależnione będą od zajęć szkolnych dodatkowych – termin opracowania do dnia 10 września 2017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 xml:space="preserve">Zamawiający podając ilość dzieci objętych dowozem, bazuje na informacji </w:t>
      </w:r>
      <w:r>
        <w:rPr>
          <w:rFonts w:cs="Tahoma" w:ascii="Tahoma" w:hAnsi="Tahoma"/>
          <w:highlight w:val="white"/>
        </w:rPr>
        <w:t>z placówki oświatowej na dzień przygotowywania niniejszego postępowania, zmiana ilości dzieci ma swoje odzwierciedlenie w cenie podczas trwania usług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 xml:space="preserve">Dojazd autobusów szkolnych odbywać się będzie jednocześnie z kierunków: Trzepieciny, Bliżów, Guciów </w:t>
      </w:r>
      <w:r>
        <w:rPr>
          <w:rFonts w:cs="Tahoma" w:ascii="Tahoma" w:hAnsi="Tahoma"/>
        </w:rPr>
        <w:t>oraz Szewnia Dolna</w:t>
      </w:r>
      <w:r>
        <w:rPr>
          <w:rFonts w:cs="Tahoma" w:ascii="Tahoma" w:hAnsi="Tahoma"/>
          <w:highlight w:val="white"/>
        </w:rPr>
        <w:t>. Dojazd uczniów z kierunku Lipsko Polesie będzie dojazdem uzupełniającym harmonogram dowozu, który może być łączony z inna miejscowością. Pozostałe miejscowości zostaną ustalone z dyrektorem placówki oświatowej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b/>
          <w:b/>
          <w:highlight w:val="white"/>
          <w:u w:val="single"/>
        </w:rPr>
      </w:pPr>
      <w:r>
        <w:rPr>
          <w:rFonts w:cs="Tahoma" w:ascii="Tahoma" w:hAnsi="Tahoma"/>
          <w:b/>
          <w:highlight w:val="white"/>
          <w:u w:val="single"/>
        </w:rPr>
        <w:t xml:space="preserve">USTALENIA WSPÓLNE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yznaczenie opiekunów w czasie przejazdu nie jest elementem niniejszego postępowania, opiekunowie są zapewnienie przez Dyrektorów placówek oświatow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w roku szkolnym dowozem objęte są wszystkie dzieci dojeżdżające do placówek oświatowych w m. Suchowola i Szewnia Górna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dodatkowe wyjazdy nie opisane w niniejszym dokumencie nie mogą być kalkulowane i brane pod uwag e do przygotowania niniejszej oferty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zabrania się zatrzymywania pojazdu w miejscach innych niż wyznaczone przystanki przy drogach publicznych lub miejsca wskazane wykonawcy przez zamawiającego. Na dzień sporządzania niniejszej dokumentacji miejscami , dla których Zamawiający wyznacza miejsca dodatkowe do wsiadania i wysiadania są: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a) drga gminna w m. Suchowola Kolonia w kierunku Malinówka  (koniec drogi utwardzonej)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 xml:space="preserve">b) droga gminna w m. Suchowola Kolonia tzw. Koziarka (koniec drogi utwardzonej)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ody Wspólnego Słownika Zamówień: </w:t>
      </w:r>
      <w:r>
        <w:rPr>
          <w:rFonts w:cs="Tahoma" w:ascii="Tahoma" w:hAnsi="Tahoma"/>
          <w:highlight w:val="white"/>
        </w:rPr>
        <w:t>kod CPV -  60.11.31.00-4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Termin wykonania zamówienia: rok szkolny 2017/2018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szę o podanie w ofercie ceny brutto za zrealizowanie niniejszego zamówienia oraz ilości wykonanych usług w czasie ostatnich trzech lat lub terminie krótszym, jeżeli Wykonawca nie świadczył takich usług w tym terminie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Kryteria oceny ofert i ich znaczenie: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hd w:fill="FFFFFF" w:val="clear"/>
        </w:rPr>
        <w:t>KRYTERIUM oraz WAGA KRYTERIUM, 1% =1 punkt;</w:t>
      </w:r>
    </w:p>
    <w:p>
      <w:pPr>
        <w:pStyle w:val="Akapitzlist"/>
        <w:numPr>
          <w:ilvl w:val="0"/>
          <w:numId w:val="4"/>
        </w:numPr>
        <w:spacing w:lineRule="atLeast" w:line="23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  <w:shd w:fill="FFFFFF" w:val="clear"/>
        </w:rPr>
        <w:t>Cena brutto – 80 %</w:t>
      </w:r>
    </w:p>
    <w:p>
      <w:pPr>
        <w:pStyle w:val="Akapitzlist"/>
        <w:numPr>
          <w:ilvl w:val="0"/>
          <w:numId w:val="4"/>
        </w:numPr>
        <w:spacing w:lineRule="atLeast" w:line="23" w:before="0" w:after="0"/>
        <w:contextualSpacing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Ilość wykonanych usług dowozu dzieci do placówek oświatowych- 20 %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Ad.1.Każda wskazana cena, dalej C -  po spełnieniu wymagań stawianych przez Zamawiającego - przyjmując wyliczenie;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shd w:fill="FFFFFF" w:val="clear"/>
        </w:rPr>
      </w:pPr>
      <w:r>
        <w:rPr>
          <w:rFonts w:cs="Tahoma" w:ascii="Tahoma" w:hAnsi="Tahoma"/>
          <w:b/>
          <w:shd w:fill="FFFFFF" w:val="clear"/>
        </w:rPr>
        <w:t>C= najniższa cena brutto/ocenianą cenę brutto *80 pkt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Ad.2</w:t>
      </w:r>
    </w:p>
    <w:p>
      <w:pPr>
        <w:pStyle w:val="Normal"/>
        <w:spacing w:lineRule="atLeast" w:line="23"/>
        <w:jc w:val="both"/>
        <w:rPr/>
      </w:pPr>
      <w:r>
        <w:rPr>
          <w:rFonts w:eastAsia="Tahoma" w:cs="Tahoma" w:ascii="Tahoma" w:hAnsi="Tahoma"/>
          <w:shd w:fill="FFFFFF" w:val="clear"/>
        </w:rPr>
        <w:t xml:space="preserve"> </w:t>
      </w:r>
      <w:r>
        <w:rPr>
          <w:rFonts w:cs="Tahoma" w:ascii="Tahoma" w:hAnsi="Tahoma"/>
          <w:shd w:fill="FFFFFF" w:val="clear"/>
        </w:rPr>
        <w:t>Ilość wykonanych usług dowozu dzieci do placówek oświatowych, dalej DD - Zamawiający wymaga podania i udokumentowana doświadczenia w wykonywaniu usługi dowozu dzieci, według parametru ilościowego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hd w:fill="FFFFFF" w:val="clear"/>
        </w:rPr>
        <w:t xml:space="preserve">Przyjąć należy przyjąć wyliczenie;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shd w:fill="FFFFFF" w:val="clear"/>
        </w:rPr>
      </w:pPr>
      <w:r>
        <w:rPr>
          <w:rFonts w:cs="Tahoma" w:ascii="Tahoma" w:hAnsi="Tahoma"/>
          <w:b/>
          <w:shd w:fill="FFFFFF" w:val="clear"/>
        </w:rPr>
        <w:t>DD= najwyższa wskazana ilość wykonanych usług / badana wskazana ilość wykonanych usług *20 pkt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Zamawiający przyjmie do oceny ilość wskazaną przez Wykonawcę z ostatnich trzech lat wartość najwyższą, warunkiem jest prowadzenie działalności w tym okresie. W przypadku prowadzenia działalności krótszym jak trzy lata wartość najwyższą w tym okresie.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Za najkorzystniejszą ofertę , dalej O, Zamawiający uzna ofertę, która uzyska łącznie najwyższą ilość punktów, zgodnie z wyliczeniem- O=C+DD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ab/>
        <w:t xml:space="preserve">W przypadku kiedy, spośród złożonych ważnych ofert, oferty uzyskają taka samą łączną ilość punktów, Zamawiający wybierze ofertę z niższą ceną. </w:t>
      </w:r>
    </w:p>
    <w:p>
      <w:pPr>
        <w:pStyle w:val="Normal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termin składania ofert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Oferty należy składać do dnia: 2017-08-08 do godz. 11:00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kładanie ofert - </w:t>
      </w:r>
      <w:r>
        <w:rPr>
          <w:rFonts w:cs="Tahoma" w:ascii="Tahoma" w:hAnsi="Tahoma"/>
          <w:b/>
          <w:color w:val="000000"/>
        </w:rPr>
        <w:t xml:space="preserve"> w siedzibie zamawiającego Gmina Adamó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amów 11b, 22-442 Adamów - Pokój nr 4 – Sekretariat zamawiając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 nie można przesyłać do Zamawiającego na nr faksu, pocztą elektroniczną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składać należy w zamkniętym opakowaniu z podaniem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,,Dowóz dzieci do placówek oświatowych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color w:val="000000"/>
        </w:rPr>
        <w:t>na terenie Gminy Adamów w roku szkolnym 2017/2018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- nie otwierać przed 8 sierpnia 2017 do godziny 11:00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do kontaktów w sprawie niniejszego zapytania jest/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</w:t>
        <w:tab/>
        <w:t xml:space="preserve">Piotr Bra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ail – p.brach@adamow.gman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zaproszenia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Oferty – Załącznik Nr 1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 – Załącznik Nr 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spełnieniu warunków – Załącznik Nr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rojekt umowy – Załącznik Nr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0:00Z</dcterms:created>
  <dc:creator>piotrb</dc:creator>
  <dc:description/>
  <cp:keywords/>
  <dc:language>en-US</dc:language>
  <cp:lastModifiedBy>piotrb</cp:lastModifiedBy>
  <cp:lastPrinted>2016-07-19T09:58:00Z</cp:lastPrinted>
  <dcterms:modified xsi:type="dcterms:W3CDTF">2017-07-26T10:50:00Z</dcterms:modified>
  <cp:revision>2</cp:revision>
  <dc:subject/>
  <dc:title/>
</cp:coreProperties>
</file>