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  <w:t>Nazwa wykonawcy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      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wa (w stosunku miesięcznym) oferta za wykonanie przedmiotu zamówienia:</w:t>
      </w:r>
    </w:p>
    <w:p>
      <w:pPr>
        <w:pStyle w:val="Normal"/>
        <w:rPr/>
      </w:pPr>
      <w:r>
        <w:rPr/>
        <w:t>a) Zespół Szkół w Suchowoli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oża 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Feliksów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Suchowola Kolo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Rachodosz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ucho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Hut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esół Szkół w Szewni Górnej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liż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Bondyrz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zewnia Dol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Trzepieci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Lipsko Polesi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Guci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1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zewnia Gór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G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  <w:t>1.Iloczyn sumy z pozycji OGÓŁEM należy przenieść do formularza ofertowego, tj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m-cy X (ZSS+ZSSG)= wartość do przeniesienia</w:t>
      </w:r>
    </w:p>
    <w:p>
      <w:pPr>
        <w:pStyle w:val="Normal"/>
        <w:rPr/>
      </w:pPr>
      <w:r>
        <w:rPr/>
        <w:t>2. Istnieje możliwość ,,rozbica” miejscowości na elementy składowe i dopisanie wierszy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19R.2017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5-07-09T12:23:00Z</cp:lastPrinted>
  <dcterms:modified xsi:type="dcterms:W3CDTF">2017-07-26T10:30:00Z</dcterms:modified>
  <cp:revision>14</cp:revision>
  <dc:subject/>
  <dc:title>Załącznik nr</dc:title>
</cp:coreProperties>
</file>