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 5.R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2-10-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,,Budowa oświetlenia ulicznego w miejscowości Bondyrz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lanowanowaną realizacją Gmina Adamów prosi o przedstawienie oferty cenowej w następującym zakresie:</w:t>
      </w:r>
    </w:p>
    <w:p>
      <w:pPr>
        <w:pStyle w:val="Normal"/>
        <w:ind w:left="69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em niniejszego zapytania jest budowa oświetlenia ulicznego w m. Bondyr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zamówienia jest wybudowanie oświetlenia ulicznego  w m. Bondyrz. Wykonanie przedmiotu zamówienia musi odbyć się przy pomocy dokumentacji projektowo-technicznej-do wglądu i kopiowania w siedzibie zamawiającego,opracowanego przez Zakład Usług Technicznych Jan Re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prac obejmuje wykonanie,w zakresie robót infrastrukturalnych-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łożenia kabla YAKY-żo 0,6/1kV 4x35 SE - 759,11 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adowienia fundamentów prefabrykowanych B 70 - 19 sz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niezbędne do wykonania zakresu prac ujętego w zestawieniu materiałów, projektu technicznego oraz prace przygotowawcze związane z robotami elektrycznymi dla późniejszej realizacji zadania – montaż lamp oświetleni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stronie wykonawcy, poza zakresem z przedmiaru należy wykonanie pełnej dokumentacji geodezyjnej powykonawczej. Obsługa geodezyjna powykonawcza obejmuje sporządzenie pomiarów powykonawczych i przedstawienie ich zamawiającemu w 3 egzemplarzach ,,papierowych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spólny Słownik Zamówień: CPV – 45231400-9 Roboty w zakresie linii energetycznych, 45316110-9 - Instalowanie urządzeń oświetlenia drogowego, 45112100-6 – Roboty w zakresie kopania rowów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min wykonania zamówienia: 30 listopad 2012 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(kosztorysy) oraz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yteria oceny ofert i ich znaczenie:  Cena brutto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2-11-06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, z dopiskiem na kopercie:</w:t>
      </w:r>
    </w:p>
    <w:p>
      <w:pPr>
        <w:pStyle w:val="Normal"/>
        <w:jc w:val="both"/>
        <w:rPr/>
      </w:pPr>
      <w:r>
        <w:rPr/>
        <w:t xml:space="preserve">Oferta na ,,Budowa oświetlenia ulicznegow miejscowości Bondyrz”, </w:t>
      </w:r>
    </w:p>
    <w:p>
      <w:pPr>
        <w:pStyle w:val="Normal"/>
        <w:jc w:val="both"/>
        <w:rPr/>
      </w:pPr>
      <w:r>
        <w:rPr/>
        <w:t>nie otwierać przed godziną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Spr. Techniczne Stanisław Hejzner +418-84-6187715; s.hejzner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-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ójt Gminy Adam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 Dariusz Szykuł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7:00Z</dcterms:created>
  <dc:creator>UGAdamow</dc:creator>
  <dc:description/>
  <dc:language>en-US</dc:language>
  <cp:lastModifiedBy>UGAdamow</cp:lastModifiedBy>
  <cp:lastPrinted>2012-10-30T07:43:00Z</cp:lastPrinted>
  <dcterms:modified xsi:type="dcterms:W3CDTF">2012-03-29T12:24:00Z</dcterms:modified>
  <cp:revision>6</cp:revision>
  <dc:subject/>
  <dc:title>Numer sprawy</dc:title>
</cp:coreProperties>
</file>