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d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 5R.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nak spra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OFER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,,Budowa oświetlenia ulicznego  w miejscowości Bondyrz - poniżej 14000 eu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Nazwa i adres ZAMAWIAJĄCEG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Adam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ów 11b, 22-442 Adam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9222813872 REGON; 95036848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Opis przedmiotu zamówienia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budowy oświetlenia ulicznego w m. Bondyrz, zgodnie z dokumentacja techniczną,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dokumentacja wykonawcza i techniczna znajduje się do wglądu w siedzibie zamawiającego, zakres prac jest związany z projektem technicznym, STWiOR, BIOZ, cały zakres prac dla niniejszego postępowania zawarty jest w przedmiarze prac (kosztorys ślepy|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zamówienia: 30 listopada  2012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runki płatności: 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...)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FORMA ZŁOŻENIA OFER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na Formularzu oferty należy złożyć w terminie do dnia 6 listopada 2012  godz. 10:00w formie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isemnej (osobiście, listownie*) na adres: Urząd Gminy Adamów, Adamów 11B; 22-442 Adamów- Sekretariat pok. Nr.4, </w:t>
      </w:r>
      <w:r>
        <w:rPr>
          <w:rFonts w:cs="Times New Roman" w:ascii="Times New Roman" w:hAnsi="Times New Roman"/>
          <w:strike/>
          <w:sz w:val="24"/>
          <w:szCs w:val="24"/>
        </w:rPr>
        <w:t>otwartej</w:t>
      </w:r>
      <w:r>
        <w:rPr>
          <w:rFonts w:cs="Times New Roman" w:ascii="Times New Roman" w:hAnsi="Times New Roman"/>
          <w:sz w:val="24"/>
          <w:szCs w:val="24"/>
        </w:rPr>
        <w:t>/zamkniętej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axem na numer: 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wersji elektronicznej na e-mail: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Nazwa i adres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  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RACHUNKU BANKOWEGO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 ___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 ______________________</w:t>
        <w:tab/>
        <w:t xml:space="preserve">z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 (__________________________________________________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niniejszego formularza oferty stanowiącymi integralną część oferty s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…) 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dnia :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28:00Z</dcterms:created>
  <dc:creator>UGAdamow</dc:creator>
  <dc:description/>
  <dc:language>en-US</dc:language>
  <cp:lastModifiedBy>UGAdamow</cp:lastModifiedBy>
  <cp:lastPrinted>2012-10-23T10:19:00Z</cp:lastPrinted>
  <dcterms:modified xsi:type="dcterms:W3CDTF">2012-02-22T12:40:00Z</dcterms:modified>
  <cp:revision>3</cp:revision>
  <dc:subject/>
  <dc:title>Załącznik Nr 4 </dc:title>
</cp:coreProperties>
</file>