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, 2012-08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55465</wp:posOffset>
                </wp:positionH>
                <wp:positionV relativeFrom="paragraph">
                  <wp:posOffset>227330</wp:posOffset>
                </wp:positionV>
                <wp:extent cx="237680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3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77.4pt;mso-wrap-distance-left:7.05pt;mso-wrap-distance-right:7.05pt;mso-wrap-distance-top:0pt;mso-wrap-distance-bottom:0pt;margin-top:17.9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3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3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OR.1R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CEN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zamówień </w:t>
      </w:r>
      <w:r>
        <w:rPr>
          <w:rFonts w:cs="Times New Roman" w:ascii="Times New Roman" w:hAnsi="Times New Roman"/>
          <w:b/>
          <w:strike/>
          <w:sz w:val="24"/>
          <w:szCs w:val="24"/>
        </w:rPr>
        <w:t>powyżej 6 000 euro i</w:t>
      </w:r>
      <w:r>
        <w:rPr>
          <w:rFonts w:cs="Times New Roman" w:ascii="Times New Roman" w:hAnsi="Times New Roman"/>
          <w:b/>
          <w:sz w:val="24"/>
          <w:szCs w:val="24"/>
        </w:rPr>
        <w:t xml:space="preserve"> poniżej 14 00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rasza do złożenia oferty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ace adaptacyjno-remontowe, tj, wykonanie remontu pomieszczenia łazien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ace adaptacyjne pomieszczenia przeznaczonego na punkt przedszkol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wa elementów wyposażenia punktu przedszkolnego (wskazanego we wniosk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a) prace adaptacyjne, remontowe i dostawa elementów montażowo- wyposażeniowych pomieszczenia łazienki. W skład prac wchodzić będzie demontaż (2 szt. muszli kompaktowych sedesowych, 2 szt. umywalek) i montaż 2 szt. muszli sedesowych, montaż 2 szt. umywalek ceramicznych- powyższe musi zapewnić ergonomię odpowiednią dla dzieci w wieku 3- 5 lat. Prace opisane wyżej, muszą również zapewnić prace adaptacyjne po demontażu ,,starych” urządzeń sanitarnych, tj. przywrócenie pełnej użyteczności ścian łazien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b) w zakresie  prac adaptacyjnych pomieszczenia przeznaczonego na punkt przedszkolny, przewiduje się dostaw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rba emulsyjna 6L (kolor do uzgodnienia z dyrektorem placówki oświatowej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stawa obszytej wykładziny dywanowej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kolor oraz rozmiary w zakresie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zgodni dyrektor placówki oświatow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c) zakup wyposażenia punktu przedszkoln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szt. gaśnic ABC 4 kg., wg wytycznych przepisów B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apteczki pierwszej pomocy, wg wytycznych przepisów BHP, zaopatrzona w podstawowe środki opatrunkowe, montaż naścien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, cechy, ilość, jednostka miar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rzeczy, dostarczane i wykorzystane do adaptacji i wykonania poszczególnych prac muszą odpowiadać ścisłym przepisom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szczegółowy opis przedmiotu dot . postępowani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. ,,Maluchy do przedszkola – wyrównywanie szans edukacyjnych 3-4 latków z Gminy Adamów” – przystosowanie pomieszczenia pod punkt przedszkol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 888/POKL.09.01.01-06-051/12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2012-08-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ślenie daty lub dat realizacji pzedmiotu zamówi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6 m-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termin złożenia oferty: Urząd gminy Adamów, Adamów 11b, 22-442 Adamów pokój nr 4 Sekretariat UG Adamów do godziny 11:00 w terminie do dnia 20 sierpnia 2012 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otwarcia ofert: Urząd gminy Adamów, Adamów 11b, 22-442 Adamów pokój nr 9 Adamów o godzinie 11:15 - dnia 17 sierpnia 2012 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osoby upoważniona/e do kontaktu z wykonawcam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Brach, Aneta Molend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rzygotowania oferty: ofertę należy sporządzić w formie pisemnej, złożenie w opakowaniu zamkniętym uniemożliwiającym zapoznanie się przed czasem oznaczonym na otwarcie ofert, w języku polski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łatność dokonana zostanie jednorazowo po stwierdzeniu protokolarnym prawidłowego wykonania zakresu prac, w terminie 7 dni od przedstawienia rachunku faktury VA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łącznikiem do niniejszego zapytania cenowego s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ularz ofer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ojekt umowy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____________________ REGON;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: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 zł (słownie ___________ zł _________ gr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___________% wartość___________zł (słownie zł _________ gr_______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 ________________ zł (słownie ____________ zł _________ g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/potwierdzamy termin realizacji zamówienia:  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/udzielamy okresu gwarancji: __________________, lub do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warunki płatności określone w zapytaniu cenow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3:00Z</dcterms:created>
  <dc:creator>UGAdamow</dc:creator>
  <dc:description/>
  <cp:keywords/>
  <dc:language>en-US</dc:language>
  <cp:lastModifiedBy>UGAdamow</cp:lastModifiedBy>
  <cp:lastPrinted>2012-08-14T10:47:00Z</cp:lastPrinted>
  <dcterms:modified xsi:type="dcterms:W3CDTF">2012-08-14T09:00:00Z</dcterms:modified>
  <cp:revision>3</cp:revision>
  <dc:subject/>
  <dc:title>Adamów, 2012-08-10</dc:title>
</cp:coreProperties>
</file>