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 xml:space="preserve"> PROJEKT UMOWA NR OR.1R.2012</w:t>
      </w:r>
    </w:p>
    <w:p>
      <w:pPr>
        <w:pStyle w:val="Normal"/>
        <w:jc w:val="both"/>
        <w:rPr/>
      </w:pPr>
      <w:r>
        <w:rPr/>
        <w:t>zawarta w dniu ___________ 2012 r. w Adamowie pomiędzy: Gminą Adamów z siedzibą w Adamów 11b, 22-442 Adamów zwaną dalej „Zamawiającym”, reprezentowanym przez: Wójta Gminy Adamów – mgr Dariusz Szykuła, przy kontrasygnacie Skarbnika Gminy Adamów –mgr Ewelina Droździel-Szykuła</w:t>
      </w:r>
    </w:p>
    <w:p>
      <w:pPr>
        <w:pStyle w:val="Normal"/>
        <w:jc w:val="both"/>
        <w:rPr/>
      </w:pPr>
      <w:r>
        <w:rPr/>
        <w:t>a 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z siedzibą w ________________________________________________________</w:t>
      </w:r>
    </w:p>
    <w:p>
      <w:pPr>
        <w:pStyle w:val="Normal"/>
        <w:jc w:val="both"/>
        <w:rPr/>
      </w:pPr>
      <w:r>
        <w:rPr/>
        <w:t>zwaną/ym dalej „wykonawcą”  NIP- _________________________, REGON - ___________________________</w:t>
      </w:r>
    </w:p>
    <w:p>
      <w:pPr>
        <w:pStyle w:val="Domylnie"/>
        <w:jc w:val="both"/>
        <w:rPr/>
      </w:pPr>
      <w:r>
        <w:rPr>
          <w:rFonts w:eastAsia="Times New Roman"/>
        </w:rPr>
        <w:t xml:space="preserve"> </w:t>
      </w:r>
      <w:r>
        <w:rPr/>
        <w:t>posiadający wpis do ewidencji działalności gospodarczej dokonanej przez __________________ dnia _____________ lub jest wpisany do KRS przez ___________ dnia _________________,</w:t>
      </w:r>
    </w:p>
    <w:p>
      <w:pPr>
        <w:pStyle w:val="Domylnie"/>
        <w:jc w:val="both"/>
        <w:rPr/>
      </w:pPr>
      <w:r>
        <w:rPr/>
        <w:t xml:space="preserve">jest reprezentowanym przez: </w:t>
      </w:r>
    </w:p>
    <w:p>
      <w:pPr>
        <w:pStyle w:val="Domylnie"/>
        <w:jc w:val="both"/>
        <w:rPr/>
      </w:pPr>
      <w:r>
        <w:rPr/>
        <w:t>1._____________________________</w:t>
      </w:r>
    </w:p>
    <w:p>
      <w:pPr>
        <w:pStyle w:val="Domylnie"/>
        <w:jc w:val="both"/>
        <w:rPr/>
      </w:pPr>
      <w:r>
        <w:rPr>
          <w:b/>
        </w:rPr>
        <w:t>2._____________________________</w:t>
      </w:r>
    </w:p>
    <w:p>
      <w:pPr>
        <w:pStyle w:val="Normal"/>
        <w:jc w:val="both"/>
        <w:rPr/>
      </w:pPr>
      <w:r>
        <w:rPr/>
        <w:t>zwanym dalej „Wykonawcą”, została zawarta umowa wynikająca z przeprowadzonego postępowania  opartego o regulamin ,, REGULAMIN REGULAMINOWYCH PROCEDUR UDZIELANIA ZAMÓWIEŃ PUBLICZNYCH O WARTOŚCI SZACUNKOWEJ NIE PRZEKRACZAJĄCEJ RÓWNOWARTOŚCI KWOTY 14 000 EURO.” Przyjętego przez Zarządzenia Wójta Gminy Adamów, Nr 37 z dnia 1 sierpnia 2012 r. , na podstawie złożonej oraz wybranej oferty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  <w:t>1. Wykonawca zobowiązuje się wykonać zakres prac, na którą składają się poniżej wymienione zadania:</w:t>
      </w:r>
    </w:p>
    <w:p>
      <w:pPr>
        <w:pStyle w:val="Normal"/>
        <w:jc w:val="both"/>
        <w:rPr/>
      </w:pPr>
      <w:r>
        <w:rPr/>
        <w:t>a) prace adaptacyjno-remontowe, tj, wykonanie remontu pomieszczenia łazienki</w:t>
      </w:r>
    </w:p>
    <w:p>
      <w:pPr>
        <w:pStyle w:val="Normal"/>
        <w:jc w:val="both"/>
        <w:rPr/>
      </w:pPr>
      <w:r>
        <w:rPr/>
        <w:t>b) prace adaptacyjne pomieszczenia przeznaczonego na punkt przedszkolny</w:t>
      </w:r>
    </w:p>
    <w:p>
      <w:pPr>
        <w:pStyle w:val="Normal"/>
        <w:jc w:val="both"/>
        <w:rPr/>
      </w:pPr>
      <w:r>
        <w:rPr/>
        <w:t>c) dostawa elementów wyposażenia punktu przedszkolnego (wskazanego we wniosku)</w:t>
      </w:r>
    </w:p>
    <w:p>
      <w:pPr>
        <w:pStyle w:val="Normal"/>
        <w:jc w:val="both"/>
        <w:rPr/>
      </w:pPr>
      <w:r>
        <w:rPr/>
        <w:t>Ad.a) prace adaptacyjne, remontowe i dostawa elementów montażowo- wyposażeniowych pomieszczenia łazienki. W skład prac wchodzić będzie demontaż (2 szt. muszli kompaktowych sedesowych, 2 szt. umywalek) i montaż 2 szt. muszli sedesowych, montaż 2 szt. umywalek ceramicznych- powyższe musi zapewnić ergonomię odpowiednią dla dzieci w wieku 3- 4 lata. Prace opisane wyżej, muszą również zapewnić prace adaptacyjne po demontażu ,,starych” urządzeń sanitarnych, tj. przywrócenie pełnej użyteczności ścian łazienki.</w:t>
      </w:r>
    </w:p>
    <w:p>
      <w:pPr>
        <w:pStyle w:val="Normal"/>
        <w:jc w:val="both"/>
        <w:rPr/>
      </w:pPr>
      <w:r>
        <w:rPr/>
        <w:t>Ad.b) w zakresie  prac adaptacyjnych pomieszczenia przeznaczonego na punkt przedszkolny, przewiduje się dostawę;</w:t>
      </w:r>
    </w:p>
    <w:p>
      <w:pPr>
        <w:pStyle w:val="Normal"/>
        <w:jc w:val="both"/>
        <w:rPr/>
      </w:pPr>
      <w:r>
        <w:rPr/>
        <w:t>- farba emulsyjna 6L (kolor do uzgodnienia z dyrektorem placówki oświatowej)</w:t>
      </w:r>
    </w:p>
    <w:p>
      <w:pPr>
        <w:pStyle w:val="Normal"/>
        <w:jc w:val="both"/>
        <w:rPr/>
      </w:pPr>
      <w:r>
        <w:rPr/>
        <w:t>- dostawa obszytej wykładziny dywanowej 35 m</w:t>
      </w:r>
      <w:r>
        <w:rPr>
          <w:vertAlign w:val="superscript"/>
        </w:rPr>
        <w:t>2</w:t>
      </w:r>
      <w:r>
        <w:rPr/>
        <w:t xml:space="preserve"> (kolor oraz rozmiary w zakresie 35 m</w:t>
      </w:r>
      <w:r>
        <w:rPr>
          <w:vertAlign w:val="superscript"/>
        </w:rPr>
        <w:t>2</w:t>
      </w:r>
      <w:r>
        <w:rPr/>
        <w:t xml:space="preserve"> uzgodni dyrektor placówki oświatowej), posiadająca Atest higienicznyny – rekomendowany i zalecany przez </w:t>
      </w:r>
      <w:r>
        <w:rPr>
          <w:color w:val="000000"/>
          <w:shd w:fill="FFFFFF" w:val="clear"/>
        </w:rPr>
        <w:t>Państwowa Inspekcja Sanitarna</w:t>
      </w:r>
    </w:p>
    <w:p>
      <w:pPr>
        <w:pStyle w:val="Normal"/>
        <w:jc w:val="both"/>
        <w:rPr/>
      </w:pPr>
      <w:r>
        <w:rPr/>
        <w:t>Ad.c) zakup wyposażenia punktu przedszkolnego;</w:t>
      </w:r>
    </w:p>
    <w:p>
      <w:pPr>
        <w:pStyle w:val="Normal"/>
        <w:jc w:val="both"/>
        <w:rPr/>
      </w:pPr>
      <w:r>
        <w:rPr/>
        <w:t>- 2 szt. gaśnic ABC 4 kg., wg wytycznych przepisów BHP</w:t>
      </w:r>
    </w:p>
    <w:p>
      <w:pPr>
        <w:pStyle w:val="Normal"/>
        <w:jc w:val="both"/>
        <w:rPr/>
      </w:pPr>
      <w:r>
        <w:rPr/>
        <w:t>- zakup apteczki pierwszej pomocy, wg wytycznych przepisów BHP, zaopatrzona w podstawowe środki opatrunkowe, montaż naścien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min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Ustala się następujące terminy realizacji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1 Rozpoczęcie prac ___ sierpnia 2012 r..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2 Zakończenie całości zakresu prac i ich przekazanie protokolarne Zamawiającemu w </w:t>
        <w:tab/>
        <w:tab/>
        <w:t xml:space="preserve">terminie nieprzekraczającym dnia 28 sierpnia 2012 r.. </w:t>
      </w:r>
    </w:p>
    <w:p>
      <w:pPr>
        <w:pStyle w:val="Normal"/>
        <w:tabs>
          <w:tab w:val="clear" w:pos="708"/>
          <w:tab w:val="left" w:pos="220" w:leader="none"/>
        </w:tabs>
        <w:ind w:left="330" w:hanging="330"/>
        <w:jc w:val="both"/>
        <w:rPr/>
      </w:pPr>
      <w:r>
        <w:rPr/>
        <w:t>2. W przypadku opóźnienia powierzonych prac ponad termin oznaczony na 31 sierpnia 2012 r., wykonawcy nie będzie przysługiwało żadne wynagrodzenie, a Zamawiający odstąpi od odbioru prac.</w:t>
      </w:r>
    </w:p>
    <w:p>
      <w:pPr>
        <w:pStyle w:val="Normal"/>
        <w:tabs>
          <w:tab w:val="clear" w:pos="708"/>
          <w:tab w:val="left" w:pos="220" w:leader="none"/>
        </w:tabs>
        <w:ind w:left="330" w:hanging="330"/>
        <w:jc w:val="both"/>
        <w:rPr/>
      </w:pPr>
      <w:r>
        <w:rPr/>
        <w:tab/>
        <w:t xml:space="preserve"> Powyższe podyktowane jest koniecznością uzyskania zakresu prac z §1 w ściśle określonym terminie do dnia 31 sierpnia 2012 r.,</w:t>
      </w:r>
    </w:p>
    <w:p>
      <w:pPr>
        <w:pStyle w:val="Normal"/>
        <w:tabs>
          <w:tab w:val="clear" w:pos="708"/>
          <w:tab w:val="left" w:pos="220" w:leader="none"/>
        </w:tabs>
        <w:ind w:left="330" w:hanging="330"/>
        <w:jc w:val="both"/>
        <w:rPr>
          <w:color w:val="000000"/>
        </w:rPr>
      </w:pPr>
      <w:r>
        <w:rPr/>
        <w:tab/>
        <w:tab/>
        <w:t xml:space="preserve">Realizowane zadanie, jest integralną częścią projektu złożonego w ramach </w:t>
      </w:r>
      <w:r>
        <w:rPr>
          <w:rStyle w:val="StrongEmphasis"/>
          <w:b w:val="false"/>
          <w:bCs w:val="false"/>
          <w:color w:val="000000"/>
        </w:rPr>
        <w:t>konkursu Program Operacyjny Kapitał Ludzki. Nr umowy: 888/POKL.09.01.01-06-051/12-00 Priorytet IX. Rozwój wykształcenia i kompetencji w regionach Działanie 9.1. Wyrównywanie szans edukacyjnych i zapewnienie wysokiej jakości usług edukacyjnych świadczonych w systemie oświaty Poddziałanie 9.1.1. Zmniejszanie nierówności w stopniu upowszechniania edukacji przedszkolnej”, a warunkiem dofinansowania jest złożenie pełnej dokumentacji w ściśle określonych termina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danie prac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Zamawiający dopuszcza odbiór prac w częściach, jednakże wydanie całości prac </w:t>
        <w:tab/>
        <w:t>projektowych nastąpi w siedzibie Zamawiającego w terminie z §2 ust.1. pkt. 1.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Wynagrodzenie i płatność</w:t>
      </w:r>
    </w:p>
    <w:p>
      <w:pPr>
        <w:pStyle w:val="Normal"/>
        <w:jc w:val="both"/>
        <w:rPr/>
      </w:pPr>
      <w:r>
        <w:rPr/>
        <w:t>Wynagrodzenie za przedmiot umowy jest ustalone na kwotę   ______________________ zł(słownie: __________________________), podwyższone o należny podatek VAT w stawce 23% - ____________zł, co stanowi łącznie kwotę brutto _____________________ zł (słownie ________________ zł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Zapłata za wykonane i odebrane prace nastąpi na podstawie faktury wystawionej w oparciu </w:t>
        <w:tab/>
        <w:t xml:space="preserve">o protokoły odbioru, o których mowa w § 4 pkt 1. 2. Zamawiający dokona zapłaty faktur </w:t>
        <w:tab/>
        <w:t xml:space="preserve">w terminie 7 dni, licząc od daty ich doręczenia do siedziby Zamawiającego. Zapłata </w:t>
        <w:tab/>
        <w:t>nastąpi przelewem na konto wskazane na f-rze VAT lub rachun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warancje poprawnego wykonania prac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Na przedmiot Umowy wykonawca udziela zamawiającemu 36 m-cy gwaran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Bieg terminu gwarancji rozpoczyna się od daty odbioru przedmiotu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Odpowiedzialność wykonawcy zostaje rozszerzona z tytułu rękojmi i Strony postanawiają, </w:t>
        <w:tab/>
        <w:t xml:space="preserve">że termin rękojmi za wady kończy się wraz z upływem odpowiedzialnośc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Strony ustalają odpowiedzialność za niewykonanie lub nienależyte wykonanie umowy w </w:t>
        <w:tab/>
        <w:t xml:space="preserve">formie kar umownych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Wykonawca zapłaci Zamawiającemu kary umowne w niżej podanych wypadkach i </w:t>
        <w:tab/>
        <w:t xml:space="preserve">wysokościach: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1 Odstąpienia lub nie wykonanie przedmiotu umowy 30% wartości złożonej oferty </w:t>
        <w:tab/>
        <w:t>brutt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2 Spóźnienie związane z zakończeniem przedmiotu umowy 0.5% wartości brutto </w:t>
        <w:tab/>
        <w:t>przedmiotu umowy za każdy dzień zwło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3. Zamawiający zapłaci wykonawcy kary umowne w niżej podanych przypadkach i </w:t>
        <w:tab/>
        <w:t xml:space="preserve">wysokościach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3.1 Za nieterminowe uregulowanie płatności związanych z przedmiotem umowy, odsetki </w:t>
        <w:tab/>
        <w:t>ustawowe za każdy dzień zwło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. W wypadku gdy wysokość ustalonej kary nie pokrywa faktycznie poniesionej szkody, </w:t>
        <w:tab/>
        <w:t xml:space="preserve">Strony mają prawo dochodzenia odszkodowania uzupełn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7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eksow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357"/>
        <w:jc w:val="both"/>
        <w:rPr/>
      </w:pPr>
      <w:r>
        <w:rPr/>
        <w:t xml:space="preserve">Jeżeli w toku wykonania prac zajdzie konieczność wykonania </w:t>
        <w:tab/>
        <w:t xml:space="preserve">dodatkowych prac i </w:t>
        <w:tab/>
        <w:t xml:space="preserve">ich wartość nie przekroczy 5% wartości zamówienia objętego </w:t>
        <w:tab/>
        <w:t xml:space="preserve">Umową, </w:t>
        <w:tab/>
        <w:t xml:space="preserve">wykonawca wykona je na dodatkowe zamówienie zamawiającego udzielone </w:t>
        <w:tab/>
        <w:t xml:space="preserve">w </w:t>
        <w:tab/>
        <w:t xml:space="preserve">tym samym trybie. Zakres prac dodatkowych zostanie wprowadzony aneksem do </w:t>
        <w:tab/>
        <w:t xml:space="preserve">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357"/>
        <w:jc w:val="both"/>
        <w:rPr/>
      </w:pPr>
      <w:r>
        <w:rPr/>
        <w:t xml:space="preserve">Zamawiający przewiduje wzrost wynagrodzenia wykonawcy, jedynie w zakresie </w:t>
        <w:tab/>
        <w:t>opisanym w §7 ust.1niniejszej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Zmiana postanowień Umowy może nastąpić wyłącznie w formie pisemnej, w drodze </w:t>
        <w:tab/>
        <w:t xml:space="preserve">aneksu, pod rygorem nieważ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Nieważna jest zmiana postanowień Umowy oraz wprowadzanie nowych postanowień </w:t>
        <w:tab/>
        <w:t>niekorzystnych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§ 8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Oprócz przypadków wymienionych w przepisach Kodeksu cywilnego, Zamawiający może odstąpić od Umowy w razie wystąpienia istotnej zmiany okoliczności powodującej, że wykonanie Umowy nie leży w interesie publicznym, czego nie można było przewidzieć w chwili jej zawarcia. Zamawiający może odstąpić od Umowy w terminie miesiąca od powzięcia wiadomości o powyższych okolicznościach. W takich okolicznościach wykonawca może żądać jedynie wynagrodzenia należnego mu z tytułu wykonania części Umowy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§ 9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Kwestie sporne wynikłe na tle niniejszej Umowy będzie rozstrzygać właściwy sąd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§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Umowę sporządzono w 2 jednobrzmiących egzemplarzach z przeznaczeniem po 1 dla każdej ze Str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W sprawach nieuregulowanych Umową mają zastosowanie przepisy Kodeksu cywilnego oraz właściwe przepisy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ZAMAWIAJĄCY  </w:t>
        <w:tab/>
        <w:tab/>
        <w:tab/>
        <w:tab/>
        <w:tab/>
        <w:t xml:space="preserve">                        WYKONAWCA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zxx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16:00Z</dcterms:created>
  <dc:creator>UGAdamow</dc:creator>
  <dc:description/>
  <cp:keywords/>
  <dc:language>en-US</dc:language>
  <cp:lastModifiedBy>UGAdamow</cp:lastModifiedBy>
  <cp:lastPrinted>2012-08-14T10:56:00Z</cp:lastPrinted>
  <dcterms:modified xsi:type="dcterms:W3CDTF">2012-08-14T08:57:00Z</dcterms:modified>
  <cp:revision>7</cp:revision>
  <dc:subject/>
  <dc:title/>
</cp:coreProperties>
</file>