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.1R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nak spr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,,Maluchy do przedszkola – wyrównywanie szans edukacyjnych 3-4 latków z Gminy Adamów” – przystosowanie pomieszczenia pod punkt przedszkol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umowy 888/POKL.09.01.01-06-051/12-00 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____________________ REGON; 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: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20 sierpnia 2012 r do godz. 11:00w form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j (osobiście, listownie*) na adres:urząd Gminy Adamów, Adamów 11b, 22-442 Adam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faxem na numer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w wersji elektronicznej na e-mail: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1:00Z</dcterms:created>
  <dc:creator>UGAdamow</dc:creator>
  <dc:description/>
  <cp:keywords/>
  <dc:language>en-US</dc:language>
  <cp:lastModifiedBy>UGAdamow</cp:lastModifiedBy>
  <cp:lastPrinted>2012-08-14T10:58:00Z</cp:lastPrinted>
  <dcterms:modified xsi:type="dcterms:W3CDTF">2012-08-14T09:37:00Z</dcterms:modified>
  <cp:revision>3</cp:revision>
  <dc:subject/>
  <dc:title/>
</cp:coreProperties>
</file>