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6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3830"/>
        <w:gridCol w:w="1276"/>
        <w:gridCol w:w="2055"/>
        <w:gridCol w:w="2056"/>
      </w:tblGrid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</w:t>
            </w:r>
          </w:p>
        </w:tc>
        <w:tc>
          <w:tcPr>
            <w:tcW w:w="3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zwa towa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 sztuk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jednostkowa brutto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ie cena brutto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x4)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zmaciana lalka (dziewczynka) </w:t>
            </w:r>
          </w:p>
          <w:p>
            <w:pPr>
              <w:pStyle w:val="TableContents"/>
              <w:rPr/>
            </w:pPr>
            <w:r>
              <w:rPr/>
              <w:t>dł. ok. 55 cm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maciana lalka (chłopiec) dł. ok. 4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ączek śr. ok. 19 cm, wys. ok. 16 cm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ózek gondola wym. ok. 58x38x6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ska do prasowania wym. ok. 46x21x45,5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uży zestaw klocków lego dla dzieci w wieku 1-5 lat. W zestawie ok. 60 klock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motor na szerokich kołach z siedziskiem i  uchwytami do trzymania. Wym. 60x28x39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łazik na czterech kołach z siedziskiem i uchwytami do trzymania. Wym. 60x30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samochód – chodzik z siedziskiem, oparciem oraz skrętnymi kołami sterowanymi kierownicą. Wym. 61x27x43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kształcie jamnika w żółt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kształcie krokodyla w zielon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jasno- zielon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left="430" w:hanging="4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uzzle przedstawiające obrazy zwierząt. W komplecie 24 puzzle. </w:t>
            </w:r>
          </w:p>
          <w:p>
            <w:pPr>
              <w:pStyle w:val="TableContents"/>
              <w:rPr/>
            </w:pPr>
            <w:r>
              <w:rPr/>
              <w:t>Wymiary układanki: ok. 59x45,5 cm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430" w:hanging="43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kładanka drewniana - zwierzęta gospodarskie, w komplecie 10 drewnianych elementów. Wymiary podstawy ok. 30x22,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zzle drewniane o tematyce - „praca w ogrodzie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>Puzzle drewniane o tematyce: „plaża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zzle drewniane o tematyce: „praca w kuchni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zzle drewniane przedstawiające dwie dziewczynki (siostry) zmywające naczynia. W komplecie: 16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auto policyjne w kolorze srebrno-zielonym z napisem „police”. Wym. ok.25 cm, w zestawie 2 figurki policjant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ojazd – auto medyczne w kolorze biało-czerwonym z napisem „doctor”. Wym. ok.25 cm, w zestawie 2 figurki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         </w:t>
            </w:r>
            <w:r>
              <w:rPr/>
              <w:t>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ojazd – taxi w kolorze żółto-czarnym z napisem „taxi”. Wym. ok.25 cm, w zestawie 2 figur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430" w:hanging="4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wywrotka. Dł. ok. 45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Pojazd – duży samochód ciężarowy (wywrotka) o max. obciążeniu 50 kg. Wym.55x36,5x32 cm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 xml:space="preserve">Pojazd – </w:t>
            </w:r>
            <w:r>
              <w:rPr>
                <w:color w:val="000000"/>
              </w:rPr>
              <w:t xml:space="preserve">jeździk </w:t>
            </w:r>
            <w:r>
              <w:rPr/>
              <w:t>na trzech kołach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Nakładka – ubrania, zawierająca 10 elementów wym. podstawy ok. 29,5x22x1 cm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RAZEM należy przenieść do formularza ofertoweg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uwagi, że zamawiający ocenia i żąda podania jedynie kwoty brutto w formularzu ofertowym – na wykonawcy spoczywa odpowiedzialność za prawidłowe naliczenie i zastosowanie stawki podatku VAT oraz prawidłowe wyliczenie cen za cały zakres w zakresie ilości towarów objętych zestawienie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1417" w:top="2252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OR 271.3.2012</w:t>
    </w:r>
  </w:p>
  <w:p>
    <w:pPr>
      <w:pStyle w:val="Header"/>
      <w:tabs>
        <w:tab w:val="clear" w:pos="4394"/>
        <w:tab w:val="clear" w:pos="8788"/>
        <w:tab w:val="center" w:pos="4413" w:leader="none"/>
        <w:tab w:val="right" w:pos="8807" w:leader="none"/>
      </w:tabs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TekstpodstawowyZnak">
    <w:name w:val="Tekst podstawowy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StopkaZnak">
    <w:name w:val="Stopka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394" w:leader="none"/>
        <w:tab w:val="right" w:pos="8788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4:00Z</dcterms:created>
  <dc:creator>piotrb</dc:creator>
  <dc:description/>
  <dc:language>en-US</dc:language>
  <cp:lastModifiedBy>piotrb</cp:lastModifiedBy>
  <cp:lastPrinted>2012-12-20T08:42:00Z</cp:lastPrinted>
  <dcterms:modified xsi:type="dcterms:W3CDTF">2012-12-20T07:46:00Z</dcterms:modified>
  <cp:revision>3</cp:revision>
  <dc:subject/>
  <dc:title/>
</cp:coreProperties>
</file>