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"/>
        <w:gridCol w:w="6714"/>
        <w:gridCol w:w="4478"/>
        <w:gridCol w:w="767"/>
        <w:gridCol w:w="1459"/>
        <w:gridCol w:w="1578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Lp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Opis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left" w:pos="1905" w:leader="none"/>
              </w:tabs>
              <w:spacing w:before="0" w:after="120"/>
              <w:jc w:val="center"/>
              <w:rPr/>
            </w:pPr>
            <w:r>
              <w:rPr/>
              <w:t>UWAGI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J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ena jednostkowa brutt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ena brutto ogółem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Zestaw medyczny w skład którego wchodzą: termometr, strzykawka, ciśnieniomierz z działajacą pompą, otoskop do badania ucha, stetoskop, opatrunek, torba lekarska w kolorze czerwonym wykonana z miękkiego materiału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1905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Pianinko w kształcie krówki spełniające także funkcje cymbałek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Lalka z konikiem – w wyposażeniu zarówno lalka jak i konik z długimi włosami oraz dodatkowymi akcesoriami takimi jak: grzebień i wsówki do włosów. Długość lalki – 23 cm.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.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Lalka z włosami splecionymi w warkoczyki. Lalka  ubrana w jeden srój: spódnicę, bluzkę i buciki. Długość lalki – 20 cm.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.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Lalka ubrana w sukienkę, bolerko i buciki posiadająca długie rozpuszczone włosy oraz zginaj</w:t>
            </w:r>
            <w:r>
              <w:rPr>
                <w:lang w:val="pl-PL"/>
              </w:rPr>
              <w:t xml:space="preserve">ące się </w:t>
            </w:r>
            <w:r>
              <w:rPr/>
              <w:t>ręce i nogi, które ozwalaja jej na swobodne ruchy: stanie i siadanie.  Długość lalki – 44 cm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Lalka  z krótkimi, jasnymi włosami posiadająca funkcję picia i siusiania. Łacznie z zestawem do kąpieli, nocnikiem, 2 butelkami i smoczkiem. Długość 38 cm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Wózek spacerowy dla lalek wym. 69 cm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Wózek dla lalki na trzech pojedyńczych kołach z daszkiem i zamontowanym na dole koszem. Wym. 66 cm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Kuchenka z płyty wiórowej z pokrętłami, palnikami i otwieranymi drzwiczkami piekarnika, wym ok. 80x33,5x106,6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Zlewozmywak wykonany z plyty wiórowej z półkami, zlewem i kranem, wymiary ok. 80x33,5x106,5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Zestaw kuchenny z tworzywa sztucznego zawierający 16 elementów: dwupalnikową kuchenkę, rondel, garnek  z pokrywką , 2 talerze, 2 kubki, dużą łyżkę i łopatkę oraz sztućce : 2 widelce, 2 łyzki i 2 widelce. Wymiary ok. 30x22x3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Zestaw naczyń zawierający 34 elementy: tacę, dzbanek, 4 kubki, dzbanek do śmietanki, cukiernicę z pokrywką i łyżeczką, 4 talerzyki, 4 noże, 4 widelce, 4 łyżeczki, 4 filiżanki, 4 spodki pod filiżanki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arnki 8 elementów: 4 garnki, 4 pokrywki, srednica ok. 11 cm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woce - 48 elementów w równych ilościach : jabłka zielone, jabłka czerwone, pomarańcze, cytryny, banany, gruszki, mandarynki, morele.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arzywa 48 elementów w równych ilościach : pomidory, papryka czerwona, papryka zielona, pory, ziemniaki, cebula, kabaczki, marchew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Jaja -  22 sztuki: 12 sztuk jaj całych, 6 sztuk połówek, 4 sztuki jaj sadzonych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iasteczka 21 sztuk, w tym: 2 bułeczki słodkie, 2 bułeczki z czekoladą, 6 bez, 4 eklerki, 2 siastka z dżemem, 5 ciastek maszynowych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ży traktor z przyczepą, która po odczepieniu spełnia role wózka do ciągnięcia. Dł. ok. 102 cm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9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Stragan z akcesoriami,  podświetlanym skanerem i wielofunkcyjną kasą. W zestawie koszyk na zakupy i koszyk na kółkach. Wymiary ok. 80x39x112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Zestaw samochodów:</w:t>
            </w:r>
          </w:p>
          <w:p>
            <w:pPr>
              <w:pStyle w:val="Normal"/>
              <w:jc w:val="both"/>
              <w:rPr/>
            </w:pPr>
            <w:r>
              <w:rPr/>
              <w:t>a) śmieciarka o wym ok.42x22x16 cm</w:t>
            </w:r>
          </w:p>
          <w:p>
            <w:pPr>
              <w:pStyle w:val="Normal"/>
              <w:jc w:val="both"/>
              <w:rPr/>
            </w:pPr>
            <w:r>
              <w:rPr/>
              <w:t>b) straż pożarna  o wym ok. 47x27x16 cm</w:t>
            </w:r>
          </w:p>
          <w:p>
            <w:pPr>
              <w:pStyle w:val="Normal"/>
              <w:jc w:val="both"/>
              <w:rPr/>
            </w:pPr>
            <w:r>
              <w:rPr/>
              <w:t>c) betoniarka o wym. ok. 38x26x16 cm</w:t>
            </w:r>
          </w:p>
          <w:p>
            <w:pPr>
              <w:pStyle w:val="Normal"/>
              <w:jc w:val="both"/>
              <w:rPr/>
            </w:pPr>
            <w:r>
              <w:rPr/>
              <w:t>d) dźwig o wym. ok. 37x27x16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1.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Klocki -  drewniane beleczki </w:t>
            </w:r>
            <w:r>
              <w:rPr/>
              <w:t>wym. ok. 22,5x3,4x1,6 ; 60 elementów (50 w kolorze naturalnym i 10 różnokolorowych)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Taczka </w:t>
            </w:r>
            <w:r>
              <w:rPr/>
              <w:t>dł. ok. 60 cm, szer. Ok. 24 cm, wys. ok. 26 cm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3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Łopatki i grabki – 5 sztuk łopatek o dł. ok. 26 cm,</w:t>
            </w:r>
          </w:p>
          <w:p>
            <w:pPr>
              <w:pStyle w:val="Normal"/>
              <w:jc w:val="both"/>
              <w:rPr/>
            </w:pPr>
            <w:r>
              <w:rPr/>
              <w:t>5 sztuk grabek o dł. ok. 19 cm.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4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locki z miękkiego plastiku, łatwo się ze sobą łączące o różnych kształtach w tym zwierząt. Dostarczane w katronowym pudełku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staw dróg i szyn</w:t>
            </w:r>
          </w:p>
          <w:p>
            <w:pPr>
              <w:pStyle w:val="Normal"/>
              <w:jc w:val="both"/>
              <w:rPr/>
            </w:pPr>
            <w:r>
              <w:rPr/>
              <w:t>- 44 element, zestaw zawiera, górę a w niej tunel, przejazdy, most zwodzony, szyny, drogę, ladowisko, postacie i samochody; wym. ok. 71x21x42 cm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6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amochód wywrotka – wymiary ok. 26x12x20 cm, w komplecie 8 klocków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7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lik z narzędziami, wym. ok.  26,5x16x8 cm. W komplecie 18 sztuk narzędzi.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ózek z klockami – drewniany wozek z drewnianymi klockami z alfabetem, cyframii znakami matematycznymi. Wymiary wózka: 29x27 cm, dł rączki 30 cm, 26 klocków (bok sześcianu 4 cm)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locki drewniane – różnokolorowe o różnych kształtach(np. Prostokąty, kwadraty, trójkąty, walce itp).</w:t>
            </w:r>
          </w:p>
          <w:p>
            <w:pPr>
              <w:pStyle w:val="Normal"/>
              <w:jc w:val="both"/>
              <w:rPr/>
            </w:pPr>
            <w:r>
              <w:rPr/>
              <w:t>Zestaw zawiera 100 elementów o wymiarach ok. 2,5 do 3 cm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7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rewniane klocki do złożenia helikoptera, Wymiary helikoptera po złożeniu dł. ok. 29 cm, wys. ok. 12 cm.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Klocki z tworzywa, w zestawie 150 szt. Wym. Od ok. 3x3x3 cm do ok. 9x3x3 cm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locki z miękkiego plastiku, łatwo się ze sobą łączące o różnych kształtach np. kwadraty, koła, zwierzęta. W zestawie 170 elementów. Wymiary: klocka ok. 10x10x1 cm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locki typu Clics, które po zożeniu stworzą 3 pociągi wymiar klocka: ok. 5x5 cm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locki lego – 80 sztuk klocków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locki lego – 3 figurki, 53 klocki m.in. drzewo, auto, kasa zoo, krokodyl, żyrafa, lwy itp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omino obrazkowe z postaciami zwierząt – tworzywo – drewno, 29 elementów: drewniana skrzynka o wymiarach ok. 10x5x17 cm i 28 kostek o wymiarach ok. 7,5x3,7 cm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kładanka drewniana – elemety: sześcian do którego należy dopasować poszczególne klocki domina zawierające postacie zwierząt.</w:t>
            </w:r>
          </w:p>
          <w:p>
            <w:pPr>
              <w:pStyle w:val="Normal"/>
              <w:jc w:val="both"/>
              <w:rPr/>
            </w:pPr>
            <w:r>
              <w:rPr/>
              <w:t>Wymiary ok. 17x4x6 cm.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Nakładanka – drewniane puzzle zawierające zwierzęta żyjące w gospodarstwie: </w:t>
            </w:r>
            <w:r>
              <w:rPr/>
              <w:t>krowa, koń świnia i owca Wymiary: ok. 21x21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ra zręcznościowa polegająca na łowieniu rybek za pomoca magnetycznej wędki.</w:t>
            </w:r>
          </w:p>
          <w:p>
            <w:pPr>
              <w:pStyle w:val="Normal"/>
              <w:jc w:val="both"/>
              <w:rPr/>
            </w:pPr>
            <w:r>
              <w:rPr/>
              <w:t>Wymiary ok. 25x25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olorowe klocki z drewna, które po złożeniu maja postać kota. W zestawie 13 klocków o wym. od ok. 4x2x8,5 do ok. 4x2x20 cm, wym. układanki ok. 29x6,5x20 cm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akładanka drewniana – w zestawie: paleta drewniana o wymiarach ok. 30x30 cm oraz 9 figur geometrycznych (3 koła, 3 kwadraty, 3 trójkąty)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rewniana nakładanka w kształcie wieży na podstawie. W zestawie 8 elementów. Wysokość wieży ok. 21 cm, wymiary podstawy ok. 10x10 cm.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akładanka drewniana w kształcie rybki składająca się z 7 elementów o wym. ok. 23,5x15,5 i motyla składająca się z 10 elementów o wymiarach ok. 19,2x24,5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olorowa nakładanka  drewniana przedstawiająca bajkę o czerwonym kapturku. W zestawie 10 elementów; wym. ok. 32x26x1,5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uzzle  kartonowe – przedstawiające wykonywane zawody. W zestawie 4 obrazki zawierające kolejno: 12, 16, 20 i 25 elementów, wym. obrazka ok. 16x16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uzzle w kształcie koła przedstawiające dwójkę dzieci w róznych porach roku</w:t>
            </w:r>
          </w:p>
          <w:p>
            <w:pPr>
              <w:pStyle w:val="Normal"/>
              <w:jc w:val="both"/>
              <w:rPr/>
            </w:pPr>
            <w:r>
              <w:rPr/>
              <w:t>W zestawie: 48  elementów, średnica koła zewnętrznego ok. 65 cm.wewnetrznego ok. 35 cm, wymiary pudełka ok. 33x25,5x6 c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uzzle kartonowe 3D przedstawiające po ułożeniu Zamek o wym ok. 50x40 cm, skladający się z 29 elementów;</w:t>
            </w:r>
          </w:p>
          <w:p>
            <w:pPr>
              <w:pStyle w:val="Normal"/>
              <w:jc w:val="both"/>
              <w:rPr/>
            </w:pPr>
            <w:r>
              <w:rPr/>
              <w:t>Farmę o wym. 50x40 cm, skladającą się z 29 elementów,</w:t>
            </w:r>
          </w:p>
          <w:p>
            <w:pPr>
              <w:pStyle w:val="Normal"/>
              <w:jc w:val="both"/>
              <w:rPr/>
            </w:pPr>
            <w:r>
              <w:rPr/>
              <w:t>Piratów o wym. 50x40 cm, skladających się z 29 elementów,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ra polegająca na kojarzeniu kształtów owoców z odpowiednim kolorem. W zestawie: 15 kart owoców, 2 bączki, 24 żetony, instrukcja obsługi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emo - kolory i kształty</w:t>
            </w:r>
          </w:p>
          <w:p>
            <w:pPr>
              <w:pStyle w:val="Normal"/>
              <w:jc w:val="both"/>
              <w:rPr/>
            </w:pPr>
            <w:r>
              <w:rPr/>
              <w:t>Gra polegająca na odgadnięciu jakiego koloru i kształtu jest obrazek pod nakrywką.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, gdzie jest?</w:t>
            </w:r>
          </w:p>
          <w:p>
            <w:pPr>
              <w:pStyle w:val="Normal"/>
              <w:jc w:val="both"/>
              <w:rPr/>
            </w:pPr>
            <w:r>
              <w:rPr/>
              <w:t>Gra polegająca na dopasowaniu wylosowanego obrazka z właściwym miejscem na planszy. Plansza o wymiarach: ok. 37x48 cm</w:t>
            </w:r>
          </w:p>
          <w:p>
            <w:pPr>
              <w:pStyle w:val="Normal"/>
              <w:jc w:val="both"/>
              <w:rPr/>
            </w:pPr>
            <w:r>
              <w:rPr/>
              <w:t>36 kartoników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dzie jest żabka?</w:t>
            </w:r>
          </w:p>
          <w:p>
            <w:pPr>
              <w:pStyle w:val="Normal"/>
              <w:jc w:val="both"/>
              <w:rPr/>
            </w:pPr>
            <w:r>
              <w:rPr/>
              <w:t>Gra polegająca na odnalezieniu na 6 ilustracjach przedmiotów z wylosowanego katnonika. W zestawie: 6 ilustracji i 6 małych katroników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Zgadnij kto to? </w:t>
            </w:r>
            <w:r>
              <w:rPr/>
              <w:t>Gra polegająca na odgadnięciu jaką twarz wybrał przeciwny gracz. W zestawie: 2 plansze, 2 arkuszez postaciami, 4 podpórki.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imnastyka buzi i języka. Karty do ćwiczeń motoryki narzadów artykulacyjnych.W zestawie 10 kart</w:t>
            </w:r>
          </w:p>
          <w:p>
            <w:pPr>
              <w:pStyle w:val="Normal"/>
              <w:jc w:val="both"/>
              <w:rPr/>
            </w:pPr>
            <w:r>
              <w:rPr/>
              <w:t>wym. A5 lub ok. 9x9 cm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nomatopeje  - karty, których celem jest zapoznanie dziecka z  wyrażeniami dźwiękonaśladowczymi.</w:t>
            </w:r>
          </w:p>
          <w:p>
            <w:pPr>
              <w:pStyle w:val="Normal"/>
              <w:jc w:val="both"/>
              <w:rPr/>
            </w:pPr>
            <w:r>
              <w:rPr/>
              <w:t>Zestaw zawiera: 104 karty w 4 seriach: zwierzęta domowe, zwierzęta natury, przyroda/otoczenie, dźwieki wydawane przez człowieka, karty do ćwiczen sekwencji sluchowych (wym. ok. 29,7x10 cm.) podzielone na 3 poziomy: 2 onomatopeje – 15 kart, 3 onomatopeje – 10 katr, 4 onomatopeje – 6 kar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7" w:hRule="atLeast"/>
        </w:trPr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ra planszowa Ślimak  - czterolistna konieczynkaW zestawie: 72 obrazki, 16 pionków, kostka, dwustronna plansza o wym. ok. 40x32,5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Zestaw matematyczny z kartami zadań – zestaw do porównywania i dopasowania kształtów, kolorów i liczenia. W zestawie: 716 kolorowych, żetonów: spinaczy, kształtów, owocow, pojazdów, dinaozaurów, owadów, pionków; 12 dwustronnych kart owym. ok. 28X21,5 cm, 3 ruletki, kostka z cyframi, 6 miseczek do sortowania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ącik manipulacyjny w kształcie domku. W zestawie 3 ścianki z elementami do manipulacji, wym. ścianki ok. 79x110 cm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strumenty w pokrowcu. W zestawie: tamburyn, tamburyn z membraną, 5 trójkatów (ok. 10- 20 cm), 2 drewniane marakasy, duże guiro z tarką, 2 tonbloki 2 tony, tonblok 1 ton, pudełko akustyczne, 2 kastaniety, kastaniety z rączką, para klawesów, shaker metalowy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Globus fizyczny duży </w:t>
            </w:r>
            <w:r>
              <w:rPr/>
              <w:t>śr. ok. 22 cm wys. ok. 30 cm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Gra z cukierkami – plansza z materiału (śr. ok. 45 cm) 3 kostki z kolorami, 41 kolorowych cukierków z drewna o wym ok. 7x2,5 cm,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ra tematyczna – dźwięki – 50 żetonów, płyta CD, 6 plansz, wym. ok.22x34 cm;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oteryjka  o dźwiękach z zagrody. W zestawie: 12 plansz o wym. ok. 13x20 cm, 120 kartonikow, płyta CD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arsztat graficzny zawierający karty do nauki pisania.  W zestawie:4 teczki z tworzywa o wym. ok. 21x30 cm, 30 kart z wzorami, 10 zmywalnych mazaków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lansza manipulacyjna o wym. ok. 40x40 cm, W zestawie: 2 magnetyczne pisaki i magnetyczne kuleczki.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Przewlekanka – Ser z myszką </w:t>
            </w:r>
            <w:r>
              <w:rPr/>
              <w:t>wym. ok. 15x7x10 cm.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cik z drewna do nauki  sznurowania z trzema parami dziurek,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ewniane lakierowane jabłko z otworami przez które przewleka się robaczka na sznurku, Wym. jabłka ok.8x9 cm; wym. sznurka ok. 60 cm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ześcian z labiryntami manipulacyjnymi </w:t>
            </w:r>
            <w:r>
              <w:rPr/>
              <w:t>Wym. ok.20x20x37,5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Zestaw drewnianych sześcianów, z których każda ściana przedstawia inne obrazki  np. liczby, rzeczowniki, długość bloku największego sześcianu ok. 15,5 cm, a najmniejszego ok. 5 cm. W zestawie 10 sztuk sześcianów.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ąsienica ze zwierzątkami  w kieszonkach, wym. ok.183x27 cm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krzynia zgadula wykonana z drewna; wymiary ok. 35,5x19,5x38 cm.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olorowa chusta; śr. 3,5 m 8 uchwytów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olorowe ślady stóp – 12 sztuk (6 par) o wym. ok. 9x23 cm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olorowe płotki  – 4 sztuki, wykonanne z drewna, drążek zakończony po obu stronach sercami,  wymiary ok. 56,6x13,3x12,2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Zręcznościowe łyżki różnokolorowe </w:t>
            </w:r>
            <w:r>
              <w:rPr/>
              <w:t>1 łyżka o dł. 33 cm 1 piłka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Paletki z piłeczką wykonane z weluru </w:t>
            </w:r>
            <w:r>
              <w:rPr/>
              <w:t>2 paletki o śr. 20 cm, piłka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ra wspomagająca koordynacje wzrokowo-ruchową. W zestawie: podstawka z kijami, 5 sztuk ringo, 5 koszyczków z piłeczkami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oreczki  cyfry wykonane z materiału wypełnione grochem. W zestawie 10 kwadratowych woreczków o wym. ok. 10 cm. W roznych kolorach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iłeczka tzw. "jeżyk" o śr. ok. 5 cm.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olorowe ringo o śr. ok. 17 cm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iłki z wypustkami, w zestawie 2 sztuki, o śr. 12 cm.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iłka wykonana z pianki, dostarczana w różnych kolorach, śr. 10 cm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iłka wykonana z pianki dostarczana w różnych kolorach, śr. 5 cm.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iłka nożna wykonana z materiału pu/pvc, posiadająca 4 warstwy o rozmiarze 5; waga ok. 410-440 gram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iłka siatkowa dwuwarstwowa, wykonana z foamitexu waga ok. 270-280 gram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iłka koszowa – wykonana z butylu i gumy waga: ok. 575-600 gram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or z drewna o kształcie płaskiej  ósemki z kulą, Wym. ok. 48x22x2,5 śr. kuli ok. 3 cm.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kakanka z uchwytem w kształcie różnych zwierząt dł. ok. 2,22 m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ręgle – z tworzywa sztucznego, w zestawie; 9 kolorowych kręgli i 2 piłki wys. kręgli ok. 24 cm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ra w klasy wykonana z lekkiej  pianki, W zestawie: 12 elementów, o wym. ok. 30 cm, 4 krążki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terac w kształcie krokodyla złożony z 5 elementów połączonych ze sobą rzepami</w:t>
            </w:r>
          </w:p>
          <w:p>
            <w:pPr>
              <w:pStyle w:val="Normal"/>
              <w:jc w:val="both"/>
              <w:rPr/>
            </w:pPr>
            <w:r>
              <w:rPr/>
              <w:t>wym. ok. 176x63,5 cm grubośc ok. 8 cm.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osz na śmieci w kolorze zielonym z wiekiem w kształcie żabki. Wykonany z tworzywa sztucznego. śr. ok. 26 cm, wys. ok. 39 cm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osz na śmieci w kolorze żółtym z wiekiem w kształcie tygryska Śr ok. 26 wys. ok. 39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ojemnik na kółkach z wiekiem w różnych kolorach,</w:t>
            </w:r>
          </w:p>
          <w:p>
            <w:pPr>
              <w:pStyle w:val="Normal"/>
              <w:jc w:val="both"/>
              <w:rPr/>
            </w:pPr>
            <w:r>
              <w:rPr/>
              <w:t>Wym. ok. 58x39x32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kata ścienna o tematyce leśnej (ze zwierzetami leśnymi) materiał: welur, filc, wypełnione gąbką w celu usztywnienia, mocowana do ściany za pomoca szlufek szer. ok. 130</w:t>
            </w:r>
            <w:r>
              <w:rPr>
                <w:color w:val="000000"/>
                <w:bdr w:val="single" w:sz="4" w:space="0" w:color="000000"/>
              </w:rPr>
              <w:t>, wys. ok.  77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kata ścienna o tematyce Zoo, materiał: welur, filc, wypełnione gąbką w celu usztywnienia, mocowana do ściany za pomoca szlufek szer. ok. 130, wys. ok. 87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Makata na ogłoszenia,</w:t>
            </w:r>
            <w:r>
              <w:rPr/>
              <w:t>Wym. ok. 89x65 cm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plikacja na ścianę w kształcie smoka, wykonana z płyty MDF lakierowanej wym. ok. 75x90 cm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plikacja na ścianę w kształcie  statku, Wym. ok. 93x108 cm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staw mebli wykonany z jasnej płyty w odcieniu brzozy z trwałym obrzeżem PCV  w kolorze pomarańczowym. Długość zestawu ok. 3,76 cm. Zestaw zawiera:</w:t>
            </w:r>
          </w:p>
          <w:p>
            <w:pPr>
              <w:pStyle w:val="Normal"/>
              <w:jc w:val="both"/>
              <w:rPr/>
            </w:pPr>
            <w:r>
              <w:rPr/>
              <w:t>- szafkę na nóżkach z szufladami zamocowanymi na prowadnicach uniemożliwiającymi wypadanie szuflad z szafki (8 szuflad w kolorze pomarańczowym). Wymiary szafki ok.94x45x90 cm.</w:t>
            </w:r>
          </w:p>
          <w:p>
            <w:pPr>
              <w:pStyle w:val="Normal"/>
              <w:jc w:val="both"/>
              <w:rPr/>
            </w:pPr>
            <w:r>
              <w:rPr/>
              <w:t>- szafkę wysoką na nóżkach z drzwiczkami (4 sztuki drzwiczek w kolorze pomarańczowym. Wymiary szafki ok. 94X45x189 cm,</w:t>
            </w:r>
          </w:p>
          <w:p>
            <w:pPr>
              <w:pStyle w:val="Normal"/>
              <w:jc w:val="both"/>
              <w:rPr/>
            </w:pPr>
            <w:r>
              <w:rPr/>
              <w:t>- szafka na nóżkach z półkami (3 pólki), wym. ok. 94X45x90 cm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olik prostokątny w odcieniu brzozy, w zestawie:</w:t>
            </w:r>
          </w:p>
          <w:p>
            <w:pPr>
              <w:pStyle w:val="Normal"/>
              <w:jc w:val="both"/>
              <w:rPr/>
            </w:pPr>
            <w:r>
              <w:rPr/>
              <w:t>- blat o grubości 25 mm i 2 mm obrzeżem PCV. Wymiary blatu ok. 119x74 cm,</w:t>
            </w:r>
          </w:p>
          <w:p>
            <w:pPr>
              <w:pStyle w:val="Normal"/>
              <w:jc w:val="both"/>
              <w:rPr/>
            </w:pPr>
            <w:r>
              <w:rPr/>
              <w:t>- okrągłe nogi w odcieniu brzozy mocowane za pomoca metalowych pierścieni z regulowaną wyokością na 40, 46, 52 i 58 cm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2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rzesełko  zgodne z normą PN-EN 1729-1: 2007 oraz PE-EN 1729-2: 2007, stelaż krzesełka metalowy w kolorze pomarańczowym, siedzisko i oparcie krzesełka w kolorze brzozy Wysokość krzesełka 26 cm, szerokośc krzesełka 27,5 cm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3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Łóżeczko przedszkolne ze stalową konstrukcją i materiałem przepuszczającycm powietrze w różnych kolorach,</w:t>
            </w:r>
          </w:p>
          <w:p>
            <w:pPr>
              <w:pStyle w:val="Normal"/>
              <w:jc w:val="both"/>
              <w:rPr/>
            </w:pPr>
            <w:r>
              <w:rPr/>
              <w:t>Wym. ok. 132 x 56 x15 cm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24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4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fka z 2 przegrodami wykonana z płyty wiórowejw tonacji buku o wym. ok. 83,6 x 40 x 66,2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5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jemniki drewniane do szafek z 2 przegrodam io wymiarach ok. 25x35x16,5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6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tnia z drzwiczkami dla 5 dzieci wykonana z płyty wiórowej w tonacji brzozy, szafka posiada półeczkę na górze, ązurową pułeczkę na obuwie na dole oraz przegódę z haczykami na ubrania i worki.</w:t>
            </w:r>
          </w:p>
          <w:p>
            <w:pPr>
              <w:pStyle w:val="Normal"/>
              <w:jc w:val="both"/>
              <w:rPr/>
            </w:pPr>
            <w:r>
              <w:rPr/>
              <w:t>Wymiary 108,4x50x130,10</w:t>
            </w:r>
          </w:p>
          <w:p>
            <w:pPr>
              <w:pStyle w:val="Normal"/>
              <w:jc w:val="both"/>
              <w:rPr/>
            </w:pPr>
            <w:r>
              <w:rPr/>
              <w:t>drzwiczki do szatni dostarczane w 5 różnych kolorach, wykonane z płyty wiórowej, wymiary: 19,1x65,3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7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fka na instrumenty wykonana z płyty wiórowej w tonacji buku, Wym. ok. 53,6 x 40 x 50 cm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staw pościeli z bawełny, w zestawie: kocyk (wym. 118x70 cm); poszewka na kocyk  (wym. 118x70 cm); poduszka (wym. 48x30 cm); poszewka na poduszkę (wym. 48x30 cm);</w:t>
            </w:r>
          </w:p>
          <w:p>
            <w:pPr>
              <w:pStyle w:val="Normal"/>
              <w:jc w:val="both"/>
              <w:rPr/>
            </w:pPr>
            <w:r>
              <w:rPr/>
              <w:t>prześcieradło z gumką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fa na pościel z 2  przesuwanymi drzwiami, szafa podzielona jest na 3 przegrody, z których każda posiada po 10 półek, wymiary 142,5x45x200,5 cm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fka na telewizor (płaski) w tonacji buku, wneka na telewizor o wymiarach ok. 104X32x80 cm zamykana jest na drzwi przesuwane. Dolna część szafki posiada 4 półki otwarte i 2 zamykane na klucz. Wymiary szafki: 113,8x50x123,6 cm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wizor –ekran 32 do 37 cali, z</w:t>
            </w:r>
            <w:r>
              <w:rPr>
                <w:color w:val="000000"/>
                <w:sz w:val="21"/>
                <w:szCs w:val="21"/>
                <w:shd w:fill="FFFFFF" w:val="clear"/>
              </w:rPr>
              <w:t xml:space="preserve">łącze optyczne audio , Złącze antenowe , Złącze kompozytowe , Wejście PC , HDMI x2 , USB x 2 , Wejście Audio Mini Jack, </w:t>
            </w:r>
            <w:hyperlink r:id="rId2">
              <w:r>
                <w:rPr>
                  <w:rStyle w:val="InternetLink"/>
                  <w:color w:val="000000"/>
                  <w:sz w:val="21"/>
                  <w:szCs w:val="21"/>
                  <w:u w:val="none"/>
                  <w:shd w:fill="FFFFFF" w:val="clear"/>
                </w:rPr>
                <w:t>DVB-T/C (MPEG4)</w:t>
              </w:r>
            </w:hyperlink>
            <w:r>
              <w:rPr>
                <w:color w:val="000000"/>
              </w:rPr>
              <w:t>, FULL HD, teletekst, pilot gwarancja min 24 m-ce, możliwośc montażu naściennego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dtwarzacz cd/dvd – odtwarzanie </w:t>
            </w:r>
            <w:r>
              <w:rPr>
                <w:color w:val="000000"/>
                <w:shd w:fill="FFFFFF" w:val="clear"/>
              </w:rPr>
              <w:t>WMV , XviD , BD-Video , MPEG-4 , AAC , LPCM , CD-R , CD-RW , DVD-R , MKV , WMA , DivX , DivX HD , JPEG , DVD-RW , DVD-Video , DVD+R , DVD+RW , MP3 , MPEG-2 , AVCHD , HD JPEG, obsługa divX, usb, HDMI, pilot,  OSD gwarancja min 12 mcy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Magnetofon- odtwarzanie płyt (min) </w:t>
            </w:r>
            <w:hyperlink r:id="rId3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CD-RW</w:t>
              </w:r>
            </w:hyperlink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WMA</w:t>
              </w:r>
            </w:hyperlink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MP3</w:t>
              </w:r>
            </w:hyperlink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hyperlink r:id="rId6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CD-Audio</w:t>
              </w:r>
            </w:hyperlink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hyperlink r:id="rId7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CD-R</w:t>
              </w:r>
            </w:hyperlink>
            <w:r>
              <w:rPr>
                <w:color w:val="000000"/>
              </w:rPr>
              <w:t xml:space="preserve">,kasety magnetofonowe- autostop, autorewers, usb, możliwe zasilanie bateryjno-akumulatorowe,pilot, gwarancja min12 m-cy 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arat fotograficzny – ilość megapixel 16Mpix, wbudowana lampa błyskowa, tryb makro, wbudowane programy tematyczne,  nagrywanie filmów, stabilizacja obrazu, usb i mikro HDMI, zasilania akumulatorowe/bateryjne, pamięć SD i pochodne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blica ścieralna wisząca do pisania kredą, ramka ze sklejki, wymiary ok. 76x58 cm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blica korkowa z drewnianą ramą, wym. 100x200 cm.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urko – z szufladą i drzwiczkami zamykanymi na klucz wymiary: 110x70x74 cm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zesło dla nauczyciela- zgodby z wymogami BHP w prcy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uter – laptop z systemem- procesor z serii Intel Core i5, RAM 8192 MB (SO-DIMM DDR3, 1600 MHz), 750 GB SATA 5400 obr., 15,6", karta graficzna 2048 MB GDDR3 (pamięć własna), kamera internetowa, Wi-Fi 802.11 b/g/n</w:t>
              <w:br/>
              <w:t>LAN 10/100 Mbps Intel Wireless Display (WiDi)</w:t>
              <w:br/>
              <w:t>Bluetooth 4.0, DC-in (wejście zasilania) - 1 szt.</w:t>
              <w:br/>
              <w:t>VGA (D-sub) - 1 szt. HDMI - 1 szt. RJ-45 (LAN) - 1 szt. USB 2.0 - 2 szt.USB 3.0 - 2 szt.Wejście mikrofonowe - 1 szt. Wyjście  łuchawkowe/głośnikowe - 1 szt.</w:t>
              <w:br/>
              <w:t>Czytnik kart 3 w 1 (SD/SDHC/MMC) - 1 szt., bateria Li-Ion, system operacyjny Windows 7 -32 bit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oduł interaktywny </w:t>
            </w:r>
            <w:r>
              <w:rPr>
                <w:color w:val="000000"/>
              </w:rPr>
              <w:t xml:space="preserve">- </w:t>
            </w:r>
            <w:r>
              <w:rPr>
                <w:color w:val="000000"/>
                <w:shd w:fill="FFFFFF" w:val="clear"/>
              </w:rPr>
              <w:t>jest przeznaczony do pracy z tablicą suchościeralną lub dowolną powierzchnią np. ścianą i projektorem multimedialnym. Moduł Interaktywny poprzez podczerwień i ultradźwięki przekształca każdą tablicę suchościeralną w cyfrową przestrzeń roboczą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2" w:hRule="atLeast"/>
        </w:trPr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zutnik multimedialny - SVGA (800x600), 2700 ANSI lumenów, 13000:1, DLP, Computer in (D-sub 15pin) x 2 (Share with component), HDMI v1.3 x 1, Composite Video in (RCA) x 1, S-Video in (Mini DIN 4pin) x 1 Audio in (Mini Jack) x 1, WYJŚCIA: Monitor out (D-sub 15pin) x 1, Audio out (Mini Jack) x 1; INNE: USB (Type Mini B) x 1 (Download &amp; Page up/down), RS232 (DB-9pin) x 1, Speaker 2W x 1- możliwość montażu na wysięgniku naściennym, gwarancja na lampę min 12 m-cy lub 2000 h, gwarancja na projektor min 3 lata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chwyt do montażu rzutnika (montaż naścienny) - Regulacja odległości projektora od ściany w zakresie do OK 100 do 120 cm, Możliwość regulacji pochylenia w osi uchwytu +/- 15 °, Możliwość regulacji pochylenia na boki +/- 22.5 °, Maksymalny udźwig - 25 kg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  <w:drawing>
        <wp:inline distT="0" distB="0" distL="0" distR="0">
          <wp:extent cx="568515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68515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  <w:lang w:val="pl-PL"/>
      </w:rPr>
      <w:t>OR 271.1.2012</w:t>
      <w:tab/>
      <w:tab/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lang w:val="pl-PL"/>
      </w:rPr>
      <w:t>Załącznik nr 5</w:t>
    </w:r>
  </w:p>
</w:hdr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>
      <w:rFonts w:ascii="OpenSymbol" w:hAnsi="OpenSymbol" w:cs="OpenSymbol"/>
      <w:lang w:val="en-US" w:eastAsia="zh-CN"/>
    </w:rPr>
  </w:style>
  <w:style w:type="character" w:styleId="RTFNum22">
    <w:name w:val="RTF_Num 2 2"/>
    <w:qFormat/>
    <w:rPr>
      <w:rFonts w:ascii="OpenSymbol" w:hAnsi="OpenSymbol" w:cs="OpenSymbol"/>
      <w:lang w:val="en-US" w:eastAsia="zh-CN"/>
    </w:rPr>
  </w:style>
  <w:style w:type="character" w:styleId="RTFNum23">
    <w:name w:val="RTF_Num 2 3"/>
    <w:qFormat/>
    <w:rPr>
      <w:rFonts w:ascii="OpenSymbol" w:hAnsi="OpenSymbol" w:cs="OpenSymbol"/>
      <w:lang w:val="en-US" w:eastAsia="zh-CN"/>
    </w:rPr>
  </w:style>
  <w:style w:type="character" w:styleId="RTFNum24">
    <w:name w:val="RTF_Num 2 4"/>
    <w:qFormat/>
    <w:rPr>
      <w:rFonts w:ascii="OpenSymbol" w:hAnsi="OpenSymbol" w:cs="OpenSymbol"/>
      <w:lang w:val="en-US" w:eastAsia="zh-CN"/>
    </w:rPr>
  </w:style>
  <w:style w:type="character" w:styleId="RTFNum25">
    <w:name w:val="RTF_Num 2 5"/>
    <w:qFormat/>
    <w:rPr>
      <w:rFonts w:ascii="OpenSymbol" w:hAnsi="OpenSymbol" w:cs="OpenSymbol"/>
      <w:lang w:val="en-US" w:eastAsia="zh-CN"/>
    </w:rPr>
  </w:style>
  <w:style w:type="character" w:styleId="RTFNum26">
    <w:name w:val="RTF_Num 2 6"/>
    <w:qFormat/>
    <w:rPr>
      <w:rFonts w:ascii="OpenSymbol" w:hAnsi="OpenSymbol" w:cs="OpenSymbol"/>
      <w:lang w:val="en-US" w:eastAsia="zh-CN"/>
    </w:rPr>
  </w:style>
  <w:style w:type="character" w:styleId="RTFNum27">
    <w:name w:val="RTF_Num 2 7"/>
    <w:qFormat/>
    <w:rPr>
      <w:rFonts w:ascii="OpenSymbol" w:hAnsi="OpenSymbol" w:cs="OpenSymbol"/>
      <w:lang w:val="en-US" w:eastAsia="zh-CN"/>
    </w:rPr>
  </w:style>
  <w:style w:type="character" w:styleId="RTFNum28">
    <w:name w:val="RTF_Num 2 8"/>
    <w:qFormat/>
    <w:rPr>
      <w:rFonts w:ascii="OpenSymbol" w:hAnsi="OpenSymbol" w:cs="OpenSymbol"/>
      <w:lang w:val="en-US" w:eastAsia="zh-CN"/>
    </w:rPr>
  </w:style>
  <w:style w:type="character" w:styleId="RTFNum29">
    <w:name w:val="RTF_Num 2 9"/>
    <w:qFormat/>
    <w:rPr>
      <w:rFonts w:ascii="OpenSymbol" w:hAnsi="OpenSymbol" w:cs="OpenSymbol"/>
      <w:lang w:val="en-US" w:eastAsia="zh-CN"/>
    </w:rPr>
  </w:style>
  <w:style w:type="character" w:styleId="RTFNum210">
    <w:name w:val="RTF_Num 2 10"/>
    <w:qFormat/>
    <w:rPr>
      <w:rFonts w:ascii="OpenSymbol" w:hAnsi="OpenSymbol" w:cs="OpenSymbol"/>
      <w:lang w:val="en-US" w:eastAsia="zh-CN"/>
    </w:rPr>
  </w:style>
  <w:style w:type="character" w:styleId="BulletSymbols">
    <w:name w:val="Bullet Symbols"/>
    <w:qFormat/>
    <w:rPr>
      <w:rFonts w:ascii="OpenSymbol" w:hAnsi="OpenSymbol" w:cs="OpenSymbol"/>
      <w:lang w:val="en-US" w:eastAsia="zh-CN"/>
    </w:rPr>
  </w:style>
  <w:style w:type="character" w:styleId="WWBulletSymbols">
    <w:name w:val="WW-Bullet Symbols"/>
    <w:qFormat/>
    <w:rPr>
      <w:rFonts w:ascii="OpenSymbol" w:hAnsi="OpenSymbol" w:cs="OpenSymbol"/>
      <w:lang w:val="en-US" w:eastAsia="zh-CN"/>
    </w:rPr>
  </w:style>
  <w:style w:type="character" w:styleId="WWBulletSymbols1">
    <w:name w:val="WW-Bullet Symbols1"/>
    <w:qFormat/>
    <w:rPr>
      <w:rFonts w:ascii="OpenSymbol" w:hAnsi="OpenSymbol" w:cs="OpenSymbol"/>
      <w:lang w:val="en-US" w:eastAsia="zh-CN"/>
    </w:rPr>
  </w:style>
  <w:style w:type="character" w:styleId="NumberingSymbols">
    <w:name w:val="Numbering Symbols"/>
    <w:qFormat/>
    <w:rPr>
      <w:lang w:val="en-US" w:eastAsia="zh-C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pacing w:before="120" w:after="120"/>
    </w:pPr>
    <w:rPr>
      <w:i/>
      <w:iCs/>
    </w:rPr>
  </w:style>
  <w:style w:type="paragraph" w:styleId="Index1">
    <w:name w:val="Index1"/>
    <w:basedOn w:val="Normal"/>
    <w:qFormat/>
    <w:pPr/>
    <w:rPr/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header1">
    <w:name w:val="WW-header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header11">
    <w:name w:val="WW-header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header111">
    <w:name w:val="WW-header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WWheader1111">
    <w:name w:val="WW-header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Index1111">
    <w:name w:val="WW-Index1111"/>
    <w:basedOn w:val="Normal"/>
    <w:qFormat/>
    <w:pPr/>
    <w:rPr/>
  </w:style>
  <w:style w:type="paragraph" w:styleId="WWheader11111">
    <w:name w:val="WW-header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Index11111">
    <w:name w:val="WW-Index11111"/>
    <w:basedOn w:val="Normal"/>
    <w:qFormat/>
    <w:pPr/>
    <w:rPr/>
  </w:style>
  <w:style w:type="paragraph" w:styleId="WWheader111111">
    <w:name w:val="WW-header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Index111111">
    <w:name w:val="WW-Index111111"/>
    <w:basedOn w:val="Normal"/>
    <w:qFormat/>
    <w:pPr/>
    <w:rPr/>
  </w:style>
  <w:style w:type="paragraph" w:styleId="WWheader1111111">
    <w:name w:val="WW-header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Index1111111">
    <w:name w:val="WW-Index1111111"/>
    <w:basedOn w:val="Normal"/>
    <w:qFormat/>
    <w:pPr/>
    <w:rPr/>
  </w:style>
  <w:style w:type="paragraph" w:styleId="WWheader11111111">
    <w:name w:val="WW-header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Index11111111">
    <w:name w:val="WW-Index11111111"/>
    <w:basedOn w:val="Normal"/>
    <w:qFormat/>
    <w:pPr/>
    <w:rPr/>
  </w:style>
  <w:style w:type="paragraph" w:styleId="WWheader111111111">
    <w:name w:val="WW-header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</w:rPr>
  </w:style>
  <w:style w:type="paragraph" w:styleId="WWIndex111111111">
    <w:name w:val="WW-Index111111111"/>
    <w:basedOn w:val="Normal"/>
    <w:qFormat/>
    <w:pPr/>
    <w:rPr/>
  </w:style>
  <w:style w:type="paragraph" w:styleId="WWheader1111111111">
    <w:name w:val="WW-header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</w:rPr>
  </w:style>
  <w:style w:type="paragraph" w:styleId="WWIndex1111111111">
    <w:name w:val="WW-Index1111111111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WWTableContents1234">
    <w:name w:val="WW-Table Contents1234"/>
    <w:basedOn w:val="Normal"/>
    <w:qFormat/>
    <w:pPr/>
    <w:rPr/>
  </w:style>
  <w:style w:type="paragraph" w:styleId="WWTableHeading1234">
    <w:name w:val="WW-Table Heading1234"/>
    <w:basedOn w:val="WWTableContents1234"/>
    <w:qFormat/>
    <w:pPr>
      <w:jc w:val="center"/>
    </w:pPr>
    <w:rPr>
      <w:b/>
      <w:bCs/>
    </w:rPr>
  </w:style>
  <w:style w:type="paragraph" w:styleId="WWTableContents12345">
    <w:name w:val="WW-Table Contents12345"/>
    <w:basedOn w:val="Normal"/>
    <w:qFormat/>
    <w:pPr/>
    <w:rPr/>
  </w:style>
  <w:style w:type="paragraph" w:styleId="WWTableHeading12345">
    <w:name w:val="WW-Table Heading12345"/>
    <w:basedOn w:val="WWTableContents12345"/>
    <w:qFormat/>
    <w:pPr>
      <w:jc w:val="center"/>
    </w:pPr>
    <w:rPr>
      <w:b/>
      <w:bCs/>
    </w:rPr>
  </w:style>
  <w:style w:type="paragraph" w:styleId="WWTableContents123456">
    <w:name w:val="WW-Table Contents123456"/>
    <w:basedOn w:val="Normal"/>
    <w:qFormat/>
    <w:pPr/>
    <w:rPr/>
  </w:style>
  <w:style w:type="paragraph" w:styleId="WWTableHeading123456">
    <w:name w:val="WW-Table Heading123456"/>
    <w:basedOn w:val="WWTableContents123456"/>
    <w:qFormat/>
    <w:pPr>
      <w:jc w:val="center"/>
    </w:pPr>
    <w:rPr>
      <w:b/>
      <w:bCs/>
    </w:rPr>
  </w:style>
  <w:style w:type="paragraph" w:styleId="WWTableContents1234567">
    <w:name w:val="WW-Table Contents1234567"/>
    <w:basedOn w:val="Normal"/>
    <w:qFormat/>
    <w:pPr/>
    <w:rPr/>
  </w:style>
  <w:style w:type="paragraph" w:styleId="WWTableHeading1234567">
    <w:name w:val="WW-Table Heading1234567"/>
    <w:basedOn w:val="WWTableContents1234567"/>
    <w:qFormat/>
    <w:pPr>
      <w:jc w:val="center"/>
    </w:pPr>
    <w:rPr>
      <w:b/>
      <w:bCs/>
    </w:rPr>
  </w:style>
  <w:style w:type="paragraph" w:styleId="WWTableContents12345678">
    <w:name w:val="WW-Table Contents12345678"/>
    <w:basedOn w:val="Normal"/>
    <w:qFormat/>
    <w:pPr/>
    <w:rPr/>
  </w:style>
  <w:style w:type="paragraph" w:styleId="WWTableHeading12345678">
    <w:name w:val="WW-Table Heading12345678"/>
    <w:basedOn w:val="WWTableContents12345678"/>
    <w:qFormat/>
    <w:pPr>
      <w:jc w:val="center"/>
    </w:pPr>
    <w:rPr>
      <w:b/>
      <w:bCs/>
    </w:rPr>
  </w:style>
  <w:style w:type="paragraph" w:styleId="WWTableContents123456789">
    <w:name w:val="WW-Table Contents123456789"/>
    <w:basedOn w:val="Normal"/>
    <w:qFormat/>
    <w:pPr/>
    <w:rPr/>
  </w:style>
  <w:style w:type="paragraph" w:styleId="WWTableHeading123456789">
    <w:name w:val="WW-Table Heading123456789"/>
    <w:basedOn w:val="WWTableContents123456789"/>
    <w:qFormat/>
    <w:pPr>
      <w:jc w:val="center"/>
    </w:pPr>
    <w:rPr>
      <w:b/>
      <w:bCs/>
    </w:rPr>
  </w:style>
  <w:style w:type="paragraph" w:styleId="WWTableContents12345678910">
    <w:name w:val="WW-Table Contents12345678910"/>
    <w:basedOn w:val="Normal"/>
    <w:qFormat/>
    <w:pPr/>
    <w:rPr/>
  </w:style>
  <w:style w:type="paragraph" w:styleId="WWTableHeading12345678910">
    <w:name w:val="WW-Table Heading12345678910"/>
    <w:basedOn w:val="WWTableContents12345678910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eo.pl/Telewizory_LCD;017DVB_T_C_MPEG4_P8-277650.htm" TargetMode="External"/><Relationship Id="rId3" Type="http://schemas.openxmlformats.org/officeDocument/2006/relationships/hyperlink" Target="http://www.ceneo.pl/Radioodtwarzacze;0170CD_RW_P10-0432273-076960.htm" TargetMode="External"/><Relationship Id="rId4" Type="http://schemas.openxmlformats.org/officeDocument/2006/relationships/hyperlink" Target="http://www.ceneo.pl/Radioodtwarzacze;0170WMA_P10-0433962-076961.htm" TargetMode="External"/><Relationship Id="rId5" Type="http://schemas.openxmlformats.org/officeDocument/2006/relationships/hyperlink" Target="http://www.ceneo.pl/Radioodtwarzacze;0170MP3_P10-0432274-074901.htm" TargetMode="External"/><Relationship Id="rId6" Type="http://schemas.openxmlformats.org/officeDocument/2006/relationships/hyperlink" Target="http://www.ceneo.pl/Radioodtwarzacze;0170CD_Audio_P10-0433959-079731.htm" TargetMode="External"/><Relationship Id="rId7" Type="http://schemas.openxmlformats.org/officeDocument/2006/relationships/hyperlink" Target="http://www.ceneo.pl/Radioodtwarzacze;0170CD_R_P10-079732-0432272.ht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2:03:00Z</dcterms:created>
  <dc:creator>UGAdamow</dc:creator>
  <dc:description/>
  <cp:keywords/>
  <dc:language>en-US</dc:language>
  <cp:lastModifiedBy>UGAdamow</cp:lastModifiedBy>
  <cp:lastPrinted>2012-08-22T09:59:00Z</cp:lastPrinted>
  <dcterms:modified xsi:type="dcterms:W3CDTF">2012-08-22T08:15:00Z</dcterms:modified>
  <cp:revision>10</cp:revision>
  <dc:subject/>
  <dc:title>     </dc:title>
</cp:coreProperties>
</file>