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UMOWA DOSTAWY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br/>
      </w:r>
      <w:r>
        <w:rPr/>
        <w:t>W dniu ______-_____-2012 roku, pomiędzy:</w:t>
      </w:r>
    </w:p>
    <w:p>
      <w:pPr>
        <w:pStyle w:val="NormalnyWeb"/>
        <w:spacing w:before="0" w:after="0"/>
        <w:jc w:val="both"/>
        <w:rPr/>
      </w:pPr>
      <w:r>
        <w:rPr/>
        <w:t>1. Gminą Adamów, reprezentowaną przez:</w:t>
      </w:r>
    </w:p>
    <w:p>
      <w:pPr>
        <w:pStyle w:val="NormalnyWeb"/>
        <w:spacing w:before="0" w:after="0"/>
        <w:jc w:val="both"/>
        <w:rPr/>
      </w:pPr>
      <w:r>
        <w:rPr/>
        <w:t>REGON 950368486, NIP 9222813872</w:t>
      </w:r>
    </w:p>
    <w:p>
      <w:pPr>
        <w:pStyle w:val="NormalnyWeb"/>
        <w:spacing w:before="0" w:after="0"/>
        <w:jc w:val="both"/>
        <w:rPr/>
      </w:pPr>
      <w:r>
        <w:rPr/>
        <w:t>1) Wójta Gminy Adamów- mgr Dariusz Szykuła</w:t>
      </w:r>
    </w:p>
    <w:p>
      <w:pPr>
        <w:pStyle w:val="NormalnyWeb"/>
        <w:spacing w:before="0" w:after="0"/>
        <w:jc w:val="both"/>
        <w:rPr/>
      </w:pPr>
      <w:r>
        <w:rPr/>
        <w:t>2) przy kontrasygnacie Skarbnika Gminy - mgr Ewelina Droździel Szykuła</w:t>
      </w:r>
    </w:p>
    <w:p>
      <w:pPr>
        <w:pStyle w:val="NormalnyWeb"/>
        <w:spacing w:before="0" w:after="0"/>
        <w:jc w:val="both"/>
        <w:rPr/>
      </w:pPr>
      <w:r>
        <w:rPr/>
        <w:t>z siedzibą: Urząd Gminy Adamów w Adamowie, Adamów 8b, 22-442 Adamów; zwaną dalej „odbiorca”, a</w:t>
      </w:r>
    </w:p>
    <w:p>
      <w:pPr>
        <w:pStyle w:val="NormalnyWeb"/>
        <w:spacing w:before="0" w:after="0"/>
        <w:jc w:val="both"/>
        <w:rPr/>
      </w:pPr>
      <w:r>
        <w:rPr/>
        <w:t>2._________________________________________________________________________, reprezentowanym przez:</w:t>
      </w:r>
    </w:p>
    <w:p>
      <w:pPr>
        <w:pStyle w:val="NormalnyWeb"/>
        <w:spacing w:before="0" w:after="0"/>
        <w:ind w:left="703" w:hanging="0"/>
        <w:jc w:val="both"/>
        <w:rPr/>
      </w:pPr>
      <w:r>
        <w:rPr/>
        <w:t>1) _________________________________,</w:t>
      </w:r>
    </w:p>
    <w:p>
      <w:pPr>
        <w:pStyle w:val="NormalnyWeb"/>
        <w:spacing w:before="0" w:after="0"/>
        <w:ind w:left="703" w:hanging="0"/>
        <w:jc w:val="both"/>
        <w:rPr/>
      </w:pPr>
      <w:r>
        <w:rPr/>
        <w:t>2) _________________________________,</w:t>
      </w:r>
    </w:p>
    <w:p>
      <w:pPr>
        <w:pStyle w:val="NormalnyWeb"/>
        <w:spacing w:before="0" w:after="0"/>
        <w:ind w:left="703" w:hanging="0"/>
        <w:jc w:val="both"/>
        <w:rPr/>
      </w:pPr>
      <w:r>
        <w:rPr/>
        <w:t xml:space="preserve">3) (..) </w:t>
      </w:r>
    </w:p>
    <w:p>
      <w:pPr>
        <w:pStyle w:val="NormalnyWeb"/>
        <w:spacing w:before="0" w:after="0"/>
        <w:jc w:val="both"/>
        <w:rPr/>
      </w:pPr>
      <w:r>
        <w:rPr/>
        <w:t>z siedzibą w ______________________________________________________________________</w:t>
      </w:r>
    </w:p>
    <w:p>
      <w:pPr>
        <w:pStyle w:val="NormalnyWeb"/>
        <w:spacing w:before="0" w:after="0"/>
        <w:jc w:val="both"/>
        <w:rPr/>
      </w:pPr>
      <w:r>
        <w:rPr/>
        <w:t>posiadający wpis do ewidencji działalności gospodarczej dokonanej przez _____________________ dnia _____________ lub jest wpisany do KRS przez ___________</w:t>
      </w:r>
    </w:p>
    <w:p>
      <w:pPr>
        <w:pStyle w:val="NormalnyWeb"/>
        <w:spacing w:before="0" w:after="0"/>
        <w:jc w:val="both"/>
        <w:rPr/>
      </w:pPr>
      <w:r>
        <w:rPr/>
        <w:t>dnia _________________, oznaczony wpisem ___________________________ dokonanym przez ____________________________________________________________</w:t>
      </w:r>
    </w:p>
    <w:p>
      <w:pPr>
        <w:pStyle w:val="NormalnyWeb"/>
        <w:spacing w:before="0" w:after="0"/>
        <w:jc w:val="both"/>
        <w:rPr/>
      </w:pPr>
      <w:r>
        <w:rPr/>
        <w:t>REGON _________________; NIP _____________________; zwanym dalej „dostawca”;</w:t>
      </w:r>
    </w:p>
    <w:p>
      <w:pPr>
        <w:pStyle w:val="Normal"/>
        <w:jc w:val="both"/>
        <w:rPr>
          <w:color w:val="000000"/>
        </w:rPr>
      </w:pPr>
      <w:r>
        <w:rPr/>
        <w:t xml:space="preserve">zostaje zawarta umowa na dostawe materiałów budowlanych dla wykonana zadani inwestycyjnego realizowanego przez zamawiającego ,,Maluchy do przedszkola – wyrównywanie szans edukacyjnych 3-4 latków z Gminy Adamów” </w:t>
      </w:r>
      <w:r>
        <w:rPr>
          <w:rFonts w:eastAsia="Times New Roman"/>
          <w:color w:val="000000"/>
        </w:rPr>
        <w:t xml:space="preserve">realizowanym w ramach Programu Operacyjnego Kapitał Ludzki Priorytet IX Rozwój wykształcenia i kompetencji w regionach Działanie 9.1. Wyrównywanie szans edukacyjnych i zapewnienie wysokiej jakości usług edukacyjnych świadczonych w systemie oświaty Poddziałanie 9.1.1 - </w:t>
      </w:r>
      <w:r>
        <w:rPr/>
        <w:t xml:space="preserve">Nr umowy 888/POKL.09.01.01-06-051/12-00 </w:t>
      </w:r>
      <w:r>
        <w:rPr>
          <w:i/>
          <w:iCs/>
          <w:color w:val="000000"/>
        </w:rPr>
        <w:t>Numer sprawy: OR 271.1.2012,</w:t>
      </w:r>
      <w:r>
        <w:rPr/>
        <w:t xml:space="preserve"> która oparta jest na przeprowadzonym postępowaniu przetargowym a umowa niniejsza została zawarta w oparciu o dokumenty wchodzące w skład wybranej oferty przez zamawiającego, o treści: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</w:rPr>
        <w:t>§ 1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Umowa niniejsza określa ramowe zasady współpracy w zakresie dostaw materiałów wyposażenia punktu przedszkolnego pomiędzy Dostawcą a Odbiorcą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Zakres dostawy obejmuje: zestawienie materiałowo-rzeczowe stanowiące załącznik Nr 5 stanowiący załącznik do złożonej oferty przetargowej przez wybranego wykonawcę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color w:val="000000"/>
        </w:rPr>
        <w:t>3.</w:t>
      </w:r>
      <w:r>
        <w:rPr>
          <w:b/>
          <w:bCs/>
          <w:u w:val="single"/>
        </w:rPr>
        <w:t xml:space="preserve"> Równoważność – materiałowa i inna</w:t>
      </w:r>
    </w:p>
    <w:p>
      <w:pPr>
        <w:pStyle w:val="Normal"/>
        <w:jc w:val="both"/>
        <w:rPr/>
      </w:pPr>
      <w:r>
        <w:rPr>
          <w:b/>
          <w:bCs/>
          <w:u w:val="single"/>
        </w:rPr>
        <w:t>Wszystkie dostarczane rzeczy myszą być zdodne w zakresie posiadania norm i atestów wskazanych w Rrozporządzeniau Ministra Edukacji Narodowej (Dz.U. z dnia 1 września 2010 r., Nr 161, poz. 1080- przy czym zamawiający żąda wskazania że produkty są uregulowane Dyrektywami Nowego Podejścia muszą nosić znak CE.</w:t>
      </w:r>
    </w:p>
    <w:p>
      <w:pPr>
        <w:pStyle w:val="Normal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Gdziekolwiek powołane są konkretne normy przepisy lub zastosowane rozwiązania materiałowe, które spełniać mają materiały, oraz inne dostarczone towary, oraz wykonane i zadane roboty, będą obowiązywać postanowienia najnowszego wydania lub poprawionego wydania norm i przepisów, o ile nie postanowiono inaczej. Mogą być również stosowane inne odpowiednie normy i przepisy zapewniające zasadniczo równy lub wyższy poziom wykonania, pod warunkiem wcześniejszej ich akceptacji przez Zamawiającego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4.Termin wykonania zakresu umowy określa się na nieprzekraczającym termin 30 września 2012 r.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4.1 Zamawiający dopuszcza dostawę podzielona na transze, z tym, że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 xml:space="preserve">a)pozycje dotyczące mebli oraz dostępnych zabawek i materiałów edukacyjnych, dostarczone muszą być w terminie do 2 dni licząc od daty podpisania umowy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b) zakończenie dostawy pozostałego wyposażenia punktu przedszkolnego nie może przekroczyć 15 dni liczą od daty podpisania umowy.</w:t>
      </w:r>
    </w:p>
    <w:p>
      <w:pPr>
        <w:pStyle w:val="NormalnyWeb"/>
        <w:shd w:fill="FFFFFF" w:val="clear"/>
        <w:spacing w:before="0" w:after="0"/>
        <w:ind w:left="770" w:hanging="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2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Dostawca zobowiązuje się do dostawy partii materiałów na podstawie złożonej oferty w postępowaniu przetargowym OR 271.1.2012, , a Odbiorca zobowiązuje się od odbioru zamówionych i dostarczonych materiałów i zapłaty cen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Asortyment, ilość, termin dostawy, cena, które wraz z potwierdzeniem przyjęcia zamówienia do realizacji i ewentualnie dalszą korespondencją w tym zakresie, stanowi integralną część niniejszej umowy.</w:t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3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Dostawca zobowiązuje się w ciągu 1 dnia roboczego od daty podpisania umowy, potwierdzić przyjęcie zamówienia lub je odrzucić. Brak potwierdzenia lub odrzucenia zamówienia przez Dostawcę jest równoznaczny z przyjęciem zamówienia do realizacji na warunkach w nim określonych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3. Ewentualne dodatkowe warunki przyjęcia zamówienia do realizacji będą każdorazowo określane w potwierdzeniu zamówienia i wymagają wyrażenia na nie zgody przez Odbiorcę w terminie 2 dni roboczych. Milczenie Odbiorcy po upływie tego terminu uważa się za wyrażenie zgody.</w:t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4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Za miejsce wykonania zamówienia uważa się siedzibę Odbiorcy. Za dzień wykonania zamówienia uważa dzień wydania towaru z magazynu Dostawcy – na samochód własny lub przewoźnikowi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Dostawa towaru do Odbiorcy dokonana zostanie na koszt Dostawcy, ale na ryzyko Odbiorcy. Miejscem magazynowania może być również miejsce wskazane przez odbiorcę, jeżeli może byc inne jak Zespól Szkół w Suchowoli, Suchowola  22-442 Adamów, które jest głównym miejscem dostawy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3. Przyjęcie towaru winno być potwierdzone przez Odbiorcę w formie pisemnej na odpowiednim dokumencie (WZ Dostawcy, list przewozowy).</w:t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5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Wraz z towarem Dostawca przesyłał będzie Odbiorcy dotyczące towaru faktury VAT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Odbiorca obowiązany jest potwierdzić odbiór oryginału faktury VAT na jej kopii i doręczyć ją Dostawc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3. Należność jest płatna na warunkach uzgodnionych w zamówieniu i jego potwierdzeniu, bądź w dalszej korespondencji w tym przedmiocie – w braku takich uzgodnień zapłata za dostarczony towar winna nastąpić przelewem na rachunek bankowy Dostawcy określony w fakturze, w terminie 7 dni od dnia dostawy. 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4. Do czasu zapłaty ceny towar pozostaje własnością Dostawcy, który wyraża zgodę na przetwarzanie towaru przez Odbiorcę w okresie zastrzeżenia własności z ograniczeniami wynikającymi z § 6 pkt 2-4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6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W razie nie zapłacenia faktury w terminie Dostawcy przysługuje prawo żądania natychmiastowej zapłaty faktury wraz z odsetkami za opóźnienie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Opóźnienie zapłaty faktury przekraczające 10 dni, a także powstanie uzasadnionych wątpliwości co do wypłacalności lub zdolności kredytowej Odbiorcy, upoważnia Dostawcę do żądania niezwłocznego wydania już dostarczonego – a nie zapłaconego – towaru oraz wstrzymania następnych dostaw – mimo wcześniejszego potwierdzenia przez Dostawcę zamówienia Odbiorcy – bez ponoszenia odpowiedzialności za niewykonanie umowy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W takim przypadku Dostawca może uzależnić pozostawienie u Odbiorcy wcześniej dostarczonego towaru oraz wykonanie następnych dostaw od złożenia przez Odbiorcę dodatkowego zabezpieczenia. W przypadku braku zapłaty bądź niedokonania zabezpieczenia w terminie dalszych 10 dni Dostawca upoważniony jest do odstąpienia od potwierdzonych, lecz nie zrealizowanych zamówień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Odbiorca nie może obciążyć dostarczonego mu towaru, jeżeli nie nastąpiło jeszcze przeniesienie na niego własności tego towaru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7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Odbiorca zobowiązany jest zbadać dostarczony towar pod względem ilości i zgodności z zamówieniem w ciągu 2 dni roboczych, a pod względem jakości w ciągu 7 dni roboczych od daty otrzymania towaru – nie później jednak niż przed przekazaniem towaru do procesu przetwarzania – i niezwłocznie, tzn. w tym samym lub następnym dniu roboczym, zawiadomić Dostawcę o wadach jawnych towaru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Reklamacja dostarczonych towarów będzie ponadto brana pod uwagę, jeżeli Odbiorca zawiadomi na piśmie Dostawcę o wadach ukrytych towaru w ciągu 2 dni roboczych od daty wykrycia wad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Strony uznają za niedopuszczalne wahania ilościowe w dostawie.</w:t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8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Dostawca zobowiązuje się zapłacić Odbiorcy kary umowne w razie niewykonania lub nienależytego wykonania zamówienia poprzez: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dostarczenie towaru z opóźnieniem nie wynikającym ze skorzystania z uprawnienia do wstrzymania dostaw, przewidzianego w § 6 ust. 2 umowy – 0,1% wartości opóźnionej dostawy za każdy dzień opóźnienia, nie więcej jednak niż 10% wartości tej dostawy,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dostarczenie towaru z wadami  podlegającymi reklamacji – 10% wartości zareklamowanej partii towaru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9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Odbiorca może odstąpić od zamówienia w razie: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Wykazania, że wydany towar posiada jawne wady jakościowe (tzn. parametry odbiegające od uzgodnionych), chyba że Dostawca błąd (wadę) usunie lub wymieni towar na wolny od wad; w przypadku odstąpienia od umowy z ww. przyczyn Odbiorca ma prawo zwrócić towar Dostawcy i zażądać zwrotu zapłaconej ceny oraz zapłaty kary umownej zgodnie z zapisem § 8 pkt 2 umowy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2. W sytuacji opóźnienia w dostawie całości towaru, o ile trwało ono dłużej niż 10 dni licząc od ustalonej daty dostawy, Odbiorcy przysługuje kara umowna w oparciu o § 8 pkt 1 umow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0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W razie niewykonania lub nienależytego wykonania zamówienia, Odbiorca zobowiązuje się zapłacić Dostawcy następujące kary umowne: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Gdy Odbiorca odbierze towar z opóźnieniem Dostawcy przysługuje kara umowna w wysokości odsetek ustawowych, nie więcej jednak niż 10% wartości dostaw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/>
        <w:t>Stronom przysługuje prawo dochodzenia roszczeń na zasadach ogólnych, jeżeli wysokość ewentualnie poniesionych szkód przekraczałaby wysokość kar naliczanych na zasadach określonych niniejszą umową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1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Umowa zostaje zawarta na czas określony, z możliwością jej rozwiązania przez każdą ze stron za dwu tygodniowym terminem wypowiedzenia.</w:t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2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Wszelkie zmiany niniejszej umowy winny być sporządzone w formie pisemnej pod rygorem nieważności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</w:t>
      </w:r>
      <w:r>
        <w:rPr/>
        <w:t xml:space="preserve"> Zmiany postanowień umowy, albo wprowadzenie do niej nowych postanowień, wymaga formy pisemnej i zgody obu stron, pod rygorem nieważności. Postanowienia art.144 ustawy stosuje się odpowiednio, wraz z zapisami SIWZ dla postępowania OR 271.1.2012</w:t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3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Jako prawo właściwe dla niniejszej umowy strony wybierają prawo polskie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W sprawach nie uregulowanych w umowie zastosowanie mają przepisy Kodeksu cywilnego, w szczególności dotyczące umowy dostawy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4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Sądem właściwym miejscowo w sporach wynikłych z niniejszej umowy będzie sąd Rejonowy w Zamościu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5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Umowę sporządzono w czterech jednobrzmiących egzemplarzach, po dwie dla każdej ze stron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>Załączniki;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>1.Kopia formularza cenowego ze złożonej oferty</w:t>
      </w:r>
    </w:p>
    <w:p>
      <w:pPr>
        <w:pStyle w:val="NormalnyWeb"/>
        <w:shd w:fill="FFFFFF" w:val="clear"/>
        <w:spacing w:before="0" w:after="0"/>
        <w:rPr/>
      </w:pPr>
      <w:r>
        <w:rPr>
          <w:color w:val="000000"/>
        </w:rPr>
        <w:t xml:space="preserve">2.Koppia załącznika Nr 5 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>3.Dokument udzielenia gwarancji</w:t>
        <w:br/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color w:val="000000"/>
        </w:rPr>
        <w:br/>
        <w:t xml:space="preserve">..........................................     </w:t>
        <w:tab/>
        <w:tab/>
        <w:tab/>
        <w:tab/>
        <w:tab/>
        <w:t>     ...........................................</w:t>
        <w:br/>
        <w:t>                Dostawca              </w:t>
        <w:tab/>
        <w:tab/>
        <w:tab/>
        <w:t>                                 Odbiorc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5970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>OR 271.1.2012</w:t>
    </w:r>
  </w:p>
  <w:p>
    <w:pPr>
      <w:pStyle w:val="Header"/>
      <w:jc w:val="right"/>
      <w:rPr/>
    </w:pPr>
    <w:r>
      <w:rPr/>
      <w:t>Załącznik Nr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Ěĺ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39:00Z</dcterms:created>
  <dc:creator>UGAdamow</dc:creator>
  <dc:description/>
  <cp:keywords/>
  <dc:language>en-US</dc:language>
  <cp:lastModifiedBy>UGAdamow</cp:lastModifiedBy>
  <cp:lastPrinted>2012-08-22T10:28:00Z</cp:lastPrinted>
  <dcterms:modified xsi:type="dcterms:W3CDTF">2012-08-22T08:32:00Z</dcterms:modified>
  <cp:revision>14</cp:revision>
  <dc:subject/>
  <dc:title>UMOWA DOSTAWY </dc:title>
</cp:coreProperties>
</file>