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78"/>
        <w:gridCol w:w="1364"/>
        <w:gridCol w:w="1364"/>
        <w:gridCol w:w="1364"/>
        <w:gridCol w:w="1540"/>
        <w:gridCol w:w="136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kres z Załącznika nr 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wot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Cena brutto =(4+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bawk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do 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y i układank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do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moce do zajęć ruchow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 do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jemnik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 do 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koracje ścien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 do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ble i dodatkowe wyposaż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do 1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uwagi, że zamawiający ocenia i żąda podania jedynie kwoty brutto w formularzu ofertowym – na wykonawcy spoczywa odpowiedzialność za prawidłowe naliczenie i zastosowanie stawki podatku VAT oraz prawidłowe wyliczenie cen za cały zakres w zakresie ilości towarów objętych zestawieniem podanym w załączniku nr 5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 271.1.2012</w:t>
    </w:r>
  </w:p>
  <w:p>
    <w:pPr>
      <w:pStyle w:val="Header"/>
      <w:jc w:val="right"/>
      <w:rPr/>
    </w:pPr>
    <w:r>
      <w:rPr/>
      <w:t xml:space="preserve">Załącznik nr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UGAdamow</cp:lastModifiedBy>
  <cp:lastPrinted>2012-08-22T09:49:00Z</cp:lastPrinted>
  <dcterms:modified xsi:type="dcterms:W3CDTF">2012-08-22T08:33:00Z</dcterms:modified>
  <cp:revision>11</cp:revision>
  <dc:subject/>
  <dc:title>Załącznik nr</dc:title>
</cp:coreProperties>
</file>