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PROJEKT- UMOWA DOSTAWY</w:t>
      </w:r>
      <w:r>
        <w:rPr>
          <w:rStyle w:val="Appleconvertedspace"/>
          <w:b/>
          <w:bCs/>
          <w:color w:val="000000"/>
        </w:rPr>
        <w:t> </w:t>
      </w:r>
    </w:p>
    <w:p>
      <w:pPr>
        <w:pStyle w:val="NormalnyWeb"/>
        <w:spacing w:before="0" w:after="0"/>
        <w:rPr/>
      </w:pPr>
      <w:r>
        <w:rPr>
          <w:color w:val="000000"/>
        </w:rPr>
        <w:br/>
      </w:r>
      <w:r>
        <w:rPr/>
        <w:t>W dniu ______-_____-2012 roku, pomiędzy:</w:t>
      </w:r>
    </w:p>
    <w:p>
      <w:pPr>
        <w:pStyle w:val="NormalnyWeb"/>
        <w:spacing w:before="0" w:after="0"/>
        <w:jc w:val="both"/>
        <w:rPr/>
      </w:pPr>
      <w:r>
        <w:rPr/>
        <w:t xml:space="preserve">1. Zespołem Szkół im. Tadeusza Kościuszki w Suchowoli , </w:t>
      </w:r>
    </w:p>
    <w:p>
      <w:pPr>
        <w:pStyle w:val="NormalnyWeb"/>
        <w:spacing w:before="0" w:after="0"/>
        <w:jc w:val="both"/>
        <w:rPr/>
      </w:pPr>
      <w:r>
        <w:rPr/>
        <w:t>REGON 950426462, NIP 9222426773- reprezentowaną przez</w:t>
      </w:r>
    </w:p>
    <w:p>
      <w:pPr>
        <w:pStyle w:val="NormalnyWeb"/>
        <w:spacing w:before="0" w:after="0"/>
        <w:jc w:val="both"/>
        <w:rPr/>
      </w:pPr>
      <w:r>
        <w:rPr/>
        <w:t>1) Dyrektor – mgr Piotr Szmidt</w:t>
      </w:r>
    </w:p>
    <w:p>
      <w:pPr>
        <w:pStyle w:val="NormalnyWeb"/>
        <w:spacing w:before="0" w:after="0"/>
        <w:jc w:val="both"/>
        <w:rPr/>
      </w:pPr>
      <w:r>
        <w:rPr/>
        <w:t>2) przy kontrasygnacie Skarbnika Gminy - mgr Ewelina Droździel Szykuła</w:t>
      </w:r>
    </w:p>
    <w:p>
      <w:pPr>
        <w:pStyle w:val="NormalnyWeb"/>
        <w:spacing w:before="0" w:after="0"/>
        <w:jc w:val="both"/>
        <w:rPr/>
      </w:pPr>
      <w:r>
        <w:rPr/>
        <w:t>z siedzibą: Zespół Szkół im. Tadeusza Kościuszki w Suchowoli, Suchowola 238, 22-442 Adamów; zwaną dalej „Zamawiającym”, a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2._________________________________________________________________________, reprezentowanym przez:</w:t>
      </w:r>
    </w:p>
    <w:p>
      <w:pPr>
        <w:pStyle w:val="NormalnyWeb"/>
        <w:spacing w:before="0" w:after="0"/>
        <w:ind w:left="703" w:hanging="0"/>
        <w:jc w:val="both"/>
        <w:rPr/>
      </w:pPr>
      <w:r>
        <w:rPr/>
        <w:t>1) _________________________________,</w:t>
      </w:r>
    </w:p>
    <w:p>
      <w:pPr>
        <w:pStyle w:val="NormalnyWeb"/>
        <w:spacing w:before="0" w:after="0"/>
        <w:ind w:left="703" w:hanging="0"/>
        <w:jc w:val="both"/>
        <w:rPr/>
      </w:pPr>
      <w:r>
        <w:rPr/>
        <w:t>2) _________________________________,</w:t>
      </w:r>
    </w:p>
    <w:p>
      <w:pPr>
        <w:pStyle w:val="NormalnyWeb"/>
        <w:spacing w:before="0" w:after="0"/>
        <w:ind w:left="703" w:hanging="0"/>
        <w:jc w:val="both"/>
        <w:rPr/>
      </w:pPr>
      <w:r>
        <w:rPr/>
        <w:t xml:space="preserve">3) (..) </w:t>
      </w:r>
    </w:p>
    <w:p>
      <w:pPr>
        <w:pStyle w:val="NormalnyWeb"/>
        <w:spacing w:before="0" w:after="0"/>
        <w:rPr/>
      </w:pPr>
      <w:r>
        <w:rPr/>
        <w:t>z siedzibą w ______________________________________________________________________</w:t>
      </w:r>
    </w:p>
    <w:p>
      <w:pPr>
        <w:pStyle w:val="NormalnyWeb"/>
        <w:spacing w:before="0" w:after="0"/>
        <w:jc w:val="both"/>
        <w:rPr/>
      </w:pPr>
      <w:r>
        <w:rPr/>
        <w:t>posiadający wpis do ewidencji działalności gospodarczej (w załączeniu do umowy) lub jest wpisany do KRS przez ___________ dnia _________________, oznaczony wpisem ___________________________ dokonanym przez ____________________________________________________________</w:t>
      </w:r>
    </w:p>
    <w:p>
      <w:pPr>
        <w:pStyle w:val="NormalnyWeb"/>
        <w:spacing w:before="0" w:after="0"/>
        <w:jc w:val="both"/>
        <w:rPr/>
      </w:pPr>
      <w:r>
        <w:rPr/>
        <w:t>REGON _________________; NIP _____________________; zwanym dalej „dostawca”;</w:t>
      </w:r>
    </w:p>
    <w:p>
      <w:pPr>
        <w:pStyle w:val="Normal"/>
        <w:jc w:val="both"/>
        <w:rPr>
          <w:color w:val="000000"/>
        </w:rPr>
      </w:pPr>
      <w:r>
        <w:rPr/>
        <w:t xml:space="preserve">zostaje zawarta umowa na dostawę materiałów dydaktycznych do prowadzenia zajęć w Punkcie Przedszkolnym dla  realizacji przez zamawiającego projekt pn. ,,Maluchy do przedszkola – wyrówanie szans edukacyjnych 3-4 latków z Gminy Adamów” </w:t>
      </w:r>
      <w:r>
        <w:rPr>
          <w:rFonts w:eastAsia="Times New Roman"/>
          <w:color w:val="000000"/>
        </w:rPr>
        <w:t xml:space="preserve">realizowanym w ramach Programu Operacyjnego Kapitał Ludzki Priorytet IX Rozwój wykształcenia i kompetencji w regionach Działanie 9.1. Wyrównywanie szans edukacyjnych i zapewnienie wysokiej jakości usług edukacyjnych świadczonych w systemie oświaty Poddziałanie 9.1.1 - </w:t>
      </w:r>
      <w:r>
        <w:rPr/>
        <w:t xml:space="preserve">Nr umowy 888/POKL.09.01.01-06-051/12-00 </w:t>
      </w:r>
      <w:r>
        <w:rPr>
          <w:i/>
          <w:iCs/>
          <w:color w:val="000000"/>
        </w:rPr>
        <w:t>Numer sprawy: OR 271.3.2012,</w:t>
      </w:r>
      <w:r>
        <w:rPr/>
        <w:t xml:space="preserve"> która oparta jest na </w:t>
      </w:r>
      <w:r>
        <w:rPr>
          <w:bCs/>
        </w:rPr>
        <w:t xml:space="preserve">REGULAMIN REGULAMINOYCH PROCEDUR UDZIELANIA ZAMÓWIEŃ PUBLICZNYCH O WARTOŚCI SZACUNKOWEJ NIEPRZEKRACZAJĄCEJ RÓWNOWARTOŚCI KWOTY 14 000 EURO ( </w:t>
      </w:r>
      <w:r>
        <w:rPr/>
        <w:t>Załącznik do zarządzenia Wójta Gminy Adamów  Nr 37 z dnia 1 sierpnia 2012 r.)  a umowa niniejsza została zawarta w oparciu o dokumenty wchodzące w skład wybranej oferty przez zamawiającego, o treści:</w:t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br/>
      </w:r>
      <w:r>
        <w:rPr>
          <w:rStyle w:val="StrongEmphasis"/>
          <w:color w:val="000000"/>
        </w:rPr>
        <w:t>§ 1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1.Umowa niniejsza określa ramowe zasady współpracy w zakresie dostaw materiałów </w:t>
      </w:r>
      <w:r>
        <w:rPr/>
        <w:t xml:space="preserve">dydaktycznych  </w:t>
      </w:r>
      <w:r>
        <w:rPr>
          <w:color w:val="000000"/>
        </w:rPr>
        <w:t>punktu przedszkolnego pomiędzy Dostawcą a Odbiorcą.</w:t>
      </w:r>
    </w:p>
    <w:p>
      <w:pPr>
        <w:pStyle w:val="Normal"/>
        <w:autoSpaceDE w:val="false"/>
        <w:rPr/>
      </w:pPr>
      <w:r>
        <w:rPr/>
        <w:t>2.Zakres dostawy obejmuje: cały zakres wyszczególniony w składanej ofercie w załączonym do niej druku</w:t>
      </w:r>
      <w:r>
        <w:rPr>
          <w:b/>
          <w:i/>
        </w:rPr>
        <w:t>,,</w:t>
      </w:r>
      <w:r>
        <w:rPr>
          <w:b/>
          <w:bCs/>
        </w:rPr>
        <w:t xml:space="preserve"> formularz cenowy materiałów dydaktycznych do prowadzenia  zajęć w punkcie przedszkolnym</w:t>
      </w:r>
      <w:r>
        <w:rPr>
          <w:b/>
          <w:i/>
        </w:rPr>
        <w:t xml:space="preserve">”, </w:t>
      </w:r>
      <w:r>
        <w:rPr/>
        <w:t>który stanowi integralny załącznik do niniejszej umow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color w:val="000000"/>
        </w:rPr>
        <w:t>3.</w:t>
      </w:r>
      <w:r>
        <w:rPr>
          <w:b/>
          <w:bCs/>
          <w:u w:val="single"/>
        </w:rPr>
        <w:t xml:space="preserve"> Równoważność – materiałowa i inna</w:t>
      </w:r>
    </w:p>
    <w:p>
      <w:pPr>
        <w:pStyle w:val="Normal"/>
        <w:jc w:val="both"/>
        <w:rPr/>
      </w:pPr>
      <w:r>
        <w:rPr>
          <w:b/>
          <w:bCs/>
          <w:u w:val="single"/>
        </w:rPr>
        <w:t>Wszystkie dostarczane rzeczy myszą być zgodne w zakresie posiadania norm i atestów a produkty są uregulowane Dyrektywami Nowego Podejścia muszą nosić znak CE.</w:t>
      </w:r>
    </w:p>
    <w:p>
      <w:pPr>
        <w:pStyle w:val="Normal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Gdziekolwiek powołane są konkretne normy przepisy lub zastosowane rozwiązania materiałowe, które spełniać mają materiały, oraz inne dostarczone towary, oraz wykonane i zadane dostawy, będą obowiązywać postanowienia najnowszego wydania lub poprawionego wydania norm i przepisów, o ile nie postanowiono inaczej. Mogą być również stosowane inne odpowiednie normy i przepisy zapewniające zasadniczo równy lub wyższy poziom dostarczanych przedmiotów objętych dostawą, pod warunkiem wcześniejszej ich akceptacji przez Zamawiającego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highlight w:val="white"/>
        </w:rPr>
        <w:t>4.Termin wykonania zakresu umowy określa się na nieprzekraczającym 31 lipca 2014 r.</w:t>
      </w:r>
    </w:p>
    <w:p>
      <w:pPr>
        <w:pStyle w:val="Normal"/>
        <w:widowControl w:val="false"/>
        <w:autoSpaceDE w:val="false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4.1 Zamawiający dopuszcza dostawę podzielona na transze, z tym, że:</w:t>
      </w:r>
    </w:p>
    <w:p>
      <w:pPr>
        <w:pStyle w:val="Normal"/>
        <w:widowControl w:val="false"/>
        <w:autoSpaceDE w:val="false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a)rozpoczęcie dostaw rozpoczyna się z dniem 28 września 2012 r.</w:t>
      </w:r>
    </w:p>
    <w:p>
      <w:pPr>
        <w:pStyle w:val="Normal"/>
        <w:widowControl w:val="false"/>
        <w:autoSpaceDE w:val="false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b)pozostałe dostawy zostaną opracowane wspólnie przez zamawiającego i wykonawcę. Powstały harmonogram obowiązywać będzie od rozpoczęcia dnia dostawy do jego wyczerpania.</w:t>
      </w:r>
    </w:p>
    <w:p>
      <w:pPr>
        <w:pStyle w:val="Normal"/>
        <w:widowControl w:val="false"/>
        <w:autoSpaceDE w:val="false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2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1. Dostawca zobowiązuje się do dostawy partii materiałów na podstawie złożonej oferty w postepowaniu przetargowym OR 3R.2012,  a Odbiorca zobowiązuje się od odbioru zamówionych i dostarczonych materiałów i zapłaty ceny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 Asortyment, ilość, termin dostawy, cena, które wraz z potwierdzeniem przyjęcia zamówienia do realizacji i ewentualnie dalszą korespondencją w tym zakresie, stanowi integralną część niniejszej umowy.</w:t>
      </w:r>
    </w:p>
    <w:p>
      <w:pPr>
        <w:pStyle w:val="NormalnyWeb"/>
        <w:shd w:fill="FFFFFF" w:val="clear"/>
        <w:spacing w:before="0" w:after="0"/>
        <w:jc w:val="center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3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1. Dostawca zobowiązuje się w ciągu 2 dni roboczych od daty podpisania umowy, potwierdzić przyjęcie zamówienia lub je odrzucić.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2. Brak potwierdzenia lub odrzucenia zamówienia przez Dostawcę w ciągu 2 dni roboczych jest równoznaczny z przyjęciem zamówienia do realizacji na warunkach w nim określonych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 Ewentualne dodatkowe warunki przyjęcia zamówienia do realizacji będą każdorazowo określane w potwierdzeniu zamówienia i wymagają wyrażenia na nie zgody przez Odbiorcę w terminie 5 dni roboczych. Milczenie Odbiorcy po upływie tego terminu uważa się za wyrażenie zgody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. Składanie i potwierdzanie zamówień oraz dalsza korespondencja w tym przedmiocie będzie odbywać się faksem. Ponadto każda ze stron zobowiązuje się niezwłocznie wysłać pismo przekazywane za pośrednictwem faksu również listem poleconym. Terminy określone w ust. 1 i 3 uważa się za dotrzymane, jeśli przed ich upływem faks zostanie nadany do kontrahenta.</w:t>
      </w:r>
    </w:p>
    <w:p>
      <w:pPr>
        <w:pStyle w:val="NormalnyWeb"/>
        <w:shd w:fill="FFFFFF" w:val="clear"/>
        <w:spacing w:before="0" w:after="0"/>
        <w:jc w:val="center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4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 Za miejsce wykonania zamówienia uważa się siedzibę Odbiorcy. Za dzień wykonania zamówienia uważa dzień wydania towaru z magazynu Dostawcy – na samochód własny lub przewoźnikowi.</w:t>
      </w:r>
    </w:p>
    <w:p>
      <w:pPr>
        <w:pStyle w:val="Normal"/>
        <w:jc w:val="both"/>
        <w:rPr/>
      </w:pPr>
      <w:r>
        <w:rPr>
          <w:color w:val="000000"/>
        </w:rPr>
        <w:t xml:space="preserve">2. Dostawa towaru do magazynu Odbiorcy dokonana zostanie na koszt Dostawcy, ale na ryzyko Odbiorcy. Miejscem magazynowania może być również miejsce wskazane przez odbiorcę. </w:t>
      </w:r>
      <w:r>
        <w:rPr/>
        <w:t>Termin realizacji zamówienia: 28 września 2012 r. Wykonawca musi uwzględnić dostawy realizowane w cyklach miesięcznych (łącznie 22 dostawy) ostatni do dnia 31 lipca 2014 r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 Przyjęcie towaru winno być potwierdzone przez Odbiorcę w formie pisemnej na odpowiednim dokumencie (WZ Dostawcy, list przewozowy).</w:t>
      </w:r>
    </w:p>
    <w:p>
      <w:pPr>
        <w:pStyle w:val="NormalnyWeb"/>
        <w:shd w:fill="FFFFFF" w:val="clear"/>
        <w:spacing w:before="0" w:after="0"/>
        <w:jc w:val="center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NormalnyWeb"/>
        <w:shd w:fill="FFFFFF" w:val="clear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NormalnyWeb"/>
        <w:shd w:fill="FFFFFF" w:val="clear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NormalnyWeb"/>
        <w:shd w:fill="FFFFFF" w:val="clear"/>
        <w:spacing w:before="0" w:after="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§ 5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220" w:leader="none"/>
        </w:tabs>
        <w:spacing w:before="280" w:after="280"/>
        <w:ind w:left="220" w:hanging="220"/>
        <w:jc w:val="both"/>
        <w:rPr/>
      </w:pPr>
      <w:r>
        <w:rPr/>
        <w:t>Ustalone na podstawie złożonej oferty wynagrodzenie Wykonawcy za realizację całego przedmiotu umowy wyraża się kwotą brutto ____________ zł (słownie: ___________złote _____00/100 groszy.) w tym podatek VAT w wysokości __% tj. ________zł __/100 gr (słownie: ____________złotych zł 00/100 groszy.),</w:t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2. Wraz z towarem Dostawca przesyłał będzie Odbiorcy dotyczące towaru faktury VAT.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3. Odbiorca obowiązany jest potwierdzić odbiór oryginału faktury VAT na jej kopii i doręczyć ją Dostawcy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4. Należność jest płatna na warunkach uzgodnionych w zamówieniu i jego potwierdzeniu, bądź w dalszej korespondencji w tym przedmiocie – w braku takich uzgodnień zapłata za dostarczony towar winna nastąpić przelewem na rachunek bankowy Dostawcy określony w fakturze, w terminie 14 dni od dnia dostawy. 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5. Do czasu zapłaty ceny towar pozostaje własnością Dostawcy, który wyraża zgodę na przetwarzanie towaru przez Odbiorcę w okresie zastrzeżenia własności z ograniczeniami wynikającymi z § 6 pkt 2-4.</w:t>
      </w:r>
    </w:p>
    <w:p>
      <w:pPr>
        <w:pStyle w:val="NormalnyWeb"/>
        <w:shd w:fill="FFFFFF" w:val="clear"/>
        <w:spacing w:before="0" w:after="0"/>
        <w:jc w:val="center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6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 W razie nie zapłacenia faktury w terminie Dostawcy przysługuje prawo żądania natychmiastowej zapłaty faktury wraz z odsetkami za opóźnienie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 Opóźnienie zapłaty faktury przekraczające 10 dni, a także powstanie uzasadnionych wątpliwości co do wypłacalności lub zdolności kredytowej Odbiorcy, upoważnia Dostawcę do żądania niezwłocznego wydania już dostarczonego – a nie zapłaconego – towaru oraz wstrzymania następnych dostaw – mimo wcześniejszego potwierdzenia przez Dostawcę zamówienia Odbiorcy – bez ponoszenia odpowiedzialności za niewykonanie umowy.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W takim przypadku Dostawca może uzależnić pozostawienie u Odbiorcy wcześniej dostarczonego towaru oraz wykonanie następnych dostaw od złożenia przez Odbiorcę dodatkowego zabezpieczenia. W przypadku braku zapłaty bądź niedokonania zabezpieczenia w terminie dalszych 10 dni Dostawca upoważniony jest do odstąpienia od potwierdzonych, lecz nie zrealizowanych zamówień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 Odbiorca nie może obciążyć dostarczonego mu towaru, jeżeli nie nastąpiło jeszcze przeniesienie na niego własności tego towaru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7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 Odbiorca zobowiązany jest zbadać dostarczony towar pod względem ilości i zgodności z zamówieniem w ciągu 2 dni roboczych, a pod względem jakości w ciągu 7 dni roboczych od daty otrzymania towaru – nie później jednak niż przed przekazaniem towaru do procesu przetwarzania – i niezwłocznie, tzn. w tym samym lub następnym dniu roboczym, zawiadomić Dostawcę o wadach jawnych towaru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 Reklamacja dostarczonych towarów będzie ponadto brana pod uwagę, jeżeli Odbiorca zawiadomi na piśmie Dostawcę o wadach ukrytych towaru w ciągu 2 dni roboczych od daty wykrycia wady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 Strony uznają za dopuszczalne wahania ilościowe w dostawie, jedynie w porozumieniu z zamawiającym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4. Dostawca jest zwolniony od odpowiedzialności za wady fizyczne dostarczonego towaru, powstałe wskutek przechowywania go w sposób niezgodny z zasadami prawidłowego przechowywania danego rodzaju towaru.</w:t>
      </w:r>
    </w:p>
    <w:p>
      <w:pPr>
        <w:pStyle w:val="NormalnyWeb"/>
        <w:shd w:fill="FFFFFF" w:val="clear"/>
        <w:spacing w:before="0" w:after="0"/>
        <w:jc w:val="center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8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Dostawca zobowiązuje się zapłacić Odbiorcy kary umowne w razie niewykonania lub nienależytego wykonania zamówienia poprzez: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1) dostarczenie towaru z opóźnieniem niewynikającym ze skorzystania z uprawnienia do wstrzymania dostaw, przewidzianego w § 6 ust. 2 umowy – 0,1% wartości opóźnionej dostawy za każdy dzień opóźnienia, nie więcej jednak niż 10% wartości tej dostawy,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) dostarczenie towaru z wadami  podlegającymi reklamacji – 10% wartości zareklamowanej partii towaru.</w:t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9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Odbiorca może odstąpić od zamówienia w razie: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 Wykazania, że wydany towar posiada jawne wady jakościowe (tzn. parametry odbiegające od uzgodnionych), chyba że Dostawca błąd (wadę) usunie lub wymieni towar na wolny od wad; w przypadku odstąpienia od umowy z ww. przyczyn Odbiorca ma prawo zwrócić towar Dostawcy i zażądać zwrotu zapłaconej ceny oraz zapłaty kary umownej zgodnie z zapisem § 8 pkt 2 umowy.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2. W sytuacji opóźnienia w dostawie całości towaru, o ile trwało ono dłużej niż 10 dni licząc od ustalonej daty dostawy, Odbiorcy przysługuje kara umowna w oparciu o § 8 pkt 1 umowy.</w:t>
      </w:r>
    </w:p>
    <w:p>
      <w:pPr>
        <w:pStyle w:val="NormalnyWeb"/>
        <w:shd w:fill="FFFFFF" w:val="clear"/>
        <w:spacing w:before="0" w:after="0"/>
        <w:jc w:val="center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10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W razie niewykonania lub nienależytego wykonania zamówienia, Odbiorca zobowiązuje się zapłacić Dostawcy następujące kary umowne: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 Gdy Odbiorca odbierze towar z opóźnieniem Dostawcy przysługuje kara umowna w wysokości odsetek ustawowych, nie więcej jednak niż 10% wartości dostawy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/>
        <w:t>Stronom przysługuje prawo dochodzenia roszczeń na zasadach ogólnych, jeżeli wysokość ewentualnie poniesionych szkód przekraczałaby wysokość kar naliczanych na zasadach określonych niniejszą umową.</w:t>
      </w:r>
    </w:p>
    <w:p>
      <w:pPr>
        <w:pStyle w:val="NormalnyWeb"/>
        <w:shd w:fill="FFFFFF" w:val="clear"/>
        <w:spacing w:before="0" w:after="0"/>
        <w:jc w:val="center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11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Umowa zostaje zawarta na czas określony, z możliwością jej rozwiązania przez każdą ze stron za trzymiesięcznym wypowiedzeniem.</w:t>
      </w:r>
    </w:p>
    <w:p>
      <w:pPr>
        <w:pStyle w:val="NormalnyWeb"/>
        <w:shd w:fill="FFFFFF" w:val="clear"/>
        <w:spacing w:before="0" w:after="0"/>
        <w:jc w:val="center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12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Wszelkie zmiany niniejszej umowy winny być sporządzone w formie pisemnej pod rygorem nieważności.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2.</w:t>
      </w:r>
      <w:r>
        <w:rPr/>
        <w:t xml:space="preserve"> Zmiany postanowień umowy, albo wprowadzenie do niej nowych postanowień, wymaga formy pisemnej i zgody obu stron, pod rygorem nieważności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13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 Jako prawo właściwe dla niniejszej umowy strony wybierają prawo polskie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 W sprawach nie uregulowanych w umowie zastosowanie mają przepisy Kodeksu cywilnego, w szczególności dotyczące umowy dostawy.</w:t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14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Sądem właściwym miejscowo w sporach wynikłych z niniejszej umowy będzie sąd Rejonowy w Zamościu.</w:t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15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Umowę sporządzono w czterech jednobrzmiących egzemplarzach, po dwie dla każdej ze stron.</w:t>
      </w:r>
    </w:p>
    <w:p>
      <w:pPr>
        <w:pStyle w:val="NormalnyWeb"/>
        <w:shd w:fill="FFFFFF" w:val="clear"/>
        <w:spacing w:before="0" w:after="0"/>
        <w:rPr>
          <w:color w:val="000000"/>
        </w:rPr>
      </w:pPr>
      <w:r>
        <w:rPr>
          <w:color w:val="000000"/>
        </w:rPr>
        <w:t>Załączniki;</w:t>
      </w:r>
    </w:p>
    <w:p>
      <w:pPr>
        <w:pStyle w:val="NormalnyWeb"/>
        <w:shd w:fill="FFFFFF" w:val="clear"/>
        <w:spacing w:before="0" w:after="0"/>
        <w:rPr>
          <w:color w:val="000000"/>
        </w:rPr>
      </w:pPr>
      <w:r>
        <w:rPr>
          <w:color w:val="000000"/>
        </w:rPr>
        <w:t>1.Kopia formularza cenowego ze złożonej oferty</w:t>
      </w:r>
    </w:p>
    <w:p>
      <w:pPr>
        <w:pStyle w:val="Normal"/>
        <w:autoSpaceDE w:val="false"/>
        <w:rPr/>
      </w:pPr>
      <w:r>
        <w:rPr>
          <w:color w:val="000000"/>
        </w:rPr>
        <w:t xml:space="preserve">2.Kopia </w:t>
      </w:r>
      <w:r>
        <w:rPr>
          <w:b/>
          <w:bCs/>
          <w:color w:val="000000"/>
        </w:rPr>
        <w:t>formularz cenowy materiałów dydaktycznych do prowadzenia  zajęć w punkcie przedszkolnym</w:t>
      </w:r>
    </w:p>
    <w:p>
      <w:pPr>
        <w:pStyle w:val="NormalnyWeb"/>
        <w:shd w:fill="FFFFFF" w:val="clear"/>
        <w:tabs>
          <w:tab w:val="clear" w:pos="708"/>
          <w:tab w:val="left" w:pos="5865" w:leader="none"/>
        </w:tabs>
        <w:spacing w:before="0" w:after="0"/>
        <w:rPr>
          <w:color w:val="000000"/>
        </w:rPr>
      </w:pPr>
      <w:r>
        <w:rPr>
          <w:color w:val="000000"/>
        </w:rPr>
        <w:t>3.Opracowany harmonogram dostaw</w:t>
        <w:tab/>
        <w:br/>
      </w:r>
    </w:p>
    <w:p>
      <w:pPr>
        <w:pStyle w:val="NormalnyWeb"/>
        <w:shd w:fill="FFFFFF" w:val="clear"/>
        <w:spacing w:before="0" w:after="0"/>
        <w:jc w:val="center"/>
        <w:rPr/>
      </w:pPr>
      <w:r>
        <w:rPr>
          <w:color w:val="000000"/>
        </w:rPr>
        <w:br/>
        <w:t xml:space="preserve">..........................................     </w:t>
        <w:tab/>
        <w:tab/>
        <w:tab/>
        <w:tab/>
        <w:tab/>
        <w:t>     ...........................................</w:t>
        <w:br/>
        <w:t>                Dostawca              </w:t>
        <w:tab/>
        <w:tab/>
        <w:tab/>
        <w:t>                                 Odbiorc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55945" cy="895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0" r="-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55945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  <w:t>OR 3R.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0:39:00Z</dcterms:created>
  <dc:creator>UGAdamow</dc:creator>
  <dc:description/>
  <cp:keywords/>
  <dc:language>en-US</dc:language>
  <cp:lastModifiedBy>UGAdamow</cp:lastModifiedBy>
  <cp:lastPrinted>2012-09-19T14:25:00Z</cp:lastPrinted>
  <dcterms:modified xsi:type="dcterms:W3CDTF">2012-09-19T12:35:00Z</dcterms:modified>
  <cp:revision>21</cp:revision>
  <dc:subject/>
  <dc:title>UMOWA DOSTAWY </dc:title>
</cp:coreProperties>
</file>