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.3R.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nak spra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pn. ,,Maluchy do przedszkola – wyrównanie szans edukacyjnych 3-4 latków z Gminy Adamów” – </w:t>
      </w:r>
      <w:r>
        <w:rPr/>
        <w:t xml:space="preserve">,, </w:t>
      </w:r>
      <w:r>
        <w:rPr>
          <w:b/>
          <w:bCs/>
          <w:color w:val="000000"/>
        </w:rPr>
        <w:t>MATERIAŁY DYDAKTYCZNE DO PROWADZENIA  ZAJĘĆ W PUNKCIE PRZEDSZKOLNYM</w:t>
      </w:r>
      <w:r>
        <w:rPr>
          <w:b/>
          <w:bCs/>
          <w:i/>
          <w:iCs/>
        </w:rPr>
        <w:t>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umowy 888/POKL.09.01.01-06-051/12-00 - poniżej 14000 eur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Nazwa i adres ZAMAWIAJĄCEGO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Adam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ów 11b, 22-442 Adam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9222813872 REGON; 95036848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Opis przedmiotu zamówienia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(…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zamówienia: 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: 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runki płatności: 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FORMA ZŁOŻENIA OFERTY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 Formularzu oferty należy złożyć w terminie do dnia 24 września 2012 r do godz. 10:00w form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emnej (osobiście, listownie*) na adres:U rząd Gminy Adamów, Adamów 11b, 22-442 Adam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otwartej</w:t>
      </w:r>
      <w:r>
        <w:rPr>
          <w:rFonts w:cs="Times New Roman" w:ascii="Times New Roman" w:hAnsi="Times New Roman"/>
          <w:sz w:val="24"/>
          <w:szCs w:val="24"/>
        </w:rPr>
        <w:t>/zamkniętej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faxem na numer: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w wersji elektronicznej na e-mail: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Nazwa i adres WYKONAWC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:  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RACHUNKU BANKOWEGO: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wykonanie przedmiotu zamówienia z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 _______________________</w:t>
        <w:tab/>
        <w:t xml:space="preserve">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____________________</w:t>
        <w:tab/>
        <w:t xml:space="preserve">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 ______________________</w:t>
        <w:tab/>
        <w:t xml:space="preserve">z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łownie brutto: (________________________________________________________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ami do niniejszego formularza oferty stanowiącymi integralną część oferty s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…) 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dnia :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rawnio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ieczęć wykonawcy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65594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31:00Z</dcterms:created>
  <dc:creator>UGAdamow</dc:creator>
  <dc:description/>
  <cp:keywords/>
  <dc:language>en-US</dc:language>
  <cp:lastModifiedBy>UGAdamow</cp:lastModifiedBy>
  <cp:lastPrinted>2012-09-19T14:00:00Z</cp:lastPrinted>
  <dcterms:modified xsi:type="dcterms:W3CDTF">2012-09-19T12:00:00Z</dcterms:modified>
  <cp:revision>18</cp:revision>
  <dc:subject/>
  <dc:title/>
</cp:coreProperties>
</file>