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</w:t>
      </w:r>
      <w:r>
        <w:rPr>
          <w:color w:val="000000"/>
          <w:sz w:val="16"/>
          <w:szCs w:val="16"/>
        </w:rPr>
        <w:t xml:space="preserve">        </w:t>
      </w:r>
      <w:r>
        <w:rPr/>
        <w:t>Projekt współfinansowany ze środków Unii Europejskiej</w:t>
      </w:r>
    </w:p>
    <w:p>
      <w:pPr>
        <w:pStyle w:val="Normal"/>
        <w:jc w:val="center"/>
        <w:rPr/>
      </w:pPr>
      <w:r>
        <w:rPr/>
        <w:t>w ramach Europejskiego Funduszu Społecznego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FORMULARZ CENOWY MATERIAŁÓW DYDAKTYCZNYCH DO PROWADZENIA  ZAJĘĆ W PUNKCIE PRZEDSZKOLNYM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>w ramach projektu pn. „Maluchy do przedszkola-wyrównanie szans edukacyjnych 3-4 latków z gminy Adamów”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02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0"/>
        <w:gridCol w:w="4290"/>
        <w:gridCol w:w="630"/>
        <w:gridCol w:w="840"/>
        <w:gridCol w:w="750"/>
        <w:gridCol w:w="516"/>
        <w:gridCol w:w="1009"/>
      </w:tblGrid>
      <w:tr>
        <w:trPr/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ind w:left="5" w:right="-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LP</w:t>
            </w:r>
          </w:p>
        </w:tc>
        <w:tc>
          <w:tcPr>
            <w:tcW w:w="4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AZWA PRODUKTU 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Ilość jednostka miary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Cena jednostk. netto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Łączna cena netto (3x4)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tawka vat w %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Łączna cena brutto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ESTAW KREDEK WOSKOWYCH; W ZESTAWIE 300 SZTUK KREDEK 12 KOLORÓW PO 25 SZTUK W WORECZKU STRUNOWYM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449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ZESTAW GRUBYCH KREDEK W DREWNIANEJ OPRAWIE; W ZESTAWIE 60 SZUK KREDEK 10 KOLORÓW PO 6 SZTUK KREDEK O DŁUGOŚCI 12 CM 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DREWNIANY POJEMNIK NA KREDKI O RÓŻNYCH WZORACH: ZE ZWIERZATKAMI, KWIATKIEM, PAJACYKIEM O WYMIARACH </w:t>
            </w:r>
          </w:p>
          <w:p>
            <w:pPr>
              <w:pStyle w:val="Zawartotabeli"/>
              <w:snapToGrid w:val="false"/>
              <w:rPr/>
            </w:pPr>
            <w:r>
              <w:rPr/>
              <w:t>6,7 x5,7 x7,5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0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KREDKI OŁÓWKOWE W KARTONOWYM PUDEŁKU – 24 KOLORY 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TEMPERÓWKA NA CIENKIE I GRUBE KREDKI W ZESTAWIE 10 TEMPEROWEK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 op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PASTELE OLEJNE W PUDEŁKU – 24 KOLORY 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4      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ARKERY ZMYWALNE – W ZESTAWIE 8 KOLORÓW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 op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4 OŁÓWKI Z TEMPERÓWKĄ 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EGREGATOR Z WIDNIEJĄCĄ NA OKŁADCE KRÓWKĄ – FORMAT  A4; GRZBIET 4 CM,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TECZKA Z GUMKĄ Z WIDNIEJĄCĄ NA OKŁADCE KRÓWKĄ – FORMAT A4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8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ESZYT SAMOPRZYLENYCH PAPIERÓW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0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ALOWANKA Z NAKLEJKAMI O TEMATYCE ZWIERZĄT, FORMAT 23,5x16,5 CM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8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ALOWANKA Z NAKLEJKAMI O TEMATYCE POJAZDY, FORMAT 23,5x16,5 CM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8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PAPIER RYSUNKOWY BIAŁY, FORMAT A4, W OPAKOWANIU  250 ARKUSZY                                                 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APIER RYSUNKOWY KOLOROWY FORMAT A4, W OPAKOWANIU  400 ARKUSZY, 8 KOLORÓW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BRYSTOL – 50 ARKUSZY O WYMIARACH 25x35 CM, 50 ARKUSZY W 50 KOLORACH, GRAMATURA 300G/M</w:t>
            </w:r>
            <w:r>
              <w:rPr>
                <w:vertAlign w:val="superscript"/>
              </w:rPr>
              <w:t>2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BLOK TECHNICZNY A3 BIAŁY 10 ARKUSZY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BLOK TECHNICZNY A3 KOLOROWY 10 ARKUSZY W 10 KOLORACH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BLOK TECHNICZNY A4 KOLOROWY 10 ARKUSZY W 10 KOLORACH 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APIER WYTŁACZANY O WYM. 23x33 CM 10 SZT, MOTYW - RÓŻYCZKI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0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APIER DEKORACYJNY; MOTYW - KWIATY, WYM. 24x34 CM, W ZESTAWIE 30 KARTONÓW WE  WZORACH:</w:t>
            </w:r>
          </w:p>
          <w:p>
            <w:pPr>
              <w:pStyle w:val="Zawartotabeli"/>
              <w:snapToGrid w:val="false"/>
              <w:rPr/>
            </w:pPr>
            <w:r>
              <w:rPr/>
              <w:t>10 SZT. WE WZORZE – OK. 270 G</w:t>
            </w:r>
          </w:p>
          <w:p>
            <w:pPr>
              <w:pStyle w:val="Zawartotabeli"/>
              <w:snapToGrid w:val="false"/>
              <w:rPr/>
            </w:pPr>
            <w:r>
              <w:rPr/>
              <w:t>10 SZT. TRANSPARENTNYCH – 115 G</w:t>
            </w:r>
          </w:p>
          <w:p>
            <w:pPr>
              <w:pStyle w:val="Zawartotabeli"/>
              <w:snapToGrid w:val="false"/>
              <w:rPr/>
            </w:pPr>
            <w:r>
              <w:rPr/>
              <w:t>10 SZT. JEDNOBARWNYCH – 130 G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TEKTURA – PRĄŻKI, W ZESTAWIE 10 SZT.  WYM. 25x35 CM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TEKTURA – KROPKI, W ZESTAWIE 10 SZT.  WYM. 25x35 CM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TEKTURA FALISTA RÓŻNOKOLOROWA, FORMAT A4, W ZESTAWIE 10 ARKUSZY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TEKTUROWE OZDOBY Z WYCIĘTYMI MOTYWAMI ŚWIĄTECZNYMI – 39 OZDÓB, NA 3 ZŁOTYCH I 3 SREBRNYCH ARKUSZACH  O WYMIARACH 25x35 CM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FOLIA HOLOGRAFICZNA 3D 5 RÓŻNOKOLOROWYCH ARKUSZY O WYMIARACH 23X33 CM 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YKLEJANKI Z BIBUŁY, W ZESTAWIE:</w:t>
            </w:r>
          </w:p>
          <w:p>
            <w:pPr>
              <w:pStyle w:val="Zawartotabeli"/>
              <w:snapToGrid w:val="false"/>
              <w:rPr/>
            </w:pPr>
            <w:r>
              <w:rPr/>
              <w:t xml:space="preserve">- 33 SZT. BIBUŁKI O WYM. 26,5x36 CM, ZAWIERA </w:t>
            </w:r>
          </w:p>
          <w:p>
            <w:pPr>
              <w:pStyle w:val="Zawartotabeli"/>
              <w:snapToGrid w:val="false"/>
              <w:rPr/>
            </w:pPr>
            <w:r>
              <w:rPr/>
              <w:t>- 4 RYSUNKI DO WYKLEJANIA O WYM. 12,5 x17,5 CM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LAURKA DO ZŁOŻENIA W KSZTAŁCIE SERCA, W KOMPLECIE 20 SZTUK O WYMIARACH PO ZŁOŻENIU 12,5x13 CM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LAURKA DO ZŁOŻENIA W KSZTAŁCIE JAJKA, W KOMPLECIE 20 SZT. O WYMIARACH PO ZŁOŻENIU 13,5x10 CM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LAURKA DO ZŁOŻENIA W KSZTAŁCIE BOMBKI, W KOMPLECIE 20 SZT. O WYMIARACH PO ZŁOŻENIU 12,5x11 CM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RZYWIESZKA DO ZŁOŻENIA W KSZTAŁCIE CHOINKI,  W KOMPLECIE 20 SZT. O WYMIARACH PO ZŁOŻENIU 12,5x11 CM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RZYWIESZKA DO ZŁOŻENIA W KSZTAŁCIE GWIAZDKI, W KOMPLECIE 20 SZT. O WYMIARACH PO ZŁOŻENIU 12,5x12,5 CM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KSIĄŻKA PT. PAPIEROWE ZWIERZAKI CZYLI ORIGAMI PLASKIE I PRZESTRZENNE Z KWADRATU AUTORSTWA DOROTY DZIAMSKIEJ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KSIĄŻKA PT. MAGICZNE KÓŁECZKA CZYLI ORIGAMI PŁASKIE Z KOŁA AUTORSTWA DOROTY DZIAMSKIEJ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KSIĄŻKA PT. NACINAMY I SKŁADAMY CZYLI PŁASKIE TECHNIKI ORIGAMI Z NACIĘCIEM1 AUTORSTWA DOROTY DZIAMSKIEJ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ETALOWY DZIURKACZ W OPRAWIE Z TWORZYWA SZTUCZNEGO – ELEMENT WYCIĘTY: SAMOCHÓD O WYM. OK. 1 CM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ETALOWY DZIURKACZ W OPRAWIE Z TWORZYWA SZTUCZNEGO – ELEMENT WYCIĘTY: KRÓWKA O WYM. OK. 1 CM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ETALOWY DZIURKACZ W OPRAWIE Z TWORZYWA SZTUCZNEGO – ELEMENT WYCIĘTY: KOŃ O WYM. OK. 1 CM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ETALOWY DZIURKACZ W OPRAWIE Z TWORZYWA SZTUCZNEGO – ELEMENT WYCIĘTY: ŚWINKA O WYM. OK. 1 CM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ETALOWY DZIURKACZ W OPRAWIE Z TWORZYWA SZTUCZNEGO – ELEMENT WYCIĘTY: KACZKA O WYM. OK. 1 CM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ETALOWY DZIURKACZ W OPRAWIE Z TWORZYWA SZTUCZNEGO – ELEMENT WYCIĘTY: KOT O WYM. OK. 1 CM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ETALOWY DZIURKACZ W OPRAWIE Z TWORZYWA SZTUCZNEGO – ELEMENT WYCIĘTY: PIES O WYM. OK. 1 CM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ETALOWY DZIURKACZ W OPRAWIE Z TWORZYWA SZTUCZNEGO – ELEMENT WYCIĘTY: LISTEK O WYM. OK. 1 CM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ETALOWY DZIURKACZ W OPRAWIE Z TWORZYWA SZTUCZNEGO – ELEMENT WYCIĘTY: SERCE O WYM. OK. 1 CM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ETALOWY DZIURKACZ W OPRAWIE Z TWORZYWA SZTUCZNEGO – ELEMENT WYCIĘTY: KWIATEK O WYM. OK. 1 CM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ETALOWY DZIURKACZ W OPRAWIE Z TWORZYWA SZTUCZNEGO O WYMIARACH 6,8x3,8x3,6; ELEMENT WYCIĘTY: SŁOŃCE O WYM. OK. 1,8 CM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ETALOWY DZIURKACZ W OPRAWIE Z TWORZYWA SZTUCZNEGO O WYMIARACH 6,8x3,8x3,6; ELEMENT WYCIĘTY: MOTYL O WYM. OK. 1,8 CM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ETALOWY DZIURKACZ W OPRAWIE Z TWORZYWA SZTUCZNEGO O WYMIARACH 6,8x3,8x3,6; ELEMENT WYCIĘTY: JABŁKO O WYM. OK. 1,8 CM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ETALOWY DZIURKACZ W OPRAWIE Z TWORZYWA SZTUCZNEGO O WYMIARACH 6,8x3,8x3,6; ELEMENT WYCIĘTY: JEŻ O WYM. OK. 1,8 CM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ETALOWY DZIURKACZ W OPRAWIE Z TWORZYWA SZTUCZNEGO O WYMIARACH 6,8x3,8x3,6; ELEMENT WYCIĘTY: TULIPAN O WYM. OK. 1,8 CM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ETALOWY DZIURKACZ W OPRAWIE Z TWORZYWA SZTUCZNEGO O WYMIARACH 6,8x3,8x3,6; ELEMENT WYCIĘTY: MIKOŁAJ O WYM. OK. 1,8 CM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ETALOWY DZIURKACZ W OPRAWIE Z TWORZYWA SZTUCZNEGO O WYMIARACH 6,8x3,8x3,6; ELEMENT WYCIĘTY: CHOINKA O WYM. OK. 1,8 CM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ETALOWY DZIURKACZ W OPRAWIE Z TWORZYWA SZTUCZNEGO O WYMIARACH 6,8x3,8x3,6; ELEMENT WYCIĘTY: PŁATEK ŚNIEGU O WYM. OK. 1,8 CM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ETALOWY DZIURKACZ W OPRAWIE Z TWORZYWA SZTUCZNEGO O WYMIARACH 6,8x3,8x3,6; ELEMENT WYCIĘTY: GWIAZDKA O WYM. OK. 1,8 CM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ETALOWY DZIURKACZ W OPRAWIE Z TWORZYWA SZTUCZNEGO O WYMIARACH 6,8x3,8x3,6; ELEMENT WYCIĘTY: SŁOŃ O WYM. OK. 1,8 CM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RASA  O WYMIARACH 17x13,5 DO WYTŁOCZENIA Z PAPIERU O SZEROKOŚCI 11 CM  WZORU -   GWIAZDKI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RASA  O WYMIARACH 17x13,5 DO WYTŁOCZENIA Z PAPIERU O SZEROKOŚCI 11 CM  WZORU  - SERCA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RASA  O WYMIARACH 17x13,5 DO WYTŁOCZENIA Z PAPIERU O SZEROKOŚCI 11 CM  WZORU-   TULIPANY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RASA  O WYMIARACH 17x13,5 DO WYTŁOCZENIA Z PAPIERU O SZEROKOŚCI 11 CM  WZORU -   MISIE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RASA  O WYMIARACH 17x13,5 DO WYTŁOCZENIA Z PAPIERU O SZEROKOŚCI 11 CM  WZORU -   ANIOŁKI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RASA  O WYMIARACH 17x13,5 DO WYTŁOCZENIA Z PAPIERU O SZEROKOŚCI 11 CM  WZORU  - PRĄŻKI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OŻYCZKI NAROZNE W KOMPLECIE 3 SZT. Z  3 RÓŻNYMI WZORAMI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NOŻYCZKI O DŁ. 13 CM; OSTRZE POSIADA ZAOKRĄGLONE CZUBKI, RĄCZKI UFORMOWANE NA KSZTAŁT ŚLIMAKA 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OŻYCZKI O DŁ. 13 CM; OSTRZE POSIADA ZAOKRĄGLONE CZUBKI, RĄCZKI UFORMOWANE NA KSZTAŁT RYBKI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NOŻYCZKI O DŁ. 13 CM; OSTRZE POSIADA ZAOKRĄGLONE CZUBKI, RĄCZKI UFORMOWANE NA KSZTAŁT OSY 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OŻYCZKI O DŁ. 13 CM; OSTRZE POSIADA ZAOKRĄGLONE CZUBKI, RĄCZKI UFORMOWANE NA KSZTAŁT BIEDRONKI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OŻYCZKI O DŁ. 13 CM; OSTRZE POSIADA ZAOKRĄGLONE CZUBKI, RĄCZKI UFORMOWANE NA KSZTAŁT PANDY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ZABLON DO WYCINANIA O WYMIARACH 30x30 CM; ELEMENTY- DRZEWO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ZABLON DO WYCINANIA O WYMIARACH 21,5x28 CM; ELEMENTY  - SERCA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ZABLON DO WYCINANIA O WYMIARACH 21,5x28 CM; ELEMENTY  - LIŚCIE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ZABLON DO WYCINANIA O WYMIARACH 21,5x28 CM; ELEMENTY – BOŻE NARODZENIE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ZABLON DO WYCINANIA O WYMIARACH 21,5x28 CM; ELEMENTY – GWIAZDKI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KLEJ W TUBIE DO KLEJENIA PAPIERU, DREWNA, KORKA, FILCU, TKANINY, CERAMIKI, FOLII ALUMINIOWEJ, KTÓRY PO WYSCHNIECIU NIE POZOSTAWIA BRUDNYCH SLADÓWI JEST PRZEZROCZYSTY ORAZ ELASTYCZNY. POJEMNOŚĆ 1 LITR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ĘDZEL PŁASKI DO KLEJU Z DREWNIANĄ RĄCZKĄ, W KOMPLECIE 5 SZTUK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ASA DO PRZYKLEJANIA PRAC 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5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KLEJ W SZTYFCIE; 10 GRAM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0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KLEJ W TUBCE BIAŁY; 50 GRAM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0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AKLEJKI – CHOINKI Z BROKATEM; 40 ELEMENTÓW O RÓŻNEJ WIELKOŚCI OD 1,5 DO 4,5 CM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AKLEJKI – KWIATKI Z BROKATEM, 40 ELEMENTÓW Z PIANKI O RÓŻNEJ WIELKOŚCI I KSZTAŁTACH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AKLEJKI – SERCA Z BROKATEM; 40 ELEMENTÓW Z PIANKI O RÓŻNEJ WIELKOŚCI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AKLEJKI – GWIAZDKI Z BROKATEM; 40 ELEMENTÓW Z PIANKI O RÓŻNEJ WIELKOŚCI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AKLEJKI – HOLOGRAFICZNE SERCA; 96 ELEMENTÓW O RÓŻNEJ WIELKOŚCI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NAKLEJKI Z ELEMENTAMI WIOSENNYMI – 32 ELEMENTY O RÓŻNEJ WIELKOŚCI; 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FARBY PLAKATOWE – 12 KOLORÓW O POJEMNOŚCI 20 ML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0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FARBY AKWARELOWE – W ZESTAWIE 12 KOLORÓW I PĘDZELEK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FARBY DO MALOWANIA PALCAMI, W KOMPLECIE 4 POJEMNIKI  W KOLORACH: ŻÓŁTY, CZERWONY, NIEBIESKI, ZIELONY  O POJEMNOŚCI 125 ML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OMYSŁY NA MAKIJAŻ DLA DZIECI – 32 STRONY; FORMAT – 14,8x21 CM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ŁATWOZMYWALNE SZTYFTY  DO MALOWANIA TWARZY, RAK I NÓG; W ZESTAWIE 6 RÓŻNOKOLOROWYCH KREDEK O GRAMATURZE 8 GRAM 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ŁATWOZMYWALNE POMADKI DO MALOWANIA TWARZY; W ZESTAWIE 6 KOLORÓW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FARTUSZKI Z RĘKAWAMI; WYMIARY 65x102 CM W KOMPLECIE 30 SZTUK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ĘDZEL PŁASKI ROZMIAR 8; W ZESTAWIE 5 SZTUK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ĘDZEL PŁASKI ROZMIAR 22; W ZESTAWIE 5 SZTUK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AŁKI DO MALOWANIA – W ZESTAWIE 4 SZT. O WYMIARACH 15,5x9x4 CM OBRAZUJĄCE ŚLADY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AŁKI DO MALOWANIA – W ZESTAWIE 4 SZT. O WYMIARACH 15,5x9x4 CM OBRAZUJĄCE OZDOBY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AŁKI NAKŁADANE NA NA PALEC; W ZESTAWIE 3 SZTUKI O WYMIARACH 5,5x3x3 CM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AŁKI Z FAKTURĄ Z GĄBKI, W ZESTAWIE 4 SZTUKI; SZER. GĄBKI – 7 CM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AŁEK O SZER. 2,5 CM Z GĄBKI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LASTIKOWA TACA DO WAŁKÓW PODZIELONA NA 3 CZĘŚCI O SZEROKOŚCI 7 CM.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SZABLONY Z TWORZYWA SZTUCZNEGO O WYMIARACH 15x22 CM OBRAZUJĄCE WARZYWA 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ZABLONY Z TWORZYWA SZTUCZNEGO O WYMIARACH 15x22 CM OBRAZUJĄCE OWOCE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ZABLONY Z TWORZYWA SZTUCZNEGO O WYMIARACH 15x22 CM OBRAZUJĄCE ZWIERZĘTA ŻYJĄCE NA FARMIE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ZABLONY Z TWORZYWA SZTUCZNEGO O WYMIARACH 19x12 CM OBRAZUJĄCE RODZINĘ; 6 SZABLONÓW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SZABLONY Z TWORZYWA SZTUCZNEGO O WYMIARACH 20x20 CM OBRAZUJĄCE DZIKIE ZWIERZĘTA 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ZABLONY Z TWORZYWA SZTUCZNEGO O WYMIARACH 20x20 CM OBRAZUJĄCE POJAZDY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ZABLONY Z TWORZYWA SZTUCZNEGO O WYMIARACH 15x22 CM OBRAZUJĄCE BOŻE NARODZENIE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ODWÓJNE RÓŻNOKOLOROWE BALONY, W ZESTAWIE 96 SZTUK O ŚREDNICY OK. 20 CM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BALONY RÓŻNOKOLOROWE, W ZESTAWIE 100 SZTUK O ŚREDNICY OK. 20 CM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OMPKA DO BALONÓW</w:t>
            </w:r>
          </w:p>
          <w:p>
            <w:pPr>
              <w:pStyle w:val="Zawartotabeli"/>
              <w:snapToGrid w:val="false"/>
              <w:rPr/>
            </w:pPr>
            <w:r>
              <w:rPr/>
              <w:t>WYMIARY 29x5 CM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JAJKA Z KARTONU; 60 SZTUK O WYMIARACH 4,7x6,4 CM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CEKINY W KSZTAŁCIE ZŁOTYCH GWIAZDEK; 500 SZTUK O WYMIRACH 2 CM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CEKINY W KSZTAŁCIE ZIELONYCH CHOINEK; 450 SZTUK O WYMIARACH 21x18 MM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CEKINY W KSZTAŁCIE PŁATKÓW SNIEGU; 500 SZTUK O WYMIARACH 2 CM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AMKA UDEKOROWANA SERCAMI – 20 SZTUK OZDÓB</w:t>
            </w:r>
          </w:p>
          <w:p>
            <w:pPr>
              <w:pStyle w:val="Zawartotabeli"/>
              <w:snapToGrid w:val="false"/>
              <w:rPr/>
            </w:pPr>
            <w:r>
              <w:rPr/>
              <w:t>WYMIARY 10x15 CM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LASTELINA – 2,3 KG, W ZESTAWIE 12 KOLOROW PO 15 SZTUK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ASA PLASTYCZNA – WAŁECZKI W 5 KOLORACH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GLINA BIAŁA SAMOUTWARDZALNA; 500 GRAM 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WIESZKI O TEMATYCE WIELKANOCNEJ; 11 SZTUK; DŁUGOŚĆ 7,5 CM – 5 CM.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ŚLACZE RÓŻNOKOLOROWE – 4 SZTUKI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DZIURKACZ 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SZYWACZ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TASMA DWUSTRONNA SZEROKOŚC 3,8 CM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TAŚMA SAMOPRZYLEPNA 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PINACZE BIUROWE; 100 SZTUK; WYM. 28 MM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SZYWKI KOMPATYBILNE Z ZSZYWACZEM Z POZ. 120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 </w:t>
            </w:r>
            <w:r>
              <w:rPr/>
              <w:t>WAŁKI DO MALOWANIA – W ZESTAWIE 5 WAŁKÓW OBRAZUJĄCYCH MIASTO, SZER. WAŁKA 6,5 CM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AŁKI DO MALOWANIA – W ZESTAWIE 5 WAŁKÓW OBRAZUJĄCYCH GÓRSKĄ ŁĄKĘ, SZER. WAŁKA 6,5 CM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AŁKI DO MALOWANIA – W ZESTAWIE 5 WAŁKÓW OBRAZUJĄCYCH MORZE, SZER. WAŁKA 6,5 CM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AŁKI DO MALOWANIA – W ZESTAWIE 5 WAŁKÓW OBRAZUJĄCYCH DŻUNGLĘ, SZER. WAŁKA 6,5 CM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AŁKI DO MALOWANIA – W ZESTAWIE 5 WAŁKÓW OBRAZUJĄCYCH WIELKANOC, SZER. WAŁKA 6,5 CM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AŁKI DO MALOWANIA – W ZESTAWIE 5 WAŁKÓW OBRAZUJĄCYCH BOŻE NARODZENIE, SZER. WAŁKA 6,5 CM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BIBUŁY – 10 SZTUK; WYM. 200x50 CM; NIEBIESKA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BIBUŁY – 10 SZTUK; WYM. 200x50 CM; ZIELONA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BIBUŁY – 10 SZTUK; WYM. 200x50 CM; POMARAŃCZOWA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BIBUŁY – 10 SZTUK; WYM. 200x50 CM; ŻÓŁTA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BIBUŁY – 10 SZTUK; WYM. 200x50 CM; CZERWONA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BIBUŁY – 10 SZTUK; WYM. 200x50 CM; FIOLETOWA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BIBUŁA KARBOWANA ZŁOTA  – 10 SZTUK; WYMIARY 200x50 CM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BIBUŁA KARBOWANA SREBRNA – 10 SZTUK; WYMIARY 200x50 CM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BIBUŁA KARBOWANA KOLOROWA – 15 SZTUK; WYMIARY 200x50 CM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EGREGATOR FORMAT A4, GRZBIET 7 CM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KOSTKA KLEJONA BIAŁA WYM. 85x85x40 MM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KOSTKA KLEJONA KOLOROWA WYM. 85x85x40 MM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IĄZANA, KOLOROWA TECZKA SKOROSZYTOWA FORMATU A4 DO PRZECHOWYWANIA  PRAC PRZEDSZKOLAKA Z MIEJSCEM NA ŁATWĄ IDENTYFIKACJĘ DZIECKA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8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OŻYCE   WYM. 21 CM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GILOTYNA Z PODKŁADKĄ DŁ. LINIJKI 35 CM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OŻYCZKI DLA DZIECI, KTÓRE NADAJĄ KRAWĘDZIOM OZDOBNY WZÓR – ZWIERZAKI ZOO; W KOMPLECIE 3 SZT.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ERWETKI BIAŁE WYM. 15x15 CM; OK 500 SZT.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ERWETKI KOLOROWE WYM. 15x15 CM; OK 200 SZT.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CHUSTECZKI HIGIENICZNE W PUDEŁKU, DWUWARSTWOWE , 100 SZT.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0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INEZKI BIUROWE KOLOROWE 20 SZT.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TABLICA ZNIKOPIS 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ESTAW PĘDZLI 25 SZTUK, OD MAŁEGO DO DUŻEGO, DREWNIANE RĄCZKI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BLOK RYSUNKOWY A1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BRYSTOL A2; 20 ARKUSZY; 10 KOLORÓW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ŻEL – </w:t>
            </w:r>
            <w:r>
              <w:rPr>
                <w:color w:val="FF0000"/>
              </w:rPr>
              <w:t>PENY –</w:t>
            </w:r>
            <w:r>
              <w:rPr/>
              <w:t xml:space="preserve"> METALICZNY W ZESTAWIE 10 SZT. KOLOROWYCH ŻEL-PENÓW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ARKERY: ZŁOTY  I SREBRNY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FLAMASTRY 12 KOLORÓW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GLINA BIAŁA ZWYKŁA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AŁECZKI DO MODELOWANIA, W ZESTAWIE 6 DREWNIANYCH WAŁECZKÓWO RÓZNYCH WZORACH WYMIARY 9,5x2 CM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FAKTUROWE STEMPLE  W ZESTAWIE 4 RÓŻNE STEMPLE  O ŚREDNICY 5,5 CM, DŁUGOŚĆ 11 CM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FLAMASTRY Z FIBROWĄ KOŃCÓWKĄ; 10 KOLORÓW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USZARKA METALOWA NA KÓŁKACH DO SUSZENIA PRAC PLASTYCZNYCH; MIEJSCA NA 25 PRAC FORMATU A3 LUB 50 PRAC FORMATU A4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WARTOŚĆ ZAMÓWIENIA NETTO  : .......................................................... zł</w:t>
      </w:r>
    </w:p>
    <w:p>
      <w:pPr>
        <w:pStyle w:val="Normal"/>
        <w:autoSpaceDE w:val="false"/>
        <w:rPr/>
      </w:pPr>
      <w:r>
        <w:rPr/>
        <w:t xml:space="preserve"> 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WARTOŚĆ ZAMÓWIENIA BRUTTO  : ....................................................... zł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............................................ .                                ….....................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(Pieczątka firmowa oferenta)                                               (Data i czytelny podpis)</w:t>
      </w:r>
    </w:p>
    <w:sectPr>
      <w:headerReference w:type="default" r:id="rId2"/>
      <w:footerReference w:type="default" r:id="rId3"/>
      <w:type w:val="nextPage"/>
      <w:pgSz w:w="11906" w:h="16838"/>
      <w:pgMar w:left="1304" w:right="1588" w:gutter="0" w:header="1418" w:top="2859" w:footer="1418" w:bottom="27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 xml:space="preserve"> </w:t>
    </w:r>
  </w:p>
  <w:p>
    <w:pPr>
      <w:pStyle w:val="Normal"/>
      <w:autoSpaceDE w:val="false"/>
      <w:jc w:val="center"/>
      <w:rPr>
        <w:rFonts w:ascii="Arial" w:hAnsi="Arial" w:cs="Arial"/>
        <w:i/>
        <w:i/>
        <w:iCs/>
        <w:color w:val="000000"/>
        <w:sz w:val="16"/>
        <w:szCs w:val="16"/>
      </w:rPr>
    </w:pPr>
    <w:r>
      <w:rPr>
        <w:rFonts w:cs="Arial" w:ascii="Arial" w:hAnsi="Arial"/>
        <w:i/>
        <w:iCs/>
        <w:color w:val="000000"/>
        <w:sz w:val="16"/>
        <w:szCs w:val="16"/>
      </w:rPr>
      <w:t>Priorytet IX Rozwój wykształcenia i kompetencji w regionach</w:t>
    </w:r>
  </w:p>
  <w:p>
    <w:pPr>
      <w:pStyle w:val="Normal"/>
      <w:autoSpaceDE w:val="false"/>
      <w:jc w:val="center"/>
      <w:rPr>
        <w:rFonts w:ascii="Arial" w:hAnsi="Arial" w:cs="Arial"/>
        <w:i/>
        <w:i/>
        <w:iCs/>
        <w:color w:val="000000"/>
        <w:sz w:val="16"/>
        <w:szCs w:val="16"/>
      </w:rPr>
    </w:pPr>
    <w:r>
      <w:rPr>
        <w:rFonts w:cs="Arial" w:ascii="Arial" w:hAnsi="Arial"/>
        <w:i/>
        <w:iCs/>
        <w:color w:val="000000"/>
        <w:sz w:val="16"/>
        <w:szCs w:val="16"/>
      </w:rPr>
      <w:t>Działanie 9.1 Wyrównywanie szans edukacyjnych i zapewnienie wysokiej jakości usług edukacyjnych</w:t>
    </w:r>
  </w:p>
  <w:p>
    <w:pPr>
      <w:pStyle w:val="Normal"/>
      <w:autoSpaceDE w:val="false"/>
      <w:jc w:val="center"/>
      <w:rPr>
        <w:rFonts w:ascii="Arial" w:hAnsi="Arial" w:cs="Arial"/>
        <w:i/>
        <w:i/>
        <w:iCs/>
        <w:color w:val="000000"/>
        <w:sz w:val="16"/>
        <w:szCs w:val="16"/>
      </w:rPr>
    </w:pPr>
    <w:r>
      <w:rPr>
        <w:rFonts w:cs="Arial" w:ascii="Arial" w:hAnsi="Arial"/>
        <w:i/>
        <w:iCs/>
        <w:color w:val="000000"/>
        <w:sz w:val="16"/>
        <w:szCs w:val="16"/>
      </w:rPr>
      <w:t>świadczonych w systemie oświaty</w:t>
    </w:r>
  </w:p>
  <w:p>
    <w:pPr>
      <w:pStyle w:val="Normal"/>
      <w:autoSpaceDE w:val="false"/>
      <w:jc w:val="center"/>
      <w:rPr>
        <w:rFonts w:ascii="Arial" w:hAnsi="Arial" w:cs="Arial"/>
        <w:i/>
        <w:i/>
        <w:iCs/>
        <w:color w:val="000000"/>
        <w:sz w:val="16"/>
        <w:szCs w:val="16"/>
      </w:rPr>
    </w:pPr>
    <w:r>
      <w:rPr>
        <w:rFonts w:cs="Arial" w:ascii="Arial" w:hAnsi="Arial"/>
        <w:i/>
        <w:iCs/>
        <w:color w:val="000000"/>
        <w:sz w:val="16"/>
        <w:szCs w:val="16"/>
      </w:rPr>
      <w:t>Poddziałanie 9.1.1 Zmniejszanie nierówności w stopniu upowszechniania edukacji przedszkolnej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keepNext w:val="true"/>
      <w:spacing w:before="240" w:after="120"/>
      <w:rPr/>
    </w:pPr>
    <w:r>
      <w:rPr/>
      <w:drawing>
        <wp:inline distT="0" distB="0" distL="0" distR="0">
          <wp:extent cx="5855970" cy="5829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6" r="-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855970" cy="582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07" w:leader="none"/>
        <w:tab w:val="right" w:pos="9014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07" w:leader="none"/>
        <w:tab w:val="right" w:pos="9014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0:54:00Z</dcterms:created>
  <dc:creator>UGA</dc:creator>
  <dc:description/>
  <cp:keywords/>
  <dc:language>en-US</dc:language>
  <cp:lastModifiedBy>UGAdamow</cp:lastModifiedBy>
  <cp:lastPrinted>2012-09-13T10:12:00Z</cp:lastPrinted>
  <dcterms:modified xsi:type="dcterms:W3CDTF">2012-09-19T12:30:00Z</dcterms:modified>
  <cp:revision>6</cp:revision>
  <dc:subject/>
  <dc:title>           Projekt współfinansowany ze środków Unii Europejskiej</dc:title>
</cp:coreProperties>
</file>