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ów, 2012-08-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55465</wp:posOffset>
                </wp:positionH>
                <wp:positionV relativeFrom="paragraph">
                  <wp:posOffset>227330</wp:posOffset>
                </wp:positionV>
                <wp:extent cx="2376805" cy="982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3"/>
                            </w:tblGrid>
                            <w:tr>
                              <w:trPr>
                                <w:trHeight w:val="1538" w:hRule="atLeast"/>
                              </w:trPr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77.4pt;mso-wrap-distance-left:7.05pt;mso-wrap-distance-right:7.05pt;mso-wrap-distance-top:0pt;mso-wrap-distance-bottom:0pt;margin-top:17.9pt;mso-position-vertical-relative:text;margin-left:342.95pt;mso-position-horizontal-relative:page">
                <v:fill opacity="0f"/>
                <v:textbox inset="0in,0in,0in,0in">
                  <w:txbxContent>
                    <w:tbl>
                      <w:tblPr>
                        <w:tblW w:w="3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3"/>
                      </w:tblGrid>
                      <w:tr>
                        <w:trPr>
                          <w:trHeight w:val="1538" w:hRule="atLeast"/>
                        </w:trPr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 OR.3R.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CEN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zamówień </w:t>
      </w:r>
      <w:r>
        <w:rPr>
          <w:rFonts w:cs="Times New Roman" w:ascii="Times New Roman" w:hAnsi="Times New Roman"/>
          <w:b/>
          <w:strike/>
          <w:sz w:val="24"/>
          <w:szCs w:val="24"/>
        </w:rPr>
        <w:t>powyżej 6 000 euro i</w:t>
      </w:r>
      <w:r>
        <w:rPr>
          <w:rFonts w:cs="Times New Roman" w:ascii="Times New Roman" w:hAnsi="Times New Roman"/>
          <w:b/>
          <w:sz w:val="24"/>
          <w:szCs w:val="24"/>
        </w:rPr>
        <w:t xml:space="preserve"> poniżej 14 000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prasza do złożenia oferty na: </w:t>
      </w:r>
    </w:p>
    <w:p>
      <w:pPr>
        <w:pStyle w:val="NormalnyWeb"/>
        <w:spacing w:before="0" w:after="0"/>
        <w:rPr/>
      </w:pPr>
      <w:r>
        <w:rPr/>
        <w:t xml:space="preserve">Niniejsze zapytanie cenowe związane jest z dostawą materiałów </w:t>
      </w:r>
      <w:r>
        <w:rPr>
          <w:bCs/>
          <w:color w:val="000000"/>
        </w:rPr>
        <w:t xml:space="preserve">dydaktycznych, które będą wykorzystane do  prowadzenia  zajęć w punkcie przedszkolnym, </w:t>
      </w:r>
      <w:r>
        <w:rPr/>
        <w:t xml:space="preserve">realizowanego w ramach projektu </w:t>
      </w:r>
      <w:r>
        <w:rPr>
          <w:i/>
          <w:iCs/>
          <w:color w:val="000000"/>
        </w:rPr>
        <w:t>IX Rozwój wykształcenia i kompetencji w regionach Działanie 9.1 Wyrównywanie szans edukacyjnych i zapewnienie wysokiej jakości usług edukacyjnych świadczonych w systemie oświaty</w:t>
      </w:r>
    </w:p>
    <w:p>
      <w:pPr>
        <w:pStyle w:val="NormalnyWeb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Poddziałanie 9.1.1 Zmniejszanie nierówności w stopniu upowszechniania edukacji przedszkol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. ,,Maluchy do przedszkola – wyrównanie szans edukacyjnych 3-4 latków z Gminy Adamów” –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,,</w:t>
      </w:r>
      <w:r>
        <w:rPr>
          <w:rFonts w:cs="Times New Roman" w:ascii="Times New Roman" w:hAnsi="Times New Roman"/>
          <w:b/>
          <w:bCs/>
          <w:color w:val="000000"/>
        </w:rPr>
        <w:t>MATERIAŁY DYDAKTYCZNE DO PROWADZENIA ZAJĘĆ W PUNKCIE PRZEDSZKOLNYM</w:t>
      </w:r>
      <w:r>
        <w:rPr>
          <w:rFonts w:cs="Times New Roman" w:ascii="Times New Roman" w:hAnsi="Times New Roman"/>
          <w:b/>
          <w:bCs/>
          <w:i/>
          <w:iCs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umowy 888/POKL.09.01.01-06-051/12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zakres dostawy został opisany w załączniku </w:t>
      </w:r>
      <w:r>
        <w:rPr>
          <w:rFonts w:cs="Times New Roman" w:ascii="Times New Roman" w:hAnsi="Times New Roman"/>
          <w:i/>
          <w:sz w:val="24"/>
          <w:szCs w:val="24"/>
        </w:rPr>
        <w:t>spis materiałów dydaktycznych do prowadzenia w PP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zakres tam wyszczególniony nie może zostać zmieniany zarówno pod względem ilościowym jak i jakościowym, każda zmiana potraktowana będzie jako zmiana złożonej oferty a tym samym nie będzie rozpatrywana pod względem merytoryczn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 zamówienia: 28 września 2012 r. Wykonawca musi uwzględnić dostawy realizowane w cyklach miesięcznych (łącznie 22 dostawy) ostatni do dnia 31 lipca 2014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kreślenie daty lub dat realizacji przedmiotu zamówieni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: wg gwarancji producenta, z wyłączeniem uszkodzeń fizyczn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i termin złożenia oferty: Urząd Gminy Adamów, Adamów 11b, 22-442 Adamów pokój nr 4 Sekretariat UG Adamów do godziny 10:00 w terminie do dnia 24 września 2012 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i miejsce otwarcia ofert: Urząd Gminy Adamów, Adamów 11b, 22-442 Adamów pokój nr 9 Adamów o godzinie 10:15 - dnia 24 września 2012 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/osoby upoważniona/e do kontaktu z wykonawcam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otr Brach, Aneta Molend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przygotowania oferty: ofertę należy sporządzić w formie pisemnej, złożenie w opakowaniu zamkniętym uniemożliwiającym zapoznanie się przed czasem oznaczonym na otwarcie ofert, w języku polskim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Płatność dokonana zostanie jednorazowo po stwierdzeniu protokolarnym prawidłowego wykonania zakresu prac, w terminie 14 dni od przedstawienia rachunku faktury VAT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Załącznikiem do niniejszego zapytania cenowego są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oferty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ytanie cenow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spełnieniu warunk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ść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____________________ REGON; 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_______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przedmiotu zamówienia za: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 _________________ zł (słownie ___________ zł _________ gr)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 ___________% wartość___________zł (słownie zł _________ gr_______)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: ________________ zł (słownie ____________ zł _________ g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 opisem przedmiotu zamówienia i nie wnoszę do niego </w:t>
        <w:tab/>
        <w:t>zastrze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am/potwierdzamy termin realizacji zamówienia: 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m/udzielamy okresu gwarancji: __________________, lub do 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warunki płatności określone w zapytaniu cenowym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dnia :  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uprawnionej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ieczęć wykonawcy)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655945" cy="895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5594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4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33:00Z</dcterms:created>
  <dc:creator>UGAdamow</dc:creator>
  <dc:description/>
  <cp:keywords/>
  <dc:language>en-US</dc:language>
  <cp:lastModifiedBy>UGAdamow</cp:lastModifiedBy>
  <cp:lastPrinted>2012-09-19T13:21:00Z</cp:lastPrinted>
  <dcterms:modified xsi:type="dcterms:W3CDTF">2012-09-19T12:07:00Z</dcterms:modified>
  <cp:revision>13</cp:revision>
  <dc:subject/>
  <dc:title>Adamów, 2012-08-10</dc:title>
</cp:coreProperties>
</file>