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IG 271.11R.2019</w:t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Y</w:t>
      </w:r>
    </w:p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wykonanie zamówienia o wartości netto poniżej 30 000 euro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. Nazwa i adres ZAMAWIAJĄCEGO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Gmina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Adamów 11B, 22-442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I. Nazwa przedmiotu zamówienia: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Wykonanie kompletnej dokumentacji projektowo-wykonawczej w zadaniach;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,,Dowóz dzieci do placówek oświatowych</w:t>
      </w:r>
    </w:p>
    <w:p>
      <w:pPr>
        <w:pStyle w:val="Normal"/>
        <w:jc w:val="center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</w:rPr>
        <w:t>na terenie Gminy Adamów w roku szkolnym 2019/2020</w:t>
      </w:r>
      <w:r>
        <w:rPr>
          <w:rFonts w:cs="Tahoma" w:ascii="Tahoma" w:hAnsi="Tahoma"/>
        </w:rPr>
        <w:t>”.</w:t>
      </w:r>
    </w:p>
    <w:p>
      <w:pPr>
        <w:pStyle w:val="Akapitzlist"/>
        <w:widowControl w:val="false"/>
        <w:autoSpaceDE w:val="false"/>
        <w:spacing w:lineRule="atLeast" w:line="23" w:before="0" w:after="0"/>
        <w:ind w:left="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>III. Tryb postępowania: Tryb postępowania: Zapytanie ofertowe – Zapytanie ofertowe-  Regulamin udzielania zamówień publicznych o wartości nieprzekraczającej kwoty wskazanej w art. 4 pkt 8 ustawy – prawo zamówień publicznych, wprowadzonego Zarządzeniem Wójta Gminy Adamów 3/17 z dnia 2 stycznia 2017 r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42545</wp:posOffset>
                </wp:positionV>
                <wp:extent cx="2752725" cy="1028700"/>
                <wp:effectExtent l="13335" t="12700" r="12700" b="1333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277.15pt;margin-top:3.35pt;width:216.7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</w:rPr>
        <w:t>IV. Nazwa i adres WYKONAWCY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tel/fax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7145</wp:posOffset>
                </wp:positionV>
                <wp:extent cx="17462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7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1pt;mso-wrap-distance-left:9.05pt;mso-wrap-distance-right:9.05pt;mso-wrap-distance-top:0pt;mso-wrap-distance-bottom:0pt;margin-top:1.35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72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Email 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1"/>
        </w:numPr>
        <w:spacing w:lineRule="atLeast" w:line="23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uję wykonanie przedmiotu zamówienia za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enę netto: ___________________________zł.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słownie netto: _____________________________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enę brutto: 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słownie brutto: ____________________________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podatek VAT: w stawce  ____% ;________________________________________zł.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Deklaruję, że: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a) warunki płatności :_________________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b) okres gwarancji: ____________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) (…),</w:t>
      </w:r>
      <w:r>
        <w:br w:type="page"/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3. Oświadczam, że: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zapoznałem się z opisem przedmiotu zamówienia i nie wnoszę do niego zastrzeżeń.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apoznaliśmy się z projektem umowy i nie wnosimy do niego uwag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związani jesteśmy ofertą w terminie 30 dni od daty ostatecznego terminu składania ofert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w razie wybrania naszej oferty zobowiązujemy się do podpisania umowy na warunkach zawartych w ogłoszeniu, w miejscu i terminie określonym przez Zamawiającego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23"/>
        <w:ind w:left="720" w:hanging="360"/>
        <w:jc w:val="both"/>
        <w:rPr/>
      </w:pPr>
      <w:r>
        <w:rPr>
          <w:rFonts w:cs="Tahoma" w:ascii="Tahoma" w:hAnsi="Tahoma"/>
        </w:rPr>
        <w:t xml:space="preserve">wypełniłem/wypełniliśmy obowiązki informacyjne przewidziane w art. 13 lub art. 14 rozporządzenia Parlamentu Europejskiego i Rady (UE) 2016/679 z dnia 27 kwietnia 2016 r. w sprawie ochrony osób fizycznych w związku                     z przetwarzaniem danych osobowych i w sprawie swobodnego przepływu takich danych oraz uchylenia dyrektywy 95/46/WE (ogólne rozporządzenie                         o ochronie danych) (Dz. Urz. UE L 119 z 04.05.2016, str. 1) zwanym dalej  „RODO” wobec osób fizycznych, od których dane osobowe bezpośrednio                    lub pośrednio pozyskałem/liśmy w celu ubiegania się o udzielenie zamówienia publicznego w niniejszym postępowaniu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23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kazuję/emy danych osobowych innych niż bezpośrednio mnie/nas dotyczących lub zachodzi wyłączenie stosowania obowiązku informacyjnego, stosownie do art. 13 ust. 4 lub art. 14 ust. 5 RODO</w:t>
      </w:r>
      <w:r>
        <w:rPr>
          <w:rFonts w:cs="Tahoma" w:ascii="Tahoma" w:hAnsi="Tahoma"/>
          <w:vertAlign w:val="superscript"/>
        </w:rPr>
        <w:t xml:space="preserve"> 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4. Oferta, zawiera __________stron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5. Załącznikami do niniejszego formularza stanowiącymi integralną część oferty są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1. 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3. (…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6. UWAG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*) niepotrzebne skreślić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________________________dn.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y i pieczęcie osób upoważnionych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;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 brach</cp:lastModifiedBy>
  <cp:lastPrinted>2016-07-19T09:49:00Z</cp:lastPrinted>
  <dcterms:modified xsi:type="dcterms:W3CDTF">2019-08-02T07:54:00Z</dcterms:modified>
  <cp:revision>25</cp:revision>
  <dc:subject/>
  <dc:title/>
</cp:coreProperties>
</file>