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JEKT - U M O W 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W dniu ______-_____-2013 roku, pomiędzy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Gminą Adamów, reprezentowaną przez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REGON 950368486, NIP 9222813872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1) Wójta Gminy Adamów- mgr Dariusz Szykuł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 przy kontrasygnacie Skarbnika Gminy - mgr Ewelina Droździel Szykuł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siedzibą: Urząd Gminy Adamów w Adamowie, Adamów 8b, 22-442  Adamów; zwaną dalej „zamawiającym”, 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__________________________________________________________________________, reprezentowanym przez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_________________________________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2) _________________________________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(..)</w:t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siedzibą w 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posiadający wpis do ewidencji działalności gospodarczej dokonanej przez ______________ dnia __________lub jest wpisany do KRS przez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dnia _________________, oznaczony wpisem ___________________________ dokonanym przez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GON _________________; NIP ______________________; zwanym dalej „Wykonawcą”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zostaje zawarta umowa na ,,Budowa budynku dla potrzeb Centrum Integracji Społecznej i szkoleń w m. Jacnia ”, która oparta jest na przeprowadzonym postępowaniu przetargowym w trybie przetargu nieograniczonego a umowa niniejsza została zawarta w oparciu o dokumenty wchodzące w skład wybranej oferty przez zamawiającego, o treści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rzedmiot zamówie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1. Wykonawca zobowiązuje się do wykonania robót, o których mowa w § 1, zgodnie z projektem i specyfikacją techniczną wykonania i odbioru robót oraz zasadami wiedzy technicznej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2.Zamawiający zleca, a wykonawca przyjmuje zlecenie wykonania robót budowlanych związanych z wykonaniem budowy budynku  wg. projektu który stanowi załącznik Nr 10 do SIWZ dla sprawy RIG 271.1.2014 oraz stanowiących do niniejszej umowy załączniki Nr1, Nr2 i Nr3. Prace związane z budową budynku Centrum Integracji Społecznej i szkoleń w m. Jacnia, zostaną wykonane na podstawie dokumentacji wykonawczej i technicznej obejmującą cały zakres prac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3.Kody oznaczone alfanumerycznie t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4"/>
          <w:szCs w:val="24"/>
          <w:lang w:eastAsia="pl-PL"/>
        </w:rPr>
        <w:t>45000000-7 Roboty budowlane, 45112100-6 Roboty w zakresie kopania rowów, 45223500-1 Konstrukcje z betonu zbrojonego, 45442300-0 Roboty w zakresie ochrony powierzchni, 45262522-6 Roboty murarskie, 45261100-5 Wykonywanie konstrukcji dachowych, 45421132-8 Instalowanie okien, 45421131-1 Instalowanie drzwi, 45442100-8 Roboty malarskie, 45410000-4 Tynkowanie, 45431000-7 Kładzenie płytek, 45453000-7 Roboty remontowe i renowacyjne, 45000000-7 Roboty budowlane, 45332300-6 Roboty instalacyjne kanalizacyjne, 45332200-5 Roboty instalacyjne hydrauliczne, 45332400-7 Roboty instalacyjne w zakresie urządzeń sanitarnych, 45331100-7 Instalowanie centralnego ogrzewania, 45331210-1 Instalowanie wentylacji, 45000000-7 Roboty budowlane, 45112100-6 Roboty w zakresie kopania rowów, 45223300-9 Roboty budowlane w zakresie parking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4"/>
          <w:szCs w:val="24"/>
          <w:lang w:eastAsia="pl-PL"/>
        </w:rPr>
      </w:pPr>
      <w:r>
        <w:rPr>
          <w:rFonts w:cs="Tahoma" w:ascii="Tahoma" w:hAnsi="Tahoma"/>
          <w:bCs/>
          <w:sz w:val="24"/>
          <w:szCs w:val="24"/>
          <w:lang w:eastAsia="pl-PL"/>
        </w:rPr>
        <w:t>45000000-7 Roboty budowlane, 45310000-3 Roboty instalacyjne elektryczne, 45311100-1 Roboty w zakresie okablowania elektrycznego, 45311200-2 Roboty w zakresie instalacji elektrycznych, 45317300-5 Elektryczne elektrycznych urządzeń rozdzielcz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4. Szczegółowy zakres robót jest opisany dokumentacją projektową , wykonawczą  oraz specyfikacją techniczną  wykonania i odbioru poszczególnych robót budowlanych, stanowiącą odpowiednio  Załącznik  Nr 1 , Załącznik Nr 2 oraz Załącznik Nr 3 do niniejszej umow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 użytych do wykonania zamówienia tych materiałów, podzespołów i urządzeń, w stosunku do których przepisy o systemie oceny zgodności, wymagają oznakowania symbolem CE. Dokumenty te należy włączyć do dokumentacji powykonawcz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6. Na wykonawcy spoczywa obowiązek zabezpieczenia obsługi geodezyjnej. Czynności związane z pracami geodezyjno-pomiarowymi wykonawca wkalkulował w cenę składanej oferty.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 xml:space="preserve">7. Ustalenia szczegółowe: </w:t>
      </w:r>
    </w:p>
    <w:p>
      <w:pPr>
        <w:pStyle w:val="Default"/>
        <w:spacing w:before="0" w:after="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Zamawiający nie ponosi odpowiedzialności za zdarzenia i składniki majątkowe Wykonawcy, znajdujące się na placu budowy w trakcie realizacji przedmiotu umowy. </w:t>
      </w:r>
    </w:p>
    <w:p>
      <w:pPr>
        <w:pStyle w:val="Default"/>
        <w:spacing w:before="0" w:after="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ykonawca zabezpieczy teren budowy przed dostępem osób postronnych. </w:t>
      </w:r>
    </w:p>
    <w:p>
      <w:pPr>
        <w:pStyle w:val="Default"/>
        <w:spacing w:before="0" w:after="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Wykonawca ponosi odpowiedzialność za szkody wyrządzone Zamawiającemu i osobom trzecim, wynikające z realizacji inwestycji w tym przywróci do stanu pierwotnego nawierzchnię zniszczone w trakcie robót w zakresie objętym robotami, </w:t>
      </w:r>
    </w:p>
    <w:p>
      <w:pPr>
        <w:pStyle w:val="Default"/>
        <w:spacing w:before="0" w:after="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Wykonawca ponosi wobec Zamawiającego pełną odpowiedzialność za roboty, które wykonuje przy pomocy podwykonawców. </w:t>
      </w:r>
    </w:p>
    <w:p>
      <w:pPr>
        <w:pStyle w:val="Default"/>
        <w:spacing w:before="0" w:after="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Wykonawca winien dołożyć wszelkich możliwych starań w celu uniknięcia jakichkolwiek opóźnień w wykonaniu umowy oraz niezwłocznie pisemnie poinformować Zamawiającego o wystąpieniu jakichkolwiek okoliczności mogących skutkować lub skutkujących opóźnieniem. </w:t>
      </w:r>
    </w:p>
    <w:p>
      <w:pPr>
        <w:pStyle w:val="Default"/>
        <w:spacing w:before="0" w:after="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) W przypadku gdy wyniki badań, ekspertyz będą pozytywne tzn. parametry techniczne będą zgodne z zapisami w SIWZ oraz dokumentami projektowo-wykonawczymi, Wykonawca wznawia dalsze roboty związane z realizacją zadania. W przypadku uzyskania negatywnych wyników, Wykonawca zobowiązany będzie do wykonania zaleceń zawartych w dostarczonej przez Zamawiającego stanowisku. 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) Jeżeli ekspertyza wykaże zgodność parametrów technicznych wykonanej nawierzchni z parametrami określonymi w SIWZ, to koszt badań ponosi Zamawiający. W przeciwnym przypadku kosztami badań zostanie obciążony Wykonawca. 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. </w:t>
      </w:r>
      <w:r>
        <w:rPr>
          <w:rFonts w:cs="Tahoma" w:ascii="Tahoma" w:hAnsi="Tahoma"/>
          <w:bCs/>
        </w:rPr>
        <w:t xml:space="preserve">Wykonawcę obciążają następujące obowiązki: </w:t>
      </w:r>
    </w:p>
    <w:p>
      <w:pPr>
        <w:pStyle w:val="Default"/>
        <w:spacing w:before="0" w:after="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wykonać przedmiot umowy zgodnie ze zleceniem Zamawiającego, dokumentacją projektową, zasadami współczesnej wiedzy technicznej, obowiązującymi przepisami i normami. </w:t>
      </w:r>
    </w:p>
    <w:p>
      <w:pPr>
        <w:pStyle w:val="Default"/>
        <w:spacing w:before="0" w:after="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ykonać roboty zgodnie z warunkami przetargu w zakresie określonym w specyfikacji istotnych warunków zamówienia. </w:t>
      </w:r>
    </w:p>
    <w:p>
      <w:pPr>
        <w:pStyle w:val="Defaul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3) informować Zamawiającego – w formie pisemnej - o wszelkich problemach i okolicznościach, które mogą wpłynąć na jakość i terminowość wykonywanych robót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) informować Zamawiającego – na piśmie – o konieczności wykonania robót zamiennych w terminie 3 dni od daty stwierdzenia konieczności ich wykonania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5) prowadzić roboty zgodnie z przepisami bhp i przeciwpożarowymi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) wszelkie praca wykonywać zgodnie z przedstawionym harmonogramem prac,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7) utrzymywać na bieżąco ład i porządek w trakcie prowadzenia robót, w przypadku zaniechania powyższych obowiązków przez Wykonawcę, Zamawiającemu przysługuje prawo, bez dodatkowego wezwania Wykonawcy, do wykonania powyższych czynności na koszt i ryzyko Wykonawcy oraz potrącenia należności z tego tytułu z wynagrodzenia Wykonawcy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8) w miejscu widocznym umieścić tablicę informacyjną oraz ogłoszenie zawierające dane dot. bezpieczeństwa i ochrony zdrowia o wzorze zgodnym z obowiązującymi przepisami prawa budowlanego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9) prowadzić dokumentację budowy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0) dostarczyć protokoły odbioru robót zanikowych i ulegających zakryciu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1) wykonawca odpowiada za ochronę środowiska na placu budowy i w jego otoczeniu, podejmuje odpowiednie środki w celu zabezpieczenia dróg prowadzących do placu budowy przed zniszczeniem i zanieczyszczeniem spowodowanym jego środkami transportowymi. Po zakończeniu robót przywraca je do stanu pierwotnego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2) gruz i odpady powstałe w trakcie robót przekazać odbiorcy odpadu posiadającemu zezwolenie na prowadzenie przetwarzania odpadów zgodnie z ustawą o odpadach z dnia 14 grudnia 2012 roku (Dz. U. z 2013r. poz. 21) lub wykorzystać we własnym zakresie zgodnie z posiadanym zezwoleniem na prowadzenie przetwarzania odpadów. Przekazanie odpadów należy udokumentować pisemnie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3) wykonawca odpowiada za ustawione przez siebie znaki drogowe związane z prowadzonymi robotami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4) o rozpoczęciu robót poinformować przedstawiciela zamawiającego,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5) w miejscach skrzyżowań z istniejącym uzbrojeniem terenu (kable energetyczne, telekomunikacyjne, wodociąg, gazociąg, sieci kanalizacji sanitarnej, deszczowej, ciepłociąg lub inne) wykonać przekopy kontrolne pod nadzorem osoby, która posiada stosowna wiedzę i uprawnienia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6) wszystkie materiały budowlane w ramach umowy zabezpiecza Wykonawca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7) stosować wyłącznie nowe materiały budowlane, dopuszczone do stosowania w budownictwie, zaopatrzone w wymagane aprobaty i certyfikaty, najwyższej jakości z punktu widzenia rodzaju i funkcji obiektu budowlanego będącego przedmiotem umowy, nieuszkodzone, wolne od praw i ciężarów osób trzecich, zgodnie ze specyfikacją techniczną producenta, w warunkach odpowiednich do wykonania prac z użyciem tych materiałów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8) koszty nadzorów branżowych obciążają Wykonawcę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9) doprowadzić do stanu pierwotnego teren zaplecza budowy po zakończeniu robót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0) przygotować i przekazać Zamawiającemu pełną dokumentację odbiorową (atesty, aprobaty, wyniki badań nośności podłoża, kopie protokołów odbioru robót zanikowych i ulegających zakryciu, dokumentację fotograficzną)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1) wykonawca zobowiązuje się wykonać i utrzymać w ramach kosztów określonych ofertą na przetarg ogrodzenie placu budowy, drogę dojazdową do placu budowy, drogę montażową, zaplecze budowy, składowiska materiałów budowlanych, strzec mienia znajdującego się na terenie budowy.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2) wykonać inwentaryzację geodezyjną powykonawczą z naniesieniem na miejskie zasoby geodezyjne przez uprawnionego geodetę w 3 egz. – przedłożyć na dzień odbioru. </w:t>
      </w:r>
    </w:p>
    <w:p>
      <w:pPr>
        <w:pStyle w:val="Defaul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3) w razie potrzeby zainstalować na własny koszt przyłącze wody i energii elektrycznej dla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trzeb placu budowy w uzgodnieniu z właścicielami sieci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4) Wykonawca odpowiada za wszelkie szkody wynikłe w związku z realizacją zadania, </w:t>
      </w:r>
    </w:p>
    <w:p>
      <w:pPr>
        <w:pStyle w:val="Default"/>
        <w:spacing w:before="0" w:after="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5) powiadomić na piśmie Zamawiającego o zakończeniu robót, </w:t>
      </w:r>
    </w:p>
    <w:p>
      <w:pPr>
        <w:pStyle w:val="Defaul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6) funkcję kierownika budowy powierzyć osobie występującej w złożonej ofercie </w:t>
      </w:r>
    </w:p>
    <w:p>
      <w:pPr>
        <w:pStyle w:val="Defaul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8) zmiana osoby o której mowa w § 3 ust 2 pkt 28 w trakcie realizacji przedmiotu niniejszej umowy, musi być uzasadniona przez Wykonawcę na piśmie i wymaga pisemnego zaakceptowania przez Zamawiającego. Zamawiający zaakceptuje taką zmianę w terminie 7 dni od daty przedłożenia propozycji i wyłącznie wtedy, gdy kwalifikacje wskazanej osoby będą takie same lub wyższe od kwalifikacji wymaganych postanowieniami SIWZ. </w:t>
      </w:r>
    </w:p>
    <w:p>
      <w:pPr>
        <w:pStyle w:val="Defaul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musi przedłożyć Zamawiającemu propozycję zmiany, nie później niż 7 dni przed planowanym skierowaniem do kierowania budową wskazanej osoby. Jakakolwiek przerwa w realizacji przedmiotu umowy wynikająca z braku kierownictwa budowy będzie traktowana jako przerwa wynikła z przyczyn zależnych od Wykonawcy i nie może stanowić podstawy do zmiany terminu zakończenia robót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Zaakceptowana przez Zamawiającego zmiana osoby pełniącej funkcję kierownika budowy, winna być potwierdzona wpisem do dziennika budowy i nie wymaga aneksu od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ykonywanie prac, przekazanie placu budowy i dokumentów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1. Zamawiający zobowiązuje się do terminowego przekaza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a) placu budowy , który zostanie przekazany wykonawcy(generalnemu wykonawcy) protokolarnie - w terminie nieprzekraczającym pięć dni roboczych zamawiającego- liczonych od dnia podpisania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b)przekazania w dniu podpisania umowy- dokumentacji projektowej i wykonawczej wraz ze specyfikacją techniczną wykonania i odbioru robót, wykonawcy lub osobom działającym z jego ram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Wykonawca (generalny wykonawca), za przyjęty protokolarnie plac budowy, odpowiada za niego od chwili przyjęcia do chwili zakończenia prac i oddania obiektu na zasadach ogólnych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Za szkody powstałe w wyniku uszkodzeń podczas prac budowlanych i nimi związanych, odpowiada wykonawca (generalny wykonawca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1. W przypadku wystąpienia podwykonawcy, za powstałe szkody odpowiada wykonawca (generalny wykonawca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odwykonawc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3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mawiający wykona przedmiot zamówienia własnymi siłami i środkami, z zastrzeżeniem ust.2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amawiający zastrzega, że obowiązek samodzielnego wykonania zakresu prac przez wykonawcę (generalnego wykonawcę) dotycz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bót budowlanych dotyczących;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fundamentów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ścian fundamentowych i zewnętrznych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wykonywania wylewanych żelbetowych elementów konstrukcji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wykonywania prac związanych z elementami konstrukcji stalowej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Zamawiający powierzy podwykonawcom (wskazanych  w ofercie) wykonanie następujących części zamówienia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_______________________________________________(nazwa podwykonawcy)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boty w zakresie branży _____________________________________________,*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* zapis zostanie zwielokrotniony w przypadku wystąpienia większej ilości podwykonawców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(…) - zapis zostanie zwielokrotniony w przypadku większej liczby podwykonawców uczestniczących w wykonaniu powierzonego zadania inwestycyjn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3. Do zasad powierzania podwykonawcom robót, o których mowa w ust.2, stosuje się postanowienia Art.36a, 36b i 143b Ustawy Pzp oraz  Art.647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Kodeksu cywilnego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Rozpoczęcie robót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1. Zamawiający zgłosi Wykonawcy gotowość do przekazania placu budowy w terminie 5 dni od podpisania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Wykonawca przyjmie plac budowy i rozpocznie roboty w terminie 14 dni od otrzymania zgłoszenia gotowości, o której mowa w ust.1. Przypadek opóźnienia rozpoczęcia prac możliwy jest z zachowaniem zapisów SIWZ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Z tytułu niewykonania zobowiązań wymienionych w ust.1 i 2 stronom przysługują kary  umowne lub prawo odstąpienia od umowy na warunkach zawartych w umowie oraz Kodeksie Cywilny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Strony zgodnie ustalają, że formą wzajemnych kontaktów w sprawach wynikających z treści umowy, jest forma elektroniczna, z odpowiednim stosowaniem postanowień art.27 ust.1-3  ustawy Prawo zamówień  publicznych w powiązaniu z formą pisemną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Likwidacja powstałych szkód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1.Wykonawca zobowiązuje się pokryć Zamawiającemu i osobom trzecim szkody powstałe w toku prowadzonych robót z przyczyn leżących po stronie Wykonawcy lub podwykonawców, roszczenia wykonawca pokrywał będzie z policy OC zgodnie z  zapisami SIWZ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okrycie szkód przez wykonawcę może odbyć się w inny sposób jak opisano w ust.1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  <w:sz w:val="24"/>
          <w:szCs w:val="24"/>
        </w:rPr>
        <w:t>Termin wykonania zamówie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6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1.W wykonawca wykona zamówienie i zgłosi Zamawiającemu gotowość do odbioru robót  do dnia  31 października 2014 roku. Termin może ulec zmianie tylko w okolicznościach i zasadach  przewidzianych zapisami w SIWZ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Roboty zostaną wykonane zgodnie z „Harmonogramem realizacji zamówienia”, stanowiącym Załącznik Nr 5 do umowy. Harmonogram będzie wykorzystany ze złożonej oferty gdzie oznaczony jest jako Załącznik Nr 11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 które otrzymał wykonawca a są własnością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Zamawiający przystąpi do odbioru robót w terminie 7 dni od daty otrzymania zgłoszenia, o którym mowa w ust.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5.Odbioru całości zamówienia dokona Komisja powołana przez Zamawiającego, przy współudziale Inspektora Nadzoru Inwestorskiego, Autora projektu pełniącego nadzór autorski, Kierownika budowy i umocowanych przedstawicieli Wykonawcy. Postanowienia niniejszego zapisu stosuje się także do odbiorów częściowych prowadzonych dla potrzeb płatności częściowych, o których mowa w § 7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Zamawiający uzna zamówienie jako należycie wykonane po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dbiorze protokolarnym placu budowy od wykonawcy przez komisje zamawiająceg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Wykonawca zgłosi gotowość do przekazania placu budowy w terminie 3 dni po bezusterkowym odbiorze, o którym mowa w ust.6 pkt 1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8.Zamawiający przyjmie protokolarnie plac budowy w ciągu 5 dni roboczych od daty otrzymania od Wykonawcy pisemnego zgłoszenia gotowości do przekazania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.Wykonawca będzie chronił plac budowy przez cały okres realizacji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ysokość, forma i terminy zapłat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7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 wykonany przedmiot zamówienia wykonawca otrzyma zapłatę w kwocie _____________________________ złotych brutto (słownie: ________ zł _____gr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Zapłata ceny kontraktowej zapłaty brutto, nastąpi w drodze 3 płatności częściowych, na  podstawie odebranych elementów robót, wynikających z „Harmonogramu realizacji zamówienia”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Płatność końcowa (ostatnia płatność częściowa), będzie dokonana po bezusterkowym odbiorze końcowym, o którym mowa w § 6 ust.5 umowy. Płatność końcowa nie może być niższa jak 30 % ceny kontraktu brutt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4.Płatności częściowe i płatność końcowa będą realizowane przez Zamawiającego przelewem na rachunek bankowy wskazany przez Wykonawcę, w terminie nie przekraczającym 30 dni od daty otrzymania faktury, po uprzednim bezusterkowym odbiorze, odpowiednio częściowym lub końcowym. Do bezusterkowego odbioru końcowego postanowienia § 6 umowy stosuje się odpowiedni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lecanie zadań i płatności na rzecz podwykonawców ,,podwykonawstwo”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1.Dopuszczalny zakres i formę zlecania robót i czynności podwykonawcom określa § 3, specyfikacja istotnych warunków zamówienia oraz zawarta i zaakceptowana przez zamawiającego umowa lub umowy o podwykonawstw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2.Za roboty wykonane przez podwykonawcę zapłaty dokonuje wykonawca, w terminie i na zasadach określonych w zaakceptowanej umowie o podwykonawstwo, ukształtowanej w oparciu o postanowienia Art.647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Kodeksu  cywilnego oraz zapisach Art. 143c Ustawy Pz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3.Dokonywanie płatności przez wykonawcę na rzecz podwykonawcy lub dalszych podwykonawców, musi być zgodna z uregulowaniami zawartymi w Art.143a-143d Ustawy Pz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4. Stosowanie przepisów Art.143a-143d Ustawy Pzp oraz Art. 647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Kodeksu Cywilnego nie mogą naruszać praw i obowiązków zamawiającego, podwykonawcy i dalszych podwykonawców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W razie uzasadnionych wątpliwości, co do rzetelności dokumentów mających bezpośredni wpływ na regulowanie zobowiązania przez zamawiającego, zamawiający zastrzega sobie prawo wglądu do oryginałów, żądania notarialnie potwierdzonych kopii i pisemnych oświadczeń właściwych podwykonawców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Do każdej z faktur wykonawca (generalny wykonawca) winien dołączyć potwierdzone za zgodność z oryginałem kserkopie faktur wystawionych przez podwykonawców, dotyczących danego okresu rozliczeniowego, zapisy Art.143c, ust.6 i 7 stosuje się odpowiedni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Wykonawca w przypadku zamiaru zawarcia umowy o podwykonawstwo lub zamiaru jej zmiany zobowiązany jest w trakcie realizacji zamówienia na zasadach określonych w art. 143b Prawa Zamówień Publicznych do przedłużenia Zamawiającemu projektu umowy lub zmiany umowy z którego wynikać będzie co najmniej: zakres robót, dane podwykonawcy, wartość robót, termin zapłaty oraz zobowiązanie podwykonawcy dotyczące udzielenia gwarancji jakości również Zamawiającemu w zakresie określonym w § 9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. Termin zapłaty wynikający z umowy o podwykonawstwo nie może być dłuższy 30 dni od dnia doręczenia Wykonawcy faktury lub rachunku. W przypadku zastosowania terminu dłuższego Wykonawca zostanie wezwany do zmiany zapisów umownych w tym zakresi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. Zamawiającemu przysługuje prawo wniesienia zastrzeżeń do przedstawionych projektów umów lub projektów zmian umów o podwykonawstwo w terminie 5 dn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1. W przypadku niedopełnienia obowiązku określonego w ust. 2 Zamawiający w terminie 14 dni wniesie pisemny sprzeciw do umowy o podwykonawstw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2. Wykonawca zobowiązany jest do dostarczenia Zamawiającemu poświadczonej za zgodność z oryginałem kopi zawartej umowy o podwykonawstwo lub jej zmiany w terminie 7 dni od daty jej zawarcia lub zmian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3. Postanowienia ust. 1-6 stosuje się odpowiednio w przypadku zawierania umów z dalszymi podwykonawcam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4. W przypadku uchylania się od zapłaty wymagalnego wynagrodzenia przysługującego podwykonawcom zaakceptowanym przez Zamawiającego, Zamawiający dokona bezpośredniej zapłaty na rzecz podwykonawcy w trybie art. 143c Prawa Zamówień Publicznych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kary dotyczące nieterminowej zapłaty podwykonawcom 0,05 % za każdy dzień zwłoki liczonej od kwoty brutto wynikającej z umowy z wykonawcą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nieprzedłożenie do zaakceptowania projektu umowy o podwykonawstwo lub jej zmiany, nieprzedłożenie poświadczonej za zgodność z oryginałem kopii umowy lub braku zmiany umowy o podwykonawstwo w zakresie terminu zapłaty, wynosi 2% kwoty brutto wynikającej z umowy z wykonawcą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arunki gwarancji i rękojm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1.Na wykonany w ramach niniejszego zamówienia obiekt budowlany wykonawca udzieli  gwarancji i rękojmi na okres, nie krótszy jak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a) </w:t>
      </w:r>
      <w:r>
        <w:rPr>
          <w:rFonts w:cs="Tahoma" w:ascii="Tahoma" w:hAnsi="Tahoma"/>
          <w:sz w:val="24"/>
          <w:szCs w:val="24"/>
          <w:lang w:eastAsia="pl-PL"/>
        </w:rPr>
        <w:t>Udzielamy gwarancji jakości wykonania przedmiotu umowy</w:t>
      </w:r>
      <w:r>
        <w:rPr>
          <w:rFonts w:cs="Tahoma" w:ascii="Tahoma" w:hAnsi="Tahoma"/>
          <w:sz w:val="24"/>
          <w:szCs w:val="24"/>
        </w:rPr>
        <w:t xml:space="preserve"> na okres 36 miesięcy w zakresie prac konstrukcyjnych i elementy budowlane, licząc od dnia wykonania zamówienia i uznania przez zamawiającego jako należycie wykonane, których wykonawcą jest wykonawca lub jego podwykonawca czy podwykonawcy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b) Udzielamy gwarancji jakości na elementy wyposażenia użyte do realizacji zadania inwestycyjnego objętego </w:t>
      </w:r>
      <w:r>
        <w:rPr>
          <w:rFonts w:cs="Tahoma" w:ascii="Tahoma" w:hAnsi="Tahoma"/>
          <w:b/>
          <w:bCs/>
          <w:sz w:val="24"/>
          <w:szCs w:val="24"/>
        </w:rPr>
        <w:t>Budową budynku dla potrzeb Centrum Integracji Społecznej i szkoleń w m. Jacnia</w:t>
      </w:r>
      <w:r>
        <w:rPr>
          <w:rFonts w:cs="Tahoma" w:ascii="Tahoma" w:hAnsi="Tahoma"/>
          <w:bCs/>
          <w:sz w:val="24"/>
          <w:szCs w:val="24"/>
        </w:rPr>
        <w:t>, w wymiarze nie krótszym jak 12 miesięcy, w rozumieniu udzielonej gwarancji producenckiej</w:t>
      </w:r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Okres gwarancji i rękojmi biegnie równolegl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Okres gwarancji i rękojmi, o którym mowa w ust.1, podlega wydłużeniu o okres gwarancji producenta i rękojmi ustawowej, w stosunku do tych elementów, które zostaną wymienione na     nowe w ramach gwarancji i rękojmi określonej w ust.1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Gwarancją Wykonawcy objęte są wszystkie elementy przedmiotu zamówienia; także wykonane  przez podwykonawców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W razie informacji zamawiającego o uszkodzeniu rzeczy lub mienia należącego do zamawiającego wykonawca dokona, na swój koszt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) niezbędnych napraw uszkodzonych rzeczy lub mienia, które nie jest związane z wykonywaniem zadania i zamawiający nie przekazał tego mienia, opartego na zapisach § </w:t>
        <w:tab/>
        <w:t>2 ust.2 lit.a w ciągu 3 dni od daty powzięcia takiej wiadomości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) niezbędnych napraw lub regulacji  elementów wyposażenia linii energetycznej, instalacji </w:t>
        <w:tab/>
        <w:t xml:space="preserve">sieci wodnej i kanalizacyjnej i sieci gazowej- w ciągu 8 godzin  od powzięcia wiadomości o </w:t>
        <w:tab/>
        <w:t>konieczności dokonania tych czynności, przez co naprawę lub regulacje zamawiający rozumie usunięcie całkowite usterk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Na czas naprawy gwarancyjnej elementów wyposażenia wykonawca może zainstalować sprzęt  zastępcz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7.Jeżeli czas naprawy gwarancyjnej elementów wyposażenia przekroczy 8 godzin, o których mowa w ust.5 pkt.2, wykonawca zainstaluje na czas naprawy sprzęt zastępcz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8.Czynności naprawcze i konserwacyjne w okresie gwarancji i rękojmi wykonawca może powierzyć podwykonawcom. Do podwykonawców stosuje się postanowienia ust.5-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9.Powierzenie, o którym mowa w ust.8 nie zwalnia Wykonawcy z całości obowiązków z tytułu gwarancji i rękojmi, określonych w umowie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Kary umown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0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ony zastrzegają kary umowne na wypadek niewykonania lub nienależytego wykonania zobowiązań wynikających z niniejszej umowy w następujących wysokościach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Wykonawca zapłaci Zamawiającemu karę umowną za opóźnienia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w wykonaniu przedmiotu umowy w terminie określonym w § 6 umowy w wysokości 0,1% wynagrodzenia umownego za każdy dzień opóźnie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w usunięciu wad stwierdzonych przy odbiorze w wysokości 0,1% wynagrodzenia umownego za każdy dzień opóźnienia licząc od dnia następującego po dniu, w którym miało nastąpić usunięcie wad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c) w usunięciu wad zgłoszonych w ramach udzielonej gwarancji w terminie określonym w § 9 umowy w wysokości 0,1% wynagrodzenia umownego za każdy dzień opóźn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2. Zamawiający zapłaci Wykonawcy karę umowną za zwłokę w odbiorze przedmiotu umowy w wysokości 0,1% wynagrodzenia Zamawiającego. Nie jest zwłoką sytuacja, w której Wykonawca nie dokonuje odbioru na skutek nie wykonania przez Zamawiającego obowiązku, o którym mowa w § 6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3. Strona, która odstąpi od niniejszej umowy zobowiązana jest do zapłaty kary umownej w wysokości 15 % wynagrodzenia Wykonawc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Z tytułu nieterminowej regulacji zobowiązań finansowych Stronom przysługują odsetki   ustawow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6.Stronom przysługuje prawo dochodzenia roszczeń na zasadach ogólnych, jeżeli wysokość ewentualnie poniesionych szkód przekraczałaby wysokość kar naliczanych na zasadach określonych w ust.1-3. Właściwym sądem do rozpatrywanie ewentualnych sporów jest sąd właściwy względem siedziby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Zamawiający zapłaci wykonawcy kary w stawce odsetek umownych w wysokości 5% z ceny </w:t>
        <w:tab/>
        <w:t>ofertowej wybranej oferty, za udowodnione przeszkody powodujące uniemożliwiające terminowe wykonanie przedmiotu zadania inwestycyjneg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Przyjęte stawki wyrażone mianem %, stanowią wartość procentową wynagrodzenia brutto wybranej ofert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Odstąpienie od umow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1. Zamawiający może odstąpić od umowy, jeżeli wykonawca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z własnej winy nie rozpoczął realizacji robót w ciągu 30 dni od daty uzgodnionej w um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2) z własnej winy zaniechał realizacji umowy lub przerwał realizację robót na czas dłuższy niż 2 miesiące, a przerwa nie podyktowana jest decyzją uzgodnioną w sposób pisemny przez strony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3) pomimo pisemnych zastrzeżeń Zamawiającego nie wykonuje robót zgodnie z warunkami umowy lub w rażący sposób zaniedbuje zobowiązania umow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4) popadł w zwłokę w terminowym wykonaniu przedmiotu umowy, przekraczającą 60 dni- termin ten zostanie ustalony na podstawia harmonogramy realizacji umowy- Załącznik do umowy Nr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5) utraci majątek w tym maszyny i urządzenia na skutek ich zajęcia w drodze egzekucji sądowej lub administracyjnej, chyba , że udowodni dysponowanie niezbędnym sprzętem dla </w:t>
        <w:tab/>
        <w:t>realizacji zamówienia objętego niniejszą umową – w terminie 7 dni od daty zaistnienie opisanego faktu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)wadliwie wykonuje przedmiot zamówie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) wykonuje przedmiot umowy a zamawiający stwierdzi wady budowanego obiektu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rzy zastosowaniu zapisów §11 ust.1  na stronach spoczywa obowiązek wzajemnego rozliczenia się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Kierowanie i nadzór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1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Wykonawca ustanawia Kierownika budowy, w osobie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żej wymieniony jest członkiem Okręgwej Izby ______________________________________ w 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wyższe potwierdza zaświadczenie wydane przez tę Izbę, stanowiące załącznik do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Zamawiający ustanawia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Inspektora Nadzoru Inwestorskiego, w osobie:*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żej wymieniony jest członkiem Okręgwej Izby ______________________________________ w 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wyższe potwierdza zaświadczenie wydane przez tę Izbę, stanowiące załącznik do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Inspektora Nadzoru Autorskiego  (Nadzór Autorski), w osobie*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a/Pani _________________________________ - Autora projektu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amieszkałego __________________________ legitymującego się uprawnieniami budowlanymi Nr ___________ z dnia ______________________ wydanymi przez ____________________________________, uprawniającymi do kierowania robotami budowlanymi w branży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żej wymieniony jest członkiem Okręgwej Izby 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wyższe potwierdza zaświadczenie wydane przez tę Izbę, stanowiące załącznik do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- ustanowienie  Inspektora Nadzoru Autorskiego jest fakultatywn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miana postanowień. Sposób rozwiązania umow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2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Zmiany postanowień umowy, albo wprowadzenie do niej nowych postanowień, wymaga  formy pisemnej i zgody obu stron, pod rygorem nieważności. Postanowienia art.144 ustawy stosuje się odpowiednio, wraz z zapisami SIWZ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Umowa może być rozwiązana za obopólną zgodą Stron w każdym czas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3.Do rozwiązania umowy w formie wypowiedzenia stosuje się odpowiednio postanowienia § 10 ust.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4.Zamawiający może wypowiedzieć umowę także z powodu okoliczności wymienionych w art.145 ustawy Pzp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abezpieczenie należytego wykonania umow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3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Wkonawca wniósł zabezpieczenie należytego wykonania umowy, w wysokości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_____________ złotych, co stanowi równowartość 8 % ceny ofertowej brutto, stosownie do wymogów zawartych specyfikacji istotnych warunków zamówienia, w  formie _________________________________________________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(dopuszczalne formy określa art.148 ust.1 ustawy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70% wartości zabezpieczenia należytego wykonania umowy zostanie zwrócone w terminie   30 dni od dnia wykonania zamówienia i uznania przez zamawiającego jako należycie wykona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3.Pozostałe 30 % wartości zabezpieczenia należytego wykonania umowy zostanie zwrócone nie później niż w 15 dniu po upływie okresu gwarancji i rękojmi na elementy budowlane, który stosownie do treści SIWZ wynosi 36 miesiący po wykonaniu zamówienia i uznaniu przez zamawiającego jako należycie wykona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4.Sposób wnoszenia, przechowywania, zachowania ciągłości oraz zwrotu zabezpieczenia należytego wykonania umowy określa Art.148 oraz Art. 149 ustawy Pzp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Termin obowiązywa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4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obowiązuje od  podpisania, do wykonania zamówienia i upływu okresów gwarancji i rękojmi, o których  mowa w § 9 ust.1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akaz cesj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1. Dla zbywania, nabywania praw i obowiązków wynikających z niniejszej umowy, zastosowanie mają przepisy Kodeksu Cywilneg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Złamanie tego zakazu będzie stanowić naruszenie umowy pociągające za sobą zastosowanie klauzuli odstąpienia od umowy z powodu przesłanki wymienionej w § 10 ust 2 pkt 3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ostanowienia końcow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W sprawach nieuregulowanych postanowieniami niniejszej umowy mają zastosowanie przepisy Kodeksu cywilnego i Prawa zamówień publicznych oraz innych przepisów prawa nie wymienionych w dokumentach związanych z niniejsza umową oraz SIWZ, a niezbędnych dla prawidłowego wykonania powierzonego zadania inwestycyjnego objętego niniejszą umową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łaściwość miejscowa sądu powszechneg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7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ądem właściwym dla rozstrzygnięcia sporu wynikającego z niniejszej umowy będzie sąd powszechny właściwy miejscowo dla siedziby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ałącznik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8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 do umowy stanowi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1) załącznik Nr 1 – kompletna dokumentacja projekt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2) załącznik Nr 2 – kompletna dokumentacja wykonawcz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załącznik Nr 3 - specyfikacja techniczna wykonania i odbioru robót (jeden egzemplarz przekazany Wykonawcy na okres realizacji zamówienia, a pozostałe do wglądu w siedzibieZamawiającego)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załącznik Nr 3 – specyfikacja istotnych warunków zamówienia (jedna w dyspozycji     Wykonawcy, przekazana zgodnie z art.51 ust.4 ustawy, a jedna u Zamawiającego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5) załącznik Nr 4 – oferta (jedna – kopia sporządzona przez Wykonawcę - w dyspozycji Wykonawcy, a jedna u Zamawiającego, przechowywana na zasadach określonych w art.97 ustawy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6) załącznik Nr 5 - Harmonogram realizacji zamówienia”, załącznik Nr do SIWZ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) załącznik Nr 6  umowa wykonawców wspólnie ubiegających się o udzielenie zamówienia**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) załącznik Nr 7 i dalsze – uprawnienia budowlane oraz zaświadczenia o przynależności do właściwych organizacji samorządu zawodowego osób wymienionych w § 11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 - dotyczy przypadku, gdy wybrana zostanie oferta wykonawców wspólnie ubiegających się o  udzielenie zamówie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Umowę sporządzono w czterech jednobrzmiących egzemplarzach, w tym jeden egzemplarz  dla Wykonawcy i trzy egzemplarze dla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20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wchodzi w życie z dniem podpis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 A M A W I A J Ą C Y </w:t>
        <w:tab/>
        <w:tab/>
        <w:tab/>
        <w:tab/>
        <w:tab/>
        <w:t>W Y K O N A W C 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acznik Nr 10</w:t>
    </w:r>
  </w:p>
  <w:p>
    <w:pPr>
      <w:pStyle w:val="Header"/>
      <w:spacing w:before="0" w:after="200"/>
      <w:rPr>
        <w:rFonts w:ascii="Tahoma" w:hAnsi="Tahoma" w:cs="Tahoma"/>
      </w:rPr>
    </w:pPr>
    <w:r>
      <w:rPr>
        <w:rFonts w:cs="Tahoma" w:ascii="Tahoma" w:hAnsi="Tahoma"/>
      </w:rPr>
      <w:t>RIG 271.1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SimSun;宋体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55:00Z</dcterms:created>
  <dc:creator>piotrb</dc:creator>
  <dc:description/>
  <dc:language>en-US</dc:language>
  <cp:lastModifiedBy>piotrb</cp:lastModifiedBy>
  <cp:lastPrinted>2014-01-31T13:56:00Z</cp:lastPrinted>
  <dcterms:modified xsi:type="dcterms:W3CDTF">2014-01-31T12:57:00Z</dcterms:modified>
  <cp:revision>4</cp:revision>
  <dc:subject/>
  <dc:title/>
</cp:coreProperties>
</file>