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UMOWA DOSTAWY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br/>
      </w:r>
      <w:r>
        <w:rPr/>
        <w:t>W dniu ______-_____-2012 roku, pomiędzy:</w:t>
      </w:r>
    </w:p>
    <w:p>
      <w:pPr>
        <w:pStyle w:val="NormalnyWeb"/>
        <w:spacing w:before="0" w:after="0"/>
        <w:jc w:val="both"/>
        <w:rPr/>
      </w:pPr>
      <w:r>
        <w:rPr/>
        <w:t>1. Gminą Adamów, reprezentowaną przez:</w:t>
      </w:r>
    </w:p>
    <w:p>
      <w:pPr>
        <w:pStyle w:val="NormalnyWeb"/>
        <w:spacing w:before="0" w:after="0"/>
        <w:jc w:val="both"/>
        <w:rPr/>
      </w:pPr>
      <w:r>
        <w:rPr/>
        <w:t>REGON 950368486, NIP 9222813872</w:t>
      </w:r>
    </w:p>
    <w:p>
      <w:pPr>
        <w:pStyle w:val="NormalnyWeb"/>
        <w:spacing w:before="0" w:after="0"/>
        <w:jc w:val="both"/>
        <w:rPr/>
      </w:pPr>
      <w:r>
        <w:rPr/>
        <w:t>1) Wójta Gminy Adamów- mgr Dariusz Szykuła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Urząd Gminy Adamów w Adamowie, Adamów 8b, 22-442 Adamów; zwaną dalej „odbiorca”, a</w:t>
      </w:r>
    </w:p>
    <w:p>
      <w:pPr>
        <w:pStyle w:val="NormalnyWeb"/>
        <w:spacing w:before="0" w:after="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right="0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jc w:val="both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jc w:val="both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; zwanym dalej „dostawca”;</w:t>
      </w:r>
    </w:p>
    <w:p>
      <w:pPr>
        <w:pStyle w:val="Normal"/>
        <w:jc w:val="both"/>
        <w:rPr/>
      </w:pPr>
      <w:r>
        <w:rPr/>
        <w:t xml:space="preserve">zostaje zawarta umowa na dostawe materiałów budowlanych dla wykonana zadani inwestycyjnego realizowanego przez zamawiającego </w:t>
      </w:r>
      <w:r>
        <w:rPr>
          <w:b/>
          <w:bCs/>
        </w:rPr>
        <w:t>,,</w:t>
      </w:r>
      <w:r>
        <w:rPr>
          <w:b/>
          <w:bCs/>
          <w:color w:val="000000"/>
        </w:rPr>
        <w:t>Remont drogi w m. Jacnia Gmina Adamów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dostawa materiałów budowlanych</w:t>
      </w:r>
      <w:r>
        <w:rPr>
          <w:b/>
          <w:bCs/>
        </w:rPr>
        <w:t>”</w:t>
      </w:r>
      <w:r>
        <w:rPr/>
        <w:t>,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Umowa niniejsza określa ramowe zasady współpracy w zakresie dostaw materiałów budowlanych  pomiędzy Dostawcą a Odbiorcą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Zakres dostawy obejmuje: </w:t>
      </w:r>
    </w:p>
    <w:p>
      <w:pPr>
        <w:pStyle w:val="Normal"/>
        <w:ind w:left="0" w:right="0" w:firstLine="761"/>
        <w:rPr/>
      </w:pPr>
      <w:r>
        <w:rPr/>
        <w:t>a) kliniec kamienny – 20031 kg</w:t>
      </w:r>
    </w:p>
    <w:p>
      <w:pPr>
        <w:pStyle w:val="Normal"/>
        <w:ind w:left="0" w:right="0" w:firstLine="761"/>
        <w:rPr/>
      </w:pPr>
      <w:r>
        <w:rPr/>
        <w:t>b) tłuczeń kamienny – 132872,30 kg</w:t>
      </w:r>
    </w:p>
    <w:p>
      <w:pPr>
        <w:pStyle w:val="Normal"/>
        <w:ind w:left="0" w:right="0" w:firstLine="761"/>
        <w:rPr/>
      </w:pPr>
      <w:r>
        <w:rPr/>
        <w:t>c) miał kamienny – 12018,60 kg</w:t>
      </w:r>
    </w:p>
    <w:p>
      <w:pPr>
        <w:pStyle w:val="Normal"/>
        <w:ind w:left="0" w:right="0" w:firstLine="761"/>
        <w:rPr/>
      </w:pPr>
      <w:r>
        <w:rPr/>
        <w:t>d) cement 32,5 – 10303,80 kg</w:t>
      </w:r>
    </w:p>
    <w:p>
      <w:pPr>
        <w:pStyle w:val="Normal"/>
        <w:ind w:left="0" w:right="0" w:firstLine="761"/>
        <w:rPr/>
      </w:pPr>
      <w:r>
        <w:rPr/>
        <w:t xml:space="preserve">e) mieszanka betonowa ,,suchy beton”kl C8/10 – 20,9352 m3 </w:t>
      </w:r>
    </w:p>
    <w:p>
      <w:pPr>
        <w:pStyle w:val="Normal"/>
        <w:ind w:left="0" w:right="0" w:firstLine="761"/>
        <w:rPr/>
      </w:pPr>
      <w:r>
        <w:rPr/>
        <w:t>f) kostka brukowa szara, gr.8 cm, tzw. behaton – 783,10 m2</w:t>
      </w:r>
    </w:p>
    <w:p>
      <w:pPr>
        <w:pStyle w:val="Normal"/>
        <w:widowControl w:val="false"/>
        <w:autoSpaceDE w:val="false"/>
        <w:ind w:left="770" w:right="0" w:hanging="0"/>
        <w:jc w:val="both"/>
        <w:rPr>
          <w:color w:val="000000"/>
        </w:rPr>
      </w:pPr>
      <w:r>
        <w:rPr>
          <w:color w:val="000000"/>
        </w:rPr>
        <w:t>g) krawężnik prostokątny ścięty szary, 100x30x15 (cm) – 357,00 m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dziekolwiek powołane są konkretne normy przepisy lub zastosowane rozwiązania materiałowe, które spełniać mają materiały, oraz inne dostarczone towary, oraz wykonane i zadane roboty, będą obowiązywać postanowienia najnowszego wydania lub poprawionego wydania norm i przepisów, o ile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.Termin wykonania zakresu umowy określa się na nieprzekraczający termin 31 października 2012r 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nyWeb"/>
        <w:shd w:fill="FFFFFF" w:val="clear"/>
        <w:spacing w:before="0" w:after="0"/>
        <w:ind w:left="77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ind w:left="77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ind w:left="77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ind w:left="77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składanych przez Odbiorcę i każdorazowo potwierdzanych zamówień oraz dostarczania ich Odbiorcy,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forma zapłaty i warunki szczegółowe określone będą każdorazowo w zamówieniu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 xml:space="preserve">3. Jako załącznik do potwierdzenia zamówienia Dostawca przesyłał będzie Odbiorcy skrócone warunki techniczne zamawianych materiałów, które również stanowią integralną część niniejszej umowy, tj. </w:t>
      </w:r>
      <w:r>
        <w:rPr>
          <w:color w:val="000000"/>
          <w:shd w:fill="FFFFFF" w:val="clear"/>
        </w:rPr>
        <w:t>znaki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</w:t>
      </w:r>
      <w:r>
        <w:rPr>
          <w:color w:val="000000"/>
        </w:rPr>
        <w:t>. Jeżeli dostarczany materiał jest dostarczany w sposób cykliczny a dostawca dostarcza materiały tego samego producenta, przestawienie w/w opisanych dokumentów spoczywa na dostawcy jednorazowo. Przy zmianie producenta opisane dokumenty żądane są dla każdej partii dosta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Po otrzymaniu zamówienia od Odbiorcy Dostawca zobowiązuje się w ciągu 2 dni roboczych od daty jego otrzymania, potwierdzić przyjęcie zamówienia lub je odrzucić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Brak potwierdzenia lub odrzucenia zamówienia przez Dostawcę w ciągu 2 dni roboczych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5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Składanie i potwierdzanie zamówień oraz dalsza korespondencja w tym przedmiocie będzie odbywać się faksem. Ponadto każda ze stron zobowiązuje się niezwłocznie wysłać pismo przekazywane za pośrednictwem faksu również listem poleconym. Terminy określone w ust. 1 i 3 uważa się za dotrzymane, jeśli przed ich upływem faks zostanie nadany do kontrahenta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Dostawa towaru do magazynu Odbiorcy dokonana zostanie na koszt Dostawcy, ale na ryzyko Odbiorcy. Miejscem magazynowania może być również miejsce wskazane przez odbiorcę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5</w:t>
      </w:r>
    </w:p>
    <w:p>
      <w:pPr>
        <w:pStyle w:val="Normal"/>
        <w:spacing w:before="0" w:after="0"/>
        <w:ind w:left="11" w:right="0" w:hanging="11"/>
        <w:jc w:val="left"/>
        <w:rPr/>
      </w:pPr>
      <w:r>
        <w:rPr>
          <w:color w:val="000000"/>
        </w:rPr>
        <w:t>1.Za wykonany przedmiot zamówienia wykonawca otrzyma zapłatę w kwocie ______złotych brutto (słownie: _________________0 zł), wraz z należnym podatkiem VAT w stawce 23% w kwocie _______zł</w:t>
      </w:r>
      <w:r>
        <w:rPr/>
        <w:t>. Zapłata ceny kontraktowej zapłaty brutto, nastąpi w drodze 1 płatnośc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7 dni od dnia dostawy. 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dopuszczalne wahania ilościowe w dostawie +/– 10%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Dostawca jest zwolniony od odpowiedzialności za wady fizyczne dostarczonego towaru, powstałe wskutek przechowywania go w sposób niezgodny z zasadami prawidłowego przechowywania danego rodzaju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 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a zostaje zawarta na czas określony, z możliwością jej rozwiązania przez każdą ze stron za trzymiesięcznym wypowiedzeniem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/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. Postanowienia art.144 ustawy stosuje się odpowiednio, wraz z zapisami SIWZ dla postępowania RIG 271.10.2012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2.Harmonogram dostaw</w:t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0.2012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9:00Z</dcterms:created>
  <dc:creator>UGAdamow</dc:creator>
  <dc:description/>
  <dc:language>en-US</dc:language>
  <cp:lastModifiedBy>UGAdamow</cp:lastModifiedBy>
  <cp:lastPrinted>2012-10-12T12:20:00Z</cp:lastPrinted>
  <dcterms:modified xsi:type="dcterms:W3CDTF">2012-08-02T06:24:00Z</dcterms:modified>
  <cp:revision>8</cp:revision>
  <dc:subject/>
  <dc:title>UMOWA DOSTAWY </dc:title>
</cp:coreProperties>
</file>