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formacja dotycząca bezpieczeństwa i ochrony zdrowia (BIOZ) – część opisow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Zakres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kres robót zgodnie z dokumentacją technicz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a. Kolejność realizacji inwestyc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ycja realizowana jednoetapowo w całym zakre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Wykaz istniejących obiektów budowla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en objęty inwestycją wyposażony w podstawową infrastrukturę komunalną i drog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Elementy zagospodarowania terenu mogące stwarzać zagrożenie bezpieczeństwa 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zdrowia ludz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roga gminna, drogi dojazdowe i wjazdy, infrastruktura podziem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rzewidywane zagrożenia występujące podczas prowadzenia robót budowla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wadzenie wykopów dla linii kablowych i pod słupy oświetleniowe – możliwość obsunięcia ściany wykopu przy prowadzeniu prac ziemnych – skala zagrożenia niska.</w:t>
      </w:r>
    </w:p>
    <w:p>
      <w:pPr>
        <w:pStyle w:val="Normal"/>
        <w:rPr>
          <w:sz w:val="24"/>
        </w:rPr>
      </w:pPr>
      <w:r>
        <w:rPr>
          <w:sz w:val="24"/>
        </w:rPr>
        <w:t>Prowadzenie wykopów dla linii kablowych na skrzyżowaniu z infrastrukturą komunalną podziemną – możliwość uszkodzenia istniejących urządzeń infrastruktury – skala zagrożenia niska.</w:t>
      </w:r>
    </w:p>
    <w:p>
      <w:pPr>
        <w:pStyle w:val="Normal"/>
        <w:rPr/>
      </w:pPr>
      <w:r>
        <w:rPr>
          <w:sz w:val="24"/>
        </w:rPr>
        <w:t>Prowadzenie wykopów dla linii kablowych i wykopów pod słupy w pobliżu pasa drogowego – możliwość wystąpienia zagrożenia komunikacyjnego – skala zagrożenia niska.</w:t>
      </w:r>
    </w:p>
    <w:p>
      <w:pPr>
        <w:pStyle w:val="Normal"/>
        <w:rPr/>
      </w:pPr>
      <w:r>
        <w:rPr>
          <w:sz w:val="24"/>
        </w:rPr>
        <w:t>Ustawianie i montaż słupów oświetlenia ulicznego w pobliżu pasa drogowego – możliwość wystąpienia zagrożenie komunikacyjnego i zagrożeń związanych z pracą urządzeń dźwigowych – skala zagrożenia ni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Instruktaż pracowników przed przystąpieniem do pra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rujący zespołem pracowników wykonujących pracę jest zobowiązany do udzielenia codziennie przed przystąpieniem do pracy instruktażu obejmująceg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e zagrożeń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e sposobu zabezpieczenia się przed mogącymi wystąpić zagrożeniam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e zakresu wykonywanych prac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ział prac pomiędzy podległych pracownik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e zakresu i sposobu zabezpieczenia terenu,</w:t>
      </w:r>
    </w:p>
    <w:p>
      <w:pPr>
        <w:pStyle w:val="Normal"/>
        <w:rPr>
          <w:sz w:val="24"/>
        </w:rPr>
      </w:pPr>
      <w:r>
        <w:rPr>
          <w:sz w:val="24"/>
        </w:rPr>
        <w:t>Pracownicy prowadzący prace powinni mieć aktualne badania lekarskie, aktualne przeszkolenie w zakresie BHP – szkolenie okresowe, aktualne wymagane szkolenia specjalisty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Środki techniczne i organizacyjne zapobiegające niebezpieczeństwo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py dla linii kablowych na skrzyżowaniu z infrastrukturą komunalną podziemną, należy wykonywać ręcznie bez użycia sprzętu mechanicznego z zachowaniem szczególnej ostrożności.</w:t>
      </w:r>
    </w:p>
    <w:p>
      <w:pPr>
        <w:pStyle w:val="Normal"/>
        <w:rPr>
          <w:sz w:val="24"/>
        </w:rPr>
      </w:pPr>
      <w:r>
        <w:rPr>
          <w:sz w:val="24"/>
        </w:rPr>
        <w:t>Urządzenia dźwigowe wykorzystywane przy montażu słupów muszą bezwzględnie posiadać aktualne świadectwa techniczne i wymagane przepisami certyfikaty.</w:t>
      </w:r>
    </w:p>
    <w:p>
      <w:pPr>
        <w:pStyle w:val="Normal"/>
        <w:rPr>
          <w:sz w:val="24"/>
        </w:rPr>
      </w:pPr>
      <w:r>
        <w:rPr>
          <w:sz w:val="24"/>
        </w:rPr>
        <w:t xml:space="preserve">Prace wykonywać z wykorzystaniem niezbędnego wymaganego sprzętu ochronnego ( kaski, ubrania robocze, itp.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47:00Z</dcterms:created>
  <dc:creator>Kryzsztof Bartnik</dc:creator>
  <dc:description/>
  <dc:language>en-US</dc:language>
  <cp:lastModifiedBy>kb</cp:lastModifiedBy>
  <cp:lastPrinted>2005-02-01T21:45:00Z</cp:lastPrinted>
  <dcterms:modified xsi:type="dcterms:W3CDTF">2013-09-26T19:36:00Z</dcterms:modified>
  <cp:revision>6</cp:revision>
  <dc:subject/>
  <dc:title>Zamość 17</dc:title>
</cp:coreProperties>
</file>