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_______________________________dnia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RIG 271.1R.2016</w:t>
      </w:r>
    </w:p>
    <w:p>
      <w:pPr>
        <w:pStyle w:val="Normal"/>
        <w:spacing w:lineRule="auto" w:line="240" w:before="0" w:after="0"/>
        <w:jc w:val="both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FORMULARZ  OFERTY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 w:ascii="Tahoma" w:hAnsi="Tahoma"/>
          <w:sz w:val="24"/>
          <w:szCs w:val="24"/>
        </w:rPr>
        <w:t>na ,, Usługi konserwacji i naprawa bieżących w branży elektrycznej na rzecz Gminy Adamów  - poniżej 30000 eur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. Nazwa i adres ZAMAWIAJĄCEGO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Gmina Adamów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Adamów 11b, 22-442 Adamów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P:9222813872 REGON; 950368486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adres Wykonawcy: 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II. Opis przedmiotu zamówienia</w:t>
      </w:r>
      <w:r>
        <w:rPr>
          <w:rFonts w:cs="Tahoma" w:ascii="Tahoma" w:hAnsi="Tahoma"/>
          <w:sz w:val="24"/>
          <w:szCs w:val="24"/>
        </w:rPr>
        <w:t xml:space="preserve"> 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dmiotem niniejszego zapytania jest świadczenie usługi w zakresie utrzymania w ciągłej eksploatacji, napraw bieżących w szczególności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unkty świetlne stanowiące własność Gminy Adamów (słupy wraz z oprawami) –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319 szt.- rozmieszczone na terenie Gminy Adamów, ilość zmienna podane dane </w:t>
        <w:tab/>
        <w:t>dotyczą dnia przygotowywania niniejszej dokumentacji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Skrzynki sterownicze i programowe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nstalacje elektryczne i sterownicze stanowiące własność Gminy Adamów bądź będące w jej zarządzie, tj: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udynek zajmowany na siedzibę Urzędu Gminy Adamów, budynek tzw. Ośrodka Zdrowia w m. Suchowoli, budynki po byłych szkołach w m.  Bondyrz, obsługa bieżąca i naprawy w budynkach szkół w m. Suchowola i Szewnia Górna wraz  z infrastrukturą znajdującą się na terenie przyległym. Obsługa i naprawy w budynkach  innych i nie wymienionych wyżej – na zlecenie zamawiającego.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Baza techniczna (była baza SKR) – w m. Potoczek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ydrofornie w m. Potoczek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rzepompownia w m. Potoczek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Hydrofornia w m. Adamów,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czyszczalnia ścieków w m. Adamów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czyszczalnia ścieków oraz ujęcie wody w m. Bondyrz 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/>
      </w:pPr>
      <w:r>
        <w:rPr>
          <w:rFonts w:cs="Tahoma" w:ascii="Tahoma" w:hAnsi="Tahoma"/>
          <w:sz w:val="24"/>
          <w:szCs w:val="24"/>
        </w:rPr>
        <w:t>Lokale socjalne, komunalne których właścicielem jest Gmina Adamów</w:t>
      </w:r>
    </w:p>
    <w:p>
      <w:pPr>
        <w:pStyle w:val="Normal"/>
        <w:numPr>
          <w:ilvl w:val="1"/>
          <w:numId w:val="2"/>
        </w:numPr>
        <w:suppressAutoHyphens w:val="false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bsługa i zabezpieczenie w energię elektryczną, imprez organizowanych przez Gminę Adamów w czasie trwania umowy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iągle monitorowanie mienia Gminy Adamów pod względem bezawaryjnego funkcjonowania rzeczy oraz zapobiegania awariom a należyte wykonywanie zapisów umownych oparte będzie na  wiedzy i doświadczeniu wykonującego zapisy umowy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Termin wykonania zamówienia: 31 stycznia 2018 r.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okres gwarancji: 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c) warunki płatności: 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)...)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III. FORMA ZŁOŻENIA OFERTY 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 xml:space="preserve">Ofertę na Formularzu oferty należy złożyć w terminie do dnia 12 luty  2016 r. godz. 10:00 w formie: 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 xml:space="preserve">pisemnej (osobiście, listownie*) na adres: Urząd Gminy Adamów, Adamów 11B; 22-442 Adamów- Sekretariat pok. Nr.4, </w:t>
      </w:r>
      <w:r>
        <w:rPr>
          <w:rFonts w:cs="Tahoma" w:ascii="Tahoma" w:hAnsi="Tahoma"/>
          <w:strike/>
          <w:sz w:val="24"/>
          <w:szCs w:val="24"/>
        </w:rPr>
        <w:t>otwartej</w:t>
      </w:r>
      <w:r>
        <w:rPr>
          <w:rFonts w:cs="Tahoma" w:ascii="Tahoma" w:hAnsi="Tahoma"/>
          <w:sz w:val="24"/>
          <w:szCs w:val="24"/>
        </w:rPr>
        <w:t>/zamkniętej*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 xml:space="preserve">faxem na numer: </w:t>
      </w:r>
      <w:r>
        <w:rPr>
          <w:rFonts w:cs="Tahoma" w:ascii="Tahoma" w:hAnsi="Tahoma"/>
          <w:strike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ahoma" w:ascii="Tahoma" w:hAnsi="Tahoma"/>
          <w:sz w:val="24"/>
          <w:szCs w:val="24"/>
        </w:rPr>
        <w:t>w wersji elektronicznej na e-mail:</w:t>
      </w:r>
      <w:r>
        <w:rPr>
          <w:rFonts w:cs="Tahoma" w:ascii="Tahoma" w:hAnsi="Tahoma"/>
          <w:strike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* - niepotrzebne skreślić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pis na składanej ofercie 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E OTWIERAĆ DO 12 luty 2016 r. do godziny 10:00</w:t>
      </w:r>
    </w:p>
    <w:p>
      <w:pPr>
        <w:pStyle w:val="Normal"/>
        <w:spacing w:lineRule="auto" w:line="240" w:before="0" w:after="0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Usługi konserwacji i naprawa bieżących w branży elektrycznej na rzecz Gminy Adamów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IV. Nazwa i adres WYKONAWCY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ZWA:  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ADRES:__________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IP: 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NR RACHUNKU BANKOWEGO: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feruję wykonanie przedmiotu zamówienia za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enę netto: _______________________</w:t>
        <w:tab/>
        <w:t xml:space="preserve">zł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datek VAT ____________________</w:t>
        <w:tab/>
        <w:t>zł  - jeżeli występuje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enę brutto ______________________</w:t>
        <w:tab/>
        <w:t xml:space="preserve">zł 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słownie brutto: (_____________________________________________________________________)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Oświadczam, że zapoznałem się z opisem przedmiotu zamówienia i nie wnoszę do niego zastrzeżeń.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Załącznikami do niniejszego formularza oferty stanowiącymi integralną część oferty są: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1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2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3 __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ab/>
        <w:t xml:space="preserve">(…) 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Miejscowość dnia :  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podpis osoby uprawnionej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(pieczęć wykonawcy) </w:t>
      </w:r>
    </w:p>
    <w:p>
      <w:pPr>
        <w:pStyle w:val="Normal"/>
        <w:spacing w:lineRule="auto" w:line="240" w:before="0" w:after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cs="Times New Roman" w:ascii="Times New Roman" w:hAnsi="Times New Roman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28:00Z</dcterms:created>
  <dc:creator>UGAdamow</dc:creator>
  <dc:description/>
  <cp:keywords/>
  <dc:language>en-US</dc:language>
  <cp:lastModifiedBy>piotrb</cp:lastModifiedBy>
  <cp:lastPrinted>2016-02-03T11:42:00Z</cp:lastPrinted>
  <dcterms:modified xsi:type="dcterms:W3CDTF">2016-02-03T10:49:00Z</dcterms:modified>
  <cp:revision>12</cp:revision>
  <dc:subject/>
  <dc:title>Załącznik Nr 4 </dc:title>
</cp:coreProperties>
</file>