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IG 271.1R.2016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right"/>
        <w:rPr>
          <w:rFonts w:ascii="Tahoma" w:hAnsi="Tahoma" w:cs="Tahoma"/>
        </w:rPr>
      </w:pPr>
      <w:r>
        <w:rPr>
          <w:rFonts w:cs="Tahoma" w:ascii="Tahoma" w:hAnsi="Tahoma"/>
        </w:rPr>
        <w:t>Adamów, 2016-02-02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OGŁOSZENIE,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PROSZENIE DO ZŁOŻENIA OFERTY W POSTĘPOWANIU</w:t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 wartości szacunkowej nie przekraczającej progu stosowania ustawy z dnia 29 stycznia 2004 roku Prawo zamówień publicznych (t. j. Dz. U. z 2010 r. Nr 113, poz. 759 z p. zm.) określonego w art. 4 pkt. 8, PN ,,Usługi konserwacji i napraw bieżących w branży elektrycznej na rzecz Gminy Adamów”, oraz opartego na zapisach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REGULAMIN REGULAMINOYCH PROCEDUR UDZIELANIA ZAMÓWIEŃ  PUBLICZNYCH O WARTOŚCI SZACUNKOWEJ NIEPRZEKRACZAJĄCEJ RÓWNOWARTOŚCI KWOTY 30 000 EURO( Załącznik do zarządzenia Wójta Gminy Adamów  Nr 22/14 z dnia 25 kwietnia 2014 r.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związku z planowaną realizacją Gmina Adamów prosi o przedstawienie oferty cenowej w następującym zakresie:</w:t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niniejszego zapytania jest świadczenie usługi w zakresie utrzymania w ciągłej eksploatacji, napraw bieżących w szczególności: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unkty świetlne stanowiące własność Gminy Adamów (słupy wraz z oprawami) – 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319 szt.- rozmieszczone na terenie Gminy Adamów, ilość zmienna podane </w:t>
        <w:tab/>
        <w:t>dane dotyczą dnia przygotowywania niniejszej dokumentacji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krzynki sterownicze i programowe</w:t>
      </w:r>
    </w:p>
    <w:p>
      <w:pPr>
        <w:pStyle w:val="Normal"/>
        <w:numPr>
          <w:ilvl w:val="0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nstalacje elektryczne i sterownicze stanowiące własność Gminy Adamów bądź będące w jej zarządzie, tj: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udynek zajmowany na siedzibę Urzędu Gminy Adamów, budynek tzw. Ośrodka Zdrowia w m. Suchowoli, budynki po byłych szkołach w m.  Bondyrz, obsługa bieżąca i naprawy w budynkach szkół w m. Suchowola i Szewnia Górna wraz  z infrastrukturą znajdującą się na terenie przyległym. Obsługa i naprawy w budynkach  innych i nie wymienionych wyżej – na zlecenie zamawiającego.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aza techniczna (była baza SKR) – w m. Potoczek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ydrofornie w m. Potoczek,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pompownia w m. Potoczek,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Hydrofornia w m. Adamów,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czyszczalnia ścieków w m. Adamów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czyszczalnia ścieków oraz ujęcie wody w m. Bondyrz 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kale socjalne, komunalne których właścicielem jest Gmina Adamów</w:t>
      </w:r>
    </w:p>
    <w:p>
      <w:pPr>
        <w:pStyle w:val="Normal"/>
        <w:numPr>
          <w:ilvl w:val="1"/>
          <w:numId w:val="5"/>
        </w:numPr>
        <w:suppressAutoHyphens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sługa i zabezpieczenie w energię elektryczną, imprez organizowanych przez Gminę Adamów w czasie trwania umowy</w:t>
      </w:r>
    </w:p>
    <w:p>
      <w:pPr>
        <w:pStyle w:val="Normal"/>
        <w:numPr>
          <w:ilvl w:val="0"/>
          <w:numId w:val="5"/>
        </w:numPr>
        <w:rPr>
          <w:rFonts w:ascii="Tahoma" w:hAnsi="Tahoma" w:cs="Tahoma"/>
        </w:rPr>
      </w:pPr>
      <w:r>
        <w:rPr>
          <w:rFonts w:cs="Tahoma" w:ascii="Tahoma" w:hAnsi="Tahoma"/>
        </w:rPr>
        <w:t>Ciągle monitorowanie mienia Gminy Adamów pod względem bezawaryjnego funkcjonowania rzeczy oraz zapobiegania awariom a należyte wykonywanie zapisów umownych oparte będzie na  wiedzy i doświadczeniu wykonującego zapisy umowy.</w:t>
      </w:r>
    </w:p>
    <w:p>
      <w:pPr>
        <w:pStyle w:val="Normal"/>
        <w:ind w:left="10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Wspólny Słownik Zamówień: CPV – 45231400-9 Roboty w zakresie linii energetycznych, 45316110-9 - Instalowanie urządzeń oświetlenia drogowego, </w:t>
      </w:r>
      <w:r>
        <w:rPr>
          <w:rStyle w:val="Appleconvertedspace"/>
          <w:rFonts w:cs="Tahoma" w:ascii="Tahoma" w:hAnsi="Tahoma"/>
          <w:bCs/>
          <w:shd w:fill="FFFFFF" w:val="clear"/>
        </w:rPr>
        <w:t> </w:t>
      </w:r>
      <w:r>
        <w:rPr>
          <w:rFonts w:cs="Tahoma" w:ascii="Tahoma" w:hAnsi="Tahoma"/>
          <w:bCs/>
          <w:color w:val="000000"/>
          <w:shd w:fill="FFFFFF" w:val="clear"/>
        </w:rPr>
        <w:t>Badania (pomiary i próby) instalacji elektrycznych - 45315100-9</w:t>
      </w:r>
    </w:p>
    <w:p>
      <w:pPr>
        <w:pStyle w:val="Normal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ahoma" w:ascii="Tahoma" w:hAnsi="Tahoma"/>
        </w:rPr>
        <w:t>Termin wykonania zamówienia: od dnia podpisania umowy do 31 stycznia 2018 r.</w:t>
      </w:r>
    </w:p>
    <w:p>
      <w:pPr>
        <w:pStyle w:val="Normal"/>
        <w:numPr>
          <w:ilvl w:val="1"/>
          <w:numId w:val="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oszę o podanie w ofercie ceny netto i brutto za zrealizowanie niniejszego zamówienia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ab/>
        <w:t>Wszystkie niezbędne dokumenty do sporządzenia oferty oraz niezbędną dokumentacje techniczną uzyskać można w siedzibie zamawiającego lub drogą elektroniczną na prośbę wykonawcy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Informuję, że zaproponowane ceny będą porównane z innymi ofertami. Z firmą, która przedstawi najkorzystniejszą (najniższą) ofertę zostanie podpisana umowa. Od decyzji zamawiającego nie przysługują środki odwoławcz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Kryteria oceny ofert i ich znaczenie:  Cena brutto – 100%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iejsce i termin składania ofert: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Oferty należy składać do dnia: 2016-02-12 do godz.  10:00. składania ofert,  w siedzibie zamawiającego Gmina Adamów: Adamów 11b, 22-442 Adamów, Pokój nr 4 – Sekretariat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ferty można również przesłać do Zamawiającego pocztą na adres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Gmina Adamów: Adamów 11b, 22-442 Adamó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Koperta musi zawierać oznaczenie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,, Usługi konserwacji i naprawa bieżących w branży elektrycznej na rzecz Gminy Adamów, nie otwierać przed 2016-02-12 godziną 10:00”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sobą do kontaktów w sprawie niniejszego zapytania jest/są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r. Formale Piotr Brach ;+48-84-61987715; p.brach@adamow.gmina.p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Fax +48-846186119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ałącznikami do niniejszego zaproszenia są: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Formularz cenowy/oferty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świadczenie o spełnieniu warunków 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jekt umowy</w:t>
      </w:r>
    </w:p>
    <w:sectPr>
      <w:footerReference w:type="default" r:id="rId2"/>
      <w:type w:val="nextPage"/>
      <w:pgSz w:w="12240" w:h="15840"/>
      <w:pgMar w:left="209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4z0">
    <w:name w:val="WW8Num4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TekstdymkaZnak">
    <w:name w:val="Tekst dymka Znak"/>
    <w:qFormat/>
    <w:rPr>
      <w:rFonts w:ascii="Tahoma" w:hAnsi="Tahoma" w:eastAsia="SimSun;宋体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9:17:00Z</dcterms:created>
  <dc:creator>UGAdamow</dc:creator>
  <dc:description/>
  <cp:keywords/>
  <dc:language>en-US</dc:language>
  <cp:lastModifiedBy>piotrb</cp:lastModifiedBy>
  <cp:lastPrinted>2016-02-03T11:14:00Z</cp:lastPrinted>
  <dcterms:modified xsi:type="dcterms:W3CDTF">2016-02-03T10:15:00Z</dcterms:modified>
  <cp:revision>12</cp:revision>
  <dc:subject/>
  <dc:title>Numer sprawy</dc:title>
</cp:coreProperties>
</file>