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poczty elektronicznej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_____________________ Numer faksu:</w:t>
        <w:tab/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Adam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ów 11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2-4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dam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Zobowiąz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Nawiązując do ogłoszenia o zamówieniu publicznym n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,,Odbiór i zagospodarowanie odpadów komunalnych z terenu Gminy Adamów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umer sprawy: RIG 271.3.2013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 __________________________________________________________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wyższą cenę składa się, odbiór, transport i zagospodarowanie odpadów komunalnych z terenu Gminy Adamów, zgodnie z wynikającego z wyliczenia, w okresie 1.07.2013 do 31 .12 2014 r.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ywóz 427,75 Mg </w:t>
      </w:r>
      <w:r>
        <w:rPr>
          <w:rFonts w:cs="Times New Roman" w:ascii="Times New Roman" w:hAnsi="Times New Roman"/>
          <w:b/>
          <w:i/>
        </w:rPr>
        <w:t>zmieszanych odpadów komunalnych</w:t>
      </w:r>
      <w:r>
        <w:rPr>
          <w:rFonts w:cs="Times New Roman" w:ascii="Times New Roman" w:hAnsi="Times New Roman"/>
        </w:rPr>
        <w:t xml:space="preserve"> …………….. (brutto)                     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óz ______ Mg   x ……………………….=……………….(brutto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wóz 4,25 Mg </w:t>
      </w:r>
      <w:r>
        <w:rPr>
          <w:rFonts w:cs="Times New Roman" w:ascii="Times New Roman" w:hAnsi="Times New Roman"/>
          <w:b/>
          <w:i/>
        </w:rPr>
        <w:t>odpadów segregowanych- papier i tektura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 Mg  x ……………………….=……………….(brutto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wywóz 4,63 Mg </w:t>
      </w:r>
      <w:r>
        <w:rPr>
          <w:rFonts w:cs="Times New Roman" w:ascii="Times New Roman" w:hAnsi="Times New Roman"/>
          <w:b/>
          <w:i/>
        </w:rPr>
        <w:t>odpadów metalowych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Mg  x ……………………….=……………….(brutto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ywóz 11,75 Mg </w:t>
      </w:r>
      <w:r>
        <w:rPr>
          <w:rFonts w:cs="Times New Roman" w:ascii="Times New Roman" w:hAnsi="Times New Roman"/>
          <w:b/>
          <w:i/>
        </w:rPr>
        <w:t>odpadów segregowanych- tworzywa sztuczne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_ 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wywóz 32,5 Mg </w:t>
      </w:r>
      <w:r>
        <w:rPr>
          <w:rFonts w:cs="Times New Roman" w:ascii="Times New Roman" w:hAnsi="Times New Roman"/>
          <w:b/>
          <w:i/>
        </w:rPr>
        <w:t>odpadów segregowanych- szkło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 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ywóz 1 Mg </w:t>
      </w:r>
      <w:r>
        <w:rPr>
          <w:rFonts w:cs="Times New Roman" w:ascii="Times New Roman" w:hAnsi="Times New Roman"/>
          <w:b/>
          <w:i/>
        </w:rPr>
        <w:t>odpadów wielomateriałowe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wywóz 1Mg </w:t>
      </w:r>
      <w:r>
        <w:rPr>
          <w:rFonts w:cs="Times New Roman" w:ascii="Times New Roman" w:hAnsi="Times New Roman"/>
          <w:b/>
          <w:i/>
        </w:rPr>
        <w:t>odpadów komunalnych ulegających biodegradacji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_ 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wywóz 1Mg </w:t>
      </w:r>
      <w:r>
        <w:rPr>
          <w:rFonts w:cs="Times New Roman" w:ascii="Times New Roman" w:hAnsi="Times New Roman"/>
          <w:b/>
          <w:i/>
        </w:rPr>
        <w:t>odpadów przeterminowanych leków i chemikaliów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 .wywóz 1 Mg </w:t>
      </w:r>
      <w:r>
        <w:rPr>
          <w:rFonts w:cs="Times New Roman" w:ascii="Times New Roman" w:hAnsi="Times New Roman"/>
          <w:b/>
          <w:i/>
        </w:rPr>
        <w:t>odpadów baterie i akumulatory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 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wywóz 1 Mg </w:t>
      </w:r>
      <w:r>
        <w:rPr>
          <w:rFonts w:cs="Times New Roman" w:ascii="Times New Roman" w:hAnsi="Times New Roman"/>
          <w:b/>
          <w:i/>
        </w:rPr>
        <w:t>odpadów zużyty sprzęt elektryczny i elektroniczny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1.wywóz 1 Mg </w:t>
      </w:r>
      <w:r>
        <w:rPr>
          <w:rFonts w:cs="Times New Roman" w:ascii="Times New Roman" w:hAnsi="Times New Roman"/>
          <w:b/>
          <w:i/>
        </w:rPr>
        <w:t>odpadów wielkogabarytowych</w:t>
      </w:r>
      <w:r>
        <w:rPr>
          <w:rFonts w:cs="Times New Roman" w:ascii="Times New Roman" w:hAnsi="Times New Roman"/>
        </w:rPr>
        <w:t xml:space="preserve"> ………………………….. 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……………………………………………………………………………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 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2. wywóz 1 Mg </w:t>
      </w:r>
      <w:r>
        <w:rPr>
          <w:rFonts w:cs="Times New Roman" w:ascii="Times New Roman" w:hAnsi="Times New Roman"/>
          <w:b/>
          <w:i/>
        </w:rPr>
        <w:t>odpadów rozbiórkowych i budowlanych</w:t>
      </w:r>
      <w:r>
        <w:rPr>
          <w:rFonts w:cs="Times New Roman" w:ascii="Times New Roman" w:hAnsi="Times New Roman"/>
        </w:rPr>
        <w:t xml:space="preserve"> ………………………….. (brut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(słownie: ……………………………………………………………………………………………….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 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wywóz 1 Mg </w:t>
      </w:r>
      <w:r>
        <w:rPr>
          <w:rFonts w:cs="Times New Roman" w:ascii="Times New Roman" w:hAnsi="Times New Roman"/>
          <w:b/>
          <w:i/>
        </w:rPr>
        <w:t>odpadów zużyte opony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wywóz 1 Mg </w:t>
      </w:r>
      <w:r>
        <w:rPr>
          <w:rFonts w:cs="Times New Roman" w:ascii="Times New Roman" w:hAnsi="Times New Roman"/>
          <w:b/>
          <w:i/>
        </w:rPr>
        <w:t>odpadów zielonych</w:t>
      </w:r>
      <w:r>
        <w:rPr>
          <w:rFonts w:cs="Times New Roman" w:ascii="Times New Roman" w:hAnsi="Times New Roman"/>
        </w:rPr>
        <w:t>……………… (brutto)                                               (słownie:………………………………………………………………………………………………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ywóz ____Mg  x ……………………….=……………….(brutto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……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Łączna wartość świadczenia usług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ena brutto: ……………………….. z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: …………………………………………………………………………………….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BoldMT;Arial Unicode MS" w:cs="Times New Roman"/>
          <w:bCs/>
          <w:lang w:eastAsia="ar-SA"/>
        </w:rPr>
      </w:pPr>
      <w:r>
        <w:rPr>
          <w:rFonts w:eastAsia="TimesNewRomanPS-BoldMT;Arial Unicode MS" w:cs="Times New Roman" w:ascii="Times New Roman" w:hAnsi="Times New Roman"/>
          <w:bCs/>
          <w:lang w:eastAsia="ar-SA"/>
        </w:rPr>
        <w:t xml:space="preserve">W tym stawka podatku VAT - _______ %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Pozycje Nr 1, 2, 3, 4, 5- zostały przyjęte na podstawie danych posiadanych w sposób orientacyjny, wynikających ze sprawozdań firmy obsługującej Gminę Adamów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ozycje Nr 6, 7, 8, 9, 10, 11, 12, 13 i 14 nie były ujmowane i brak jest danych do oszacowania. Wykonawca w w/w pozycjach podaje cenę za 1 Mg. Wynagrodzenie wykonawcy obejmować będzie urealnioną cenę usługi wynikającą ze składanych sprawozdań kwartaln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w terminie do dnia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e objęte niniejszym postepowaniem zostanie wykonane samodzielnie/ przy pomocy, w zakresie* (niepotrzebne skreślić)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płatności: __________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os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załatwienie wykonania reklamacji: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Inne wnioski, informacje wykonawcy;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Oświadczenie dotyczące postanowień specyfikacji istotnych warunków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zapoznaliśmy się z treścią Specyfikacji Istotnych Warunków Zamówienia (SIWZ) i nie wnosimy do niej zastrzeżeń oraz przyjmujemy warunki w niej zawar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ze zapoznaliśmy się ze wzorem umowy w niniejszym postępowaniu, akceptujemy go i nie wnosimy do niego zastrzeżeń oraz przyjmujemy warunki tam zawar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w cenie naszej oferty uwzględnione zostały wszystkie koszty wykonania przedmiotowego zamówienia zgodnie z przepisami prawa oraz oświadczamy, że zaoferowany przez nas przedmiot zamówienia spełnia wszystkie wymagania Zamawiającego oraz 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w sposób zgodny z warunkami /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specyfikacji istotnych warunków zamówienia oraz załącznikach do niej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y, że uważamy się za związanych niniejszą ofertą przez okres wskazany w SIWZ, tj. 30 dni od dnia upływu terminu składania ofert a </w:t>
      </w:r>
      <w:r>
        <w:rPr>
          <w:rFonts w:cs="Times New Roman" w:ascii="Times New Roman" w:hAnsi="Times New Roman"/>
          <w:color w:val="000000"/>
          <w:sz w:val="24"/>
          <w:szCs w:val="24"/>
        </w:rPr>
        <w:t>oferowany przez nas przedmiot zamówienia spełnia wymagania określone w specyfikacji istotnych warunków zamówi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przyznania nam zamówienia, zobowiązujemy się do zawarcia umowy w miejscu i terminie wskaza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ujemy wykonanie zamówienia w terminach określonych w  Specyfikacji Istotnych Warunków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amy, że przyjmujemy warunki płatności określone w Specyfikacji Istotnych Warunków Zamówienia tj. 14 dni od otrzymania prawidłowo wystawionej faktury VA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dzielamy gwarancji jakości wykonania przedmiotu umowy na okres nie krótszy niż 24 miesiące od dnia odbioru końc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7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my niniejszą ofertę przetargową we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własnym imieniu/jako partner konsorcjum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eastAsia="pl-PL"/>
        </w:rPr>
        <w:t>zarządzanego przez_______________________________________________(nazwa lidera)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twierdzamy, iż nie składamy jakiejkolwiek innej oferty dotyczącej tego sam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przypadku zlecenia usługi podwykonawcy, na wezwanie Zamawiającego Wykonawca zobowiązany jest do dokonania cesji wierzytelności na podwykonawcę na zakres usług przez niego wykonywany w celu zapłacenia ich bezpośrednio przez Zamawiającego. W przypadku wystąpienia podwykonawców wykonawca składa zakres informacji zawarty w myśl zapisów Art.36 ust.4 U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ajemnicę przedsiębiorstwa w rozumieniu przepisów o zwalczaniu nieuczciwej konkurencji stanowią następujące elementy oferty: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łącznikami do niniejszej oferty są dokumenty wyszczególnione w SIWZ oraz wszystkie niezbędne dokumenty, oświadczenia i inne mające bezpośredni wpływ na składaną ofertę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Dokumenty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RIG 271.3.2013</w:t>
    </w:r>
  </w:p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7:00Z</dcterms:created>
  <dc:creator>piotrb</dc:creator>
  <dc:description/>
  <cp:keywords/>
  <dc:language>en-US</dc:language>
  <cp:lastModifiedBy>piotrb</cp:lastModifiedBy>
  <cp:lastPrinted>2013-05-29T11:11:00Z</cp:lastPrinted>
  <dcterms:modified xsi:type="dcterms:W3CDTF">2013-06-03T08:22:00Z</dcterms:modified>
  <cp:revision>7</cp:revision>
  <dc:subject/>
  <dc:title/>
</cp:coreProperties>
</file>