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ŁOSZENIE O ZAMÓWI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.: postępowania o udzielenie 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RIG 271.2.2013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b/>
          <w:sz w:val="24"/>
          <w:szCs w:val="24"/>
        </w:rPr>
        <w:t>Remont drogi gminnej w m. Adamów-Potoczek Nr 010844 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na podstawie art. 40 ust. 1  ustawy z dnia 29 stycznia 2004 roku -  Prawo zamówień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0 r. Nr 113, poz. 759 z p. z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wiadamia o wszczęciu postępowania o udzielenie 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 Nazwa (firma) i adres zamawiającego: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zamawiającego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zamawiającego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Miejscowość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2-4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: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84618612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s: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846186119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trony internetowej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ow.gmina.pl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 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czta@adamow.gmina.pl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</w:t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7:00-15: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Określenie trybu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Adres strony internetowej, na której zamieszczona będzie specyfikacja istotnych warunków zamówieni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ecyfikacja istotnych warunków zamówienia zamieszczona zostanie na stronie internetowej: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ow.bip.gmina.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ecyfikację istotnych warunków zamówienia można uzyskać również bezpośrednio w siedzibie zamawiającego -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pok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8, w godzinach i dniach pracy zamawiającego. Na wniosek wykonawcy zamawiający prześle Specyfikację za zaliczeniem pocztowym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dostępnienie Specyfikacji jest bezpłat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Określenie przedmiotu oraz wielkości lub zakresu zamówienia, z podaniem informacji o możliwości składania ofert częściow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dy Wspólnego Słownika Zamówień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5000000-7</w:t>
        <w:tab/>
        <w:t>Roboty budowla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5100000-8</w:t>
        <w:tab/>
        <w:t>Przygotowanie terenu pod budow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5233120-6</w:t>
        <w:tab/>
        <w:t>Roboty w zakresie budowy dróg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amawiający nie dopuszcza możliwości składania ofert części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Rozwiązania równoważne w składanych oferta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ważność – technologiczna, materiałowa i inn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. 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pis przedmiotu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1Przedmiotem opracowania jest remont drogi gminnej nr 010844L Adamów – Potoczek gm. Adamów powiat Zamość na odcinku o długości 1,503km. Przedmiotowa droga jest drogą dojazdową do gospodarst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 objęty niniejszym zamówieniem, tj. remont drogi gminnej obejmuje remont dla długości drogi 1302,7 m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wykorzystał posiadaną dokumentację projektową i samodzielnie wykonał nawierzchnię drogi, zgodnie z posiadaną dokumentacją projektową o długości wykonanej drogi 200,00 mb. Wobec powyższego zamawiający (nie przewiduje się zebrania z wykonawcami) zaleca do odbycia wizji lokalnej w celu zapoznania się ze stanem faktycznym i porównania zakresu prac objętego niniejszym postepowaniem a stanem faktycznym, w przekonaniu zamawiającego ma to istotny wpływ na przygotowywaną ofertę, tym samym na cenę, która jest jedynym kryterium wyb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 o wymiarach 12 x 25 na ławie betonowej z oporem z B-15, wykonaniu poboczy gruntowych poza krawężnik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odcinku w km 1+170,00 – 1+510,00 należy wykonać pełną konstrukcje tzn. nawierzchnię z kostki betonowej gr 8 cm na podsypce cementowo- piaskowej, podbudowę z kruszywa kamiennego gr. 12cm, warstwę gruntu stabilizowanego cementem gr. 15cm i warstwę odsączającą Ze względu na to, że przedmiotowa droga nie posiada wymaganej nośności ani parametrów technicznych celem remontu jest dostosowanie drogi do natężenia ruchu z uwzględnieniem, że przedmiotowa droga jest drogą dojazdową do domów. Wzmocnienie nośności i utwardzenie polega na wykonaniu profilowania średniej gr. 4,5 cm, nawierzchnię z kostki brukowej betonowej gr. 8cm na podsypce cementowo – piaskowej gr. 4cm i warstwie z tłucznia kamiennego gr. 12cm ograniczonych z dwóch stron krawężnikiem drogowym zatopionym, o wymiarach 12 x 25 na ławie betonowej z oporem z B-15, wykonaniu poboczy gruntowych poza krawężnikiem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całej długości drogi ze względu na zmienną szerokość drogi projektuje się jej regulację konstrukcja na tej części: warstwy z piasku gr. 15cm, warstwy stabilizacji gruntu cementem 15cm, podbudowa z kruszywa stabilizowanego mechanicznie gr. 12cm, podsypka cementowo – piaskowa gr.4cm oraz nawierzchnia z kostki 8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odcinku w km 1+170,00 – 1+510,00 należy wykonać pełną konstrukcje tzn. nawierzchnię z kostki betonowej gr 8 cm na podsypce cementowo- piaskowej, podbudowę z kruszywa kamiennego gr.12cm, warstwę gruntu stabilizowanego cementem gr. 15cm i warstwę odsączając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race związane z remontem drogi objętej niniejszym postępowaniem należy bezwzględnie wykonywać w oparciu o posiadana dokumentację projektowo-techniczna oraz wykorzystanie wiedzy i doświadczenia i przepisów prawa mających bezpośredni wpływ na realizację przedsięwz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Każdy wykonawca do ceny swojej oferty musi doliczyć koszty związane z pełna obsługą geodezyjną, która nastąpi po wykonaniu zadania inwestycyjnego objętego niniejszym postępowaniem przetarg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y Wspólnego Słownika Zamówie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00000-7 Roboty budowlane, 45100000-8 Przygotowanie terenu pod budowę, 45233120-6 Roboty w zakresie budowy dró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nie dopuszcza możliwości składania ofert wariant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edmiotem niniejszego postępowania nie jest zawarcie umowy ram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nie dopuszcza możliwości udzielenia zam</w:t>
      </w:r>
      <w:r>
        <w:rPr>
          <w:rFonts w:cs="Times New Roman" w:ascii="Times New Roman" w:hAnsi="Times New Roman"/>
          <w:sz w:val="24"/>
          <w:szCs w:val="24"/>
          <w:highlight w:val="white"/>
        </w:rPr>
        <w:t>ówień uzupełniając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nformacja na temat możliwości powierzenia przez wykonawcę wykonania części lub całości zamówienia podwykonawcom: wykonawca może powierzyć wykonanie części lub całości niniejszego zam</w:t>
      </w:r>
      <w:r>
        <w:rPr>
          <w:rFonts w:cs="Times New Roman" w:ascii="Times New Roman" w:hAnsi="Times New Roman"/>
          <w:sz w:val="24"/>
          <w:szCs w:val="24"/>
          <w:highlight w:val="white"/>
        </w:rPr>
        <w:t>ówienia podwykonawcom. W takim przypadku zobowiązany jest do wykazania w formularzu ofertowym części zamówienia, której wykonanie zamierza powierzyć pod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magania stawiane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ymagana jest należyta staranność przy realizacji zobowiązań umow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highlight w:val="whit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Ustalenia i decyzje dotyczące wykonywania zamówienia uzgadniane będą przez zamawiającego z ustanowionym przedstawicielem wykonawc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highlight w:val="whit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Określenie przez wykonawcę telefonów kontaktowych i numerów fax. oraz innych ustaleń niezbędnych dla sprawnego i terminowego wykonania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highlight w:val="whit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Zamawiający nie ponosi odpowiedzialności za szkody wyrządzone przez wykonawcę podczas wykonywania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ymagania organizacyjne stawiane wykonawcy , nie odbiegają w sposób szczególny wymaganiami stawianymi w dokumentacji projektowo-wykonawczej, SIWZ wraz załącznikami oraz ST, w zakresie i dla zastosowania jak dla przedmiotu zamówienia w postepowaniu RIG 271.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magania dot. Gwarancji zostały określone we wzorze mowy stanowiący Zał nr 8 do SIWZ w postępowaniu RIG 271.2.20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Informacja o możliwości złożenia oferty wariantowej: z</w:t>
      </w:r>
      <w:r>
        <w:rPr>
          <w:rFonts w:cs="Times New Roman" w:ascii="Times New Roman" w:hAnsi="Times New Roman"/>
          <w:color w:val="000000"/>
          <w:sz w:val="24"/>
          <w:szCs w:val="24"/>
        </w:rPr>
        <w:t>amawiający nie dopuszcza składania ofert wariant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I. Termin wykonania zamówienia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3-11-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 Warunki udziału w postępowaniu oraz opis sposobu dokonywania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 udzielenie niniejszego zamówienia mogą ubiegać się wykonawcy, którzy spełniają warunki, dotyczą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posiadania uprawnień do wykonywania określonej działalności lub czynności, jeżeli przepisy prawa nakładają obowiązek ich posiadania, gdzie działalność prowadzona na potrzeby wykonania przedmiotu zam</w:t>
      </w:r>
      <w:r>
        <w:rPr>
          <w:rFonts w:cs="Times New Roman" w:ascii="Times New Roman" w:hAnsi="Times New Roman"/>
          <w:sz w:val="24"/>
          <w:szCs w:val="24"/>
          <w:highlight w:val="white"/>
        </w:rPr>
        <w:t>ówienia nie wymaga posiadania specjalnych uprawni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osiadania wiedzy i doświadczenia, wymagane jest wykazanie przez wykonawcę realizacji co najmniej </w:t>
      </w:r>
      <w:r>
        <w:rPr>
          <w:rFonts w:cs="Times New Roman" w:ascii="Times New Roman" w:hAnsi="Times New Roman"/>
          <w:sz w:val="24"/>
          <w:szCs w:val="24"/>
          <w:highlight w:val="white"/>
        </w:rPr>
        <w:t>2 robót budowlanych</w:t>
      </w:r>
      <w:r>
        <w:rPr>
          <w:rFonts w:cs="Times New Roman" w:ascii="Times New Roman" w:hAnsi="Times New Roman"/>
          <w:sz w:val="24"/>
          <w:szCs w:val="24"/>
        </w:rPr>
        <w:t xml:space="preserve"> okresie ostatnich pięciu lat przed upływem terminu składania ofert, a jeżeli okres prowadzenia działalności jest krótszy - w tym okres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tak skonstruowany zapis zamawiający rozumie wykonanie we wskazanym okresie działalności, dwóch robót budowlanych gdzie ich proces budowlany odpowiadał wykonaniu przedmiotu zamówienia objętego niniejszym zamówieniem w zakresie nawierzchni remontowanej drogi a łączna suma powierzchni dla dwóch prac nie była mniejsza jak 4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ub dla wykonania jednej roboty prace nie mogły być mniejsze jak 2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wykonawcy spoczywa obowiązek sporządzenia i dołączenia do składanej oferty załącznika Nr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dysponowania odpowiednim potencjałem technicznym oraz osobami zdolnymi do wykonania zamówienia, przy czym na wykonawcy spoczywa obowiązek wykazania– posiadania lub dysponowania </w:t>
      </w:r>
      <w:r>
        <w:rPr>
          <w:rFonts w:cs="Times New Roman" w:ascii="Times New Roman" w:hAnsi="Times New Roman"/>
          <w:sz w:val="24"/>
          <w:szCs w:val="24"/>
          <w:highlight w:val="white"/>
        </w:rPr>
        <w:t>w zakresie potencjału technicznego oraz osób</w:t>
      </w:r>
      <w:r>
        <w:rPr>
          <w:rFonts w:cs="Times New Roman" w:ascii="Times New Roman" w:hAnsi="Times New Roman"/>
          <w:sz w:val="24"/>
          <w:szCs w:val="24"/>
        </w:rPr>
        <w:t>, umożliwiającym prawidłowe wykonanie zadania inwestycyjnego objętego niniejszym postepowaniem przetargowym. Spełnienie tego warunku zamawiający uzależnia od porównania informacji ze złożonej oferty a posiadaną dokumentacją, w której stawiane są wymagania dotyczące zasobów kadry i sprzętu, które stanowią załączniki do niniejszej SIWZ.  Na wykonawcy spoczywa obowiązek sporządzenia i dołączenia do składanej oferty załącznika Nr 5, Nr 5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sytuacji ekonomicznej i finansowej, wymagane jest wykazanie przez wykonawcę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posiadać ważną polisę ubezpieczeniową OC w zakresie odpowiedzialności jak dla wykonania przedmiotu zamówienia, uwzględniającą swoim zakresem odpowiedzialność wykonawcy w stosunku  do osób trzecich. Kopię dokumentu lub inny dokument potwierdzający żądanie zamawiającego, wykonawca dołącza do składanej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i banku lub spółdzielczej kasy oszczędnościowo-kredytowej, potwierdzającej wysokość posiadanych środków finansowych lub zdolność kredytową wykonawcy, wystawionej nie wcześniej niż 3 miesiące przed upływem terminu składania ofert. Zamawiające nie przewiduje płatności w systemie ratalnym, zaliczek oraz zaliczenia wniesionego zabezpieczenia należytego wykonania umowy. Wobec powyższego zamawiający żąda przedłożenia dokumentu potwierdzającego zabezpieczenie finansowe, które nie jest mniejsze jak cena brutto składanej oferty przez wykonaw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runki oraz opis sposobu dokonania oceny ich spełnienia mają na celu weryfikowanie zdolności wykonawcy do należytego wykonania niniejszego zamówienia. Wykonawcy, którzy nie wykażą spełnienia warunków udziału w postępowaniu podlegać będą wykluczeniu z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 udziału w niniejszym postępowaniu wyklucza się wykonawców, którzy podlegają wykluczeniu na podstawie art. 24 ust. 1 i 2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fertę wykonawcy wykluczonego uważa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odrzuca ofertę, jeże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niezgodną z usta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ej treść nie odpowiada treści specyfikacji istotnych warunków zamówienia, z zastrzeżeniem art. 87 ust. 2 pkt. 3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jej złożenie stanowi czyn nieuczciwej konkurencji w rozumieniu przepisów o zwalczaniu nieuczciwej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awiera rażąco niską cenę w stosunku do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ostała złożona przez wykonawcę wykluczonego z udziału w postępowaniu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zawiera błędy w obliczeniu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jest nieważna na podstawie odrębnych przepisów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spełnienia warunków udziału w postępowaniu dokonywana będzie w oparciu o złożone przez wykonawcę w niniejszym postępowaniu oświadczenia oraz dokumen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I. Informacja na temat wadium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wniesienia wadium, i określa się w wysokości równowartości 15000,00 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wniesienia wadium stosuje się odpowiednio zapisy Art.45 ust.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unek bankowy dla przechowywania wpłaconego przelewem wadium- 47 9639 0009 2002 0050 0122 0014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 Kryteria oceny ofert i ich znaczenie:</w:t>
      </w:r>
    </w:p>
    <w:p>
      <w:pPr>
        <w:pStyle w:val="NormalnyWeb"/>
        <w:spacing w:before="0" w:after="0"/>
        <w:jc w:val="both"/>
        <w:rPr/>
      </w:pPr>
      <w:r>
        <w:rPr/>
        <w:t>Ocena spełniania warunków udziału w postępowaniu będzie dokonywana poprzez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sporządzenie listy wykonawców.</w:t>
      </w:r>
    </w:p>
    <w:p>
      <w:pPr>
        <w:pStyle w:val="NormalnyWeb"/>
        <w:spacing w:before="0" w:after="0"/>
        <w:jc w:val="both"/>
        <w:rPr/>
      </w:pPr>
      <w:r>
        <w:rPr/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spacing w:before="0" w:after="0"/>
        <w:jc w:val="both"/>
        <w:rPr/>
      </w:pPr>
      <w:r>
        <w:rPr/>
        <w:t>Ad.2. Zostanie sporządzona lista wykonawców na odpowiednich drukach ZP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oferta, spełnia wymagania określone niniejszą specyfikacj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oferta została złożona, w określonym przez zamawiającego termi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wykonawca przedstawił ofertę zgodną co do treści z wymaganiam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bór oferty zostanie dokonany w oparciu o przyjęte w niniejszym postępowaniu kryteria oceny ofert przedstawione poniż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zwa kryterium </w:t>
        <w:tab/>
        <w:tab/>
        <w:tab/>
        <w:tab/>
        <w:tab/>
        <w:tab/>
        <w:tab/>
        <w:t>wa</w:t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>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Zastosowane wzory do obliczenia punkt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 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------------- x 100% x100 p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 b</w:t>
      </w:r>
    </w:p>
    <w:p>
      <w:pPr>
        <w:pStyle w:val="Tekstpodstawowy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– kryterium, jako iloraz przedstawiony do dwóch miejsc po przecin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 – zaoferowana najniższa cena za całość zamówienia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 – cena oferty badanej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 oraz Cb – są badanymi ofertami ważnymi nie podlegającymi odrzuce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Zamawiający nie przewiduje przeprowadzenia aukcji elektronicznej w celu wyboru najkorzystniejszej spośr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ód ofert uznanych za waż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highlight w:val="white"/>
        </w:rPr>
        <w:t>#1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 Miejsce i termin składania ofert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Oferty należy składać do dnia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3-05</w:t>
      </w:r>
      <w:r>
        <w:rPr>
          <w:rFonts w:cs="Times New Roman" w:ascii="Times New Roman" w:hAnsi="Times New Roman"/>
          <w:sz w:val="24"/>
          <w:szCs w:val="24"/>
        </w:rPr>
        <w:t xml:space="preserve">-10 do godz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3:00. składania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iedzibie zamawiająceg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Gminy Adamów, Adamów 11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mina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2-4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amó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kój nr</w:t>
      </w:r>
      <w:r>
        <w:rPr>
          <w:rFonts w:cs="Times New Roman" w:ascii="Times New Roman" w:hAnsi="Times New Roman"/>
          <w:sz w:val="24"/>
          <w:szCs w:val="24"/>
        </w:rPr>
        <w:t xml:space="preserve"> 4- Sekretariat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może, przed upływem terminu do składania ofert, zmienić lub wycofać ofertę. Zmiana, jak i wycofanie oferty, wymagają zachowania formy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 Zmiana oferty- wykonawca składa drugą ofertę według niniejszego SIWZ, opis oferty </w:t>
        <w:tab/>
        <w:t>musi przyjąć formę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,, </w:t>
      </w:r>
      <w:r>
        <w:rPr>
          <w:rFonts w:cs="Times New Roman" w:ascii="Times New Roman" w:hAnsi="Times New Roman"/>
          <w:b/>
          <w:sz w:val="24"/>
          <w:szCs w:val="24"/>
        </w:rPr>
        <w:t>Remont drogi gminnej w m. Adamów-Potoczek Nr 010844 L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e otwierać przed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13-05</w:t>
      </w:r>
      <w:r>
        <w:rPr>
          <w:rFonts w:cs="Times New Roman" w:ascii="Times New Roman" w:hAnsi="Times New Roman"/>
          <w:b/>
          <w:sz w:val="24"/>
          <w:szCs w:val="24"/>
        </w:rPr>
        <w:t xml:space="preserve">-10 do godz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w/w umieszcza się na formularzu ofertowym oraz na opakowaniu now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Wycofanie oferty – wykonawca składa informację pisemną podpisana przez osobę umocowaną prawnie do reprezentacji wykonawcy oraz podaje informacje dotyczące nazwy wykonawcy i oznaczenie sprawy nadanej przez zamawiającego, tj. RIG 271.2.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ferty zostaną otwarte dnia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2-</w:t>
      </w:r>
      <w:r>
        <w:rPr>
          <w:rFonts w:cs="Times New Roman" w:ascii="Times New Roman" w:hAnsi="Times New Roman"/>
          <w:sz w:val="24"/>
          <w:szCs w:val="24"/>
        </w:rPr>
        <w:t xml:space="preserve">05-10,  o godz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3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iedzibie zamawiającego; Urząd Gminy Adamów, Adamów 11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mina Adam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2-4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amó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okój </w:t>
      </w:r>
      <w:r>
        <w:rPr>
          <w:rFonts w:cs="Times New Roman" w:ascii="Times New Roman" w:hAnsi="Times New Roman"/>
          <w:sz w:val="24"/>
          <w:szCs w:val="24"/>
        </w:rPr>
        <w:t>Nr 14 Sala narad Urzędu Gminy Adam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Miejsce i termin składania oferty oznaczone przez zamawiającego nie podlegają zmianie, z wyjątkiem przewidzianych w ustawie Upzp a związanych ze zmianą SIWZ i mających wpływ na zmianę o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nie bierze odpowiedzialności za sposób  i termin dostarczenia ofert składanych za pośrednictwem osób lub podmiotów innych niż wykonawc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. Termin związania ofert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II. Informacje o zamiarze zawarcia umowy ramowej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III. Informacje o zamiarze ustanowienia dynamicznego systemu zakupów wraz z adresem strony internetowej, na której będą zamieszczane dodatkowe informacje dotyczące dynamicznego systemu zakupów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V. Informacje o przewidywanym wyborze najkorzystniejszej oferty z zastosowaniem aukcji elektronicznej wraz z adresem strony internetowej, na której będzie prowadzona aukcja elektro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informacja o zastosowaniu aukcji elektronicz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res strony internetowej na której będzie prowadzona aukc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. Przewidywane zamówienia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mawiający nie dopuszcza możliwości udzielenia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ń uzupełniając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. Informacja o przeprowadzonym dialogu techniczny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mawiający informuje, że nie przeprowadzono dialogu technicznego dot.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I. Termin zamieszczenia ogłoszenia o zamówieniu w BZP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zamówieniu zostało zamieszczon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Biuletynie Zamówień Publiczny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ierownik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8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8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10:00Z</dcterms:created>
  <dc:creator>piotrb</dc:creator>
  <dc:description/>
  <cp:keywords/>
  <dc:language>en-US</dc:language>
  <cp:lastModifiedBy>piotrb</cp:lastModifiedBy>
  <cp:lastPrinted>2013-04-16T09:09:00Z</cp:lastPrinted>
  <dcterms:modified xsi:type="dcterms:W3CDTF">2013-04-16T07:41:00Z</dcterms:modified>
  <cp:revision>3</cp:revision>
  <dc:subject/>
  <dc:title/>
</cp:coreProperties>
</file>