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poczty elektronicznej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_____________________ Numer faksu:</w:t>
        <w:tab/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Adam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ów 11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2-4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Zobowiąz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awiązując do ogłoszenia o zamówieniu publicznym n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,,Remont drogi gminnej w m. Adamów – Potoczek Nr 01844 L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umer sprawy: RIG 271.2.2013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 __________________________________________________________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w terminie do dnia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e objęte niniejszym postepowaniem zostanie wykonane samodzielnie/ przy pomocy, w zakresie* (niepotrzebne skreślić)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płatności: __________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os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załatwienie wykonania reklamacji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Inne wnioski, informacje wykonawcy;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Oświadczenie dotyczące postanowień specyfikacji istotnych warunków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zapoznaliśmy się z treścią Specyfikacji Istotnych Warunków Zamówienia (SIWZ) i nie wnosimy do niej zastrzeżeń oraz przyjmujemy warunki w niej zawar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ze zapoznaliśmy się ze wzorem umowy w niniejszym postępowaniu, akceptujemy go i nie wnosimy do niego zastrzeżeń oraz przyjmujemy warunki tam zawar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w cenie naszej oferty uwzględnione zostały wszystkie koszty wykonania przedmiotowego zamówienia zgodnie z przepisami prawa oraz oświadczamy, że zaoferowany przez nas przedmiot zamówienia spełnia wszystkie wymagania Zamawiającego oraz 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arunkami /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specyfikacji istotnych warunków zamówienia oraz załącznikach do ni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y, że uważamy się za związanych niniejszą ofertą przez okres wskazany w SIWZ, tj. 30 dni od dnia upływu terminu składania ofert a </w:t>
      </w:r>
      <w:r>
        <w:rPr>
          <w:rFonts w:cs="Times New Roman" w:ascii="Times New Roman" w:hAnsi="Times New Roman"/>
          <w:color w:val="000000"/>
          <w:sz w:val="24"/>
          <w:szCs w:val="24"/>
        </w:rPr>
        <w:t>oferowany przez nas przedmiot zamówienia spełnia wymagania określone w specyfikacji istotnych warunków zamówi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ujemy wykonanie zamówienia w terminach określonych w  Specyfikacji Istotnych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przyjmujemy warunki płatności określone w Specyfikacji Istotnych Warunków Zamówienia tj. 14 dni od otrzymania prawidłowo wystawionej faktury VA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dzielamy gwarancji jakości wykonania przedmiotu umowy na okres nie krótszy niż 24 miesiące od dnia odbioru koń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7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my niniejszą ofertę przetargową we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własnym imieniu/jako partner konsorcjum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eastAsia="pl-PL"/>
        </w:rPr>
        <w:t>zarządzanego przez_______________________________________________(nazwa lidera)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twierdzamy, iż nie składamy jakiejkolwiek innej oferty dotyczącej tego sam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zlecenia usługi podwykonawcy, na wezwanie Zamawiającego Wykonawca zobowiązany jest do dokonania cesji wierzytelności na podwykonawcę na zakres usług przez niego wykonywany w celu zapłacenia ich bezpośrednio przez Zamawiającego. W przypadku wystąpienia podwykonawców wykonawca składa zakres informacji zawarty w myśl zapisów Art.36 ust.4 U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ajemnicę przedsiębiorstwa w rozumieniu przepisów o zwalczaniu nieuczciwej konkurencji stanowią następujące elementy oferty: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ami do niniejszej oferty są dokumenty wyszczególnione w SIWZ oraz wszystkie niezbędne dokumenty, oświadczenia i inne mające bezpośredni wpływ na składaną ofertę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Dokumenty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2.2013</w:t>
    </w:r>
  </w:p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7:00Z</dcterms:created>
  <dc:creator>piotrb</dc:creator>
  <dc:description/>
  <cp:keywords/>
  <dc:language>en-US</dc:language>
  <cp:lastModifiedBy>piotrb</cp:lastModifiedBy>
  <dcterms:modified xsi:type="dcterms:W3CDTF">2013-04-09T09:05:00Z</dcterms:modified>
  <cp:revision>4</cp:revision>
  <dc:subject/>
  <dc:title/>
</cp:coreProperties>
</file>