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KONTAKTÓW Z ZAMAWIAJĄCYM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CZESTNICZĄCYCH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Należy wymienić osoby występujące po stronie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kontaktów 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wiedzialne za wykonanie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39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odpowiedzial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3"/>
        <w:gridCol w:w="2595"/>
        <w:gridCol w:w="2165"/>
        <w:gridCol w:w="1943"/>
        <w:gridCol w:w="2505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. kontaktowe, fax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walifikacje / Wykształcenie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6" w:right="-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-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-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świadczam, że osoby, które będą uczestniczyć w wykonywaniu zamówienia, w szczególności osoby wskazane w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ykazie osób, które będą uczestniczyć w wykonywaniu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5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271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1:00Z</dcterms:created>
  <dc:creator>piotrb</dc:creator>
  <dc:description/>
  <cp:keywords/>
  <dc:language>en-US</dc:language>
  <cp:lastModifiedBy>piotrb</cp:lastModifiedBy>
  <cp:lastPrinted>2013-04-09T12:48:00Z</cp:lastPrinted>
  <dcterms:modified xsi:type="dcterms:W3CDTF">2013-04-09T10:48:00Z</dcterms:modified>
  <cp:revision>5</cp:revision>
  <dc:subject/>
  <dc:title/>
</cp:coreProperties>
</file>