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G 271.2.20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TALENIE WARTOŚCI SZACUNK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Nazwa zada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mont drogi gminnej w m. Adamów-Potoczek Nr 010844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Określenie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Przedmiotem opracowania jest remont drogi gminnej nr 010844L Adamów – Potoczek gm. Adamów powiat Zamość na odcinku o długości 1,503km. Przedmiotowa droga jest drogą dojazdową do gospodarst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Przedmiot objęty niniejszym zamówieniem, tj. remont drogi gminnej obejmuje remont dla długości drogi 1302,7 mb. Zamawiający wykorzystał posiadaną dokumentację projektową i samodzielnie wykonał nawierzchnię drogi, zgodnie z posiadaną dokumentacją projektową o długości wykonanej drogi 200,00 mb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Ze względu na to, że przedmiotowa droga nie posiada wymaganej nośności ani parametrów technicznych celem remontu jest dostosowanie drogi do natężenia ruchu z uwzględnieniem, że przedmiotowa droga jest drogą dojazdową do domów. Wzmocnienie nośności i utwardzenie polega na wykonaniu profilowania średniej gr. 4,5 cm, nawierzchnię z kostki brukowej betonowej gr. 8cm na podsypce cementowo – piaskowej gr. 4cm i warstwie z tłucznia kamiennego gr. 12cm ograniczonych z dwóch stron krawężnikiem drogowym zatopionym o wymiarach 12 x 25 na ławie betonowej z oporem z B-15, wykonaniu poboczy gruntowych poza krawężnik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Na całej długości drogi ze względu na zmienną szerokość drogi projektuje się jej regulację konstrukcja na tej części: warstwy z piasku gr. 15cm, warstwy stabilizacji gruntu cementem 15cm, podbudowa z kruszywa stabilizowanego mechanicznie gr. 12cm, podsypka cementowo – piaskowa gr.4cm oraz nawierzchnia z kostki 8c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Na odcinku w km 1+170,00 – 1+510,00 należy wykonać pełną konstrukcje tzn. nawierzchnię z kostki betonowej gr 8 cm na podsypce cementowo- piaskowej, podbudowę z kruszywa kamiennego gr. 12cm, warstwę gruntu stabilizowanego cementem gr. 15cm i warstwę odsączającą Ze względu na to, że przedmiotowa droga nie posiada wymaganej nośności ani parametrów technicznych celem remontu jest dostosowanie drogi do natężenia ruchu z uwzględnieniem, że przedmiotowa droga jest drogą dojazdową do domów. Wzmocnienie nośności i utwardzenie polega na wykonaniu profilowania średniej gr. 4,5 cm, nawierzchnię z kostki brukowej betonowej gr. 8cm na podsypce cementowo – piaskowej gr. 4cm i warstwie z tłucznia kamiennego gr. 12cm ograniczonych z dwóch stron krawężnikiem drogowym zatopionym, o wymiarach 12 x 25 na ławie betonowej z oporem z B-15, wykonaniu poboczy gruntowych poza krawężnikiem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Na całej długości drogi ze względu na zmienną szerokość drogi projektuje się jej regulację konstrukcja na tej części: warstwy z piasku gr. 15cm, warstwy stabilizacji gruntu cementem 15cm, podbudowa z kruszywa stabilizowanego mechanicznie gr. 12cm, podsypka cementowo – piaskowa gr.4cm oraz nawierzchnia z kostki 8c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Na odcinku w km 1+170,00 – 1+510,00 należy wykonać pełną konstrukcje tzn. nawierzchn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 xml:space="preserve">z kostki betonowej gr 8 cm na podsypce cementowo- piaskowej, podbudowę z kruszywa kamiennego gr.12cm, warstwę gruntu stabilizowanego cementem gr. 15cm i warstwę odsączając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Wszystkie prace związane z remontem drogi objętej niniejszym postępowaniem należy bezwzględnie wykonywać w oparciu o posiadana dokumentację projektowo-techniczna oraz wykorzystanie wiedzy i doświadczenia i przepisów prawa mającyh bezpośredni wpływ na realizację przedsięwzię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 Cechy techniczne i jakościowe przedmiotu zamówienia z zachowaniem Polskich Norm przenoszących normy europejskie lub normy innych państw członkowskich Europejskiego Obszaru gospodarczego przenoszących te normy, szczególne wymagania techniczne i jakościowe odnoszące się do przedmiotu zamówienia  oraz inne dane, parametry i informacje istotne dla przedmiot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echy techniczne, normy, wymagania techniczne i jakościo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zawarte są w dokumentacji projektowo-wykonawczej dla zadania inwestycyjnego objętego niniejsza procedurą przetargową. Wszystkie dokumenty w który zawarte są dane związane z c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echami technicznymi, normami oraz  wymaganiami technicznymi i jakościowymi</w:t>
      </w:r>
      <w:r>
        <w:rPr>
          <w:rFonts w:cs="Times New Roman" w:ascii="Times New Roman" w:hAnsi="Times New Roman"/>
          <w:color w:val="000000"/>
          <w:sz w:val="24"/>
          <w:szCs w:val="24"/>
        </w:rPr>
        <w:t>, zostaną udostępnione jako załączniki do SIWZ w postępowaniu przetargowym oznaczonym RIG 271.2.20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4. Ilość i rodza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racowanie obejmuje drogę gminną Adamów –Potoczek Nr 010844L km 0+007,30 – 1+510,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owymi parametrami technicznymi są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egoria drogi -  gminn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 drogi – dojazdow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egoria ruchu – KR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prędkość projektowa - 30km/h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szerokość pasa drogowego – ok. 6,0 -7,0 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szerokość korony – 5,5 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szerokość jezdni – 4,5 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pl-PL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spadek poprzeczny 2% jednostronn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obustronne pobocza szer. 0,50 m ziem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pl-PL"/>
        </w:rPr>
        <w:t>6 % spadkiem na odcinku prost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. Nazwy / kody określone dla przedmiotu zamówienia we Wspólnym Słowniku Zamówie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000000-7</w:t>
        <w:tab/>
        <w:t>Roboty budowla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100000-8</w:t>
        <w:tab/>
        <w:t>Przygotowanie terenu pod budow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233120-6</w:t>
        <w:tab/>
        <w:t>Roboty w zakresie budowy dró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6. Warunki wymagane dotyczące sposobu wykonania przedmiotu zamówienia, jakie winien spełnić wykonawc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tym zakresie zamawiający stawia warunki opisane w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WZ dla postepowania RIG 271.2.201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 – Specyfikacja Techniczn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ja Projektowo-Technicz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7. Wskazania w zakresie preferencji (opakowań, dopuszczeń, atestów, zezwoleń itp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ła dokumentacja związana z realizacją przedsięwzięcia dla niniejszego postepowania przetargowego opisuje w dokumentacji tworzącej i opisującej proces remontu drogi, zawiera i wskazuje preferencje i innych wykładni prawa wykorzystanych przy realizacji zadania inwestycyjn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8. Zakres przedmiotu zamówienia z uwzględnieniem prawa opcji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u w:val="single"/>
        </w:rPr>
        <w:t>zakres uwzględniający prawo opcji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w niniejszym postępowaniu nie występuje prawo op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9. Szacunkowa wartość zamówienia wynosi:</w:t>
      </w:r>
    </w:p>
    <w:p>
      <w:pPr>
        <w:pStyle w:val="Normal"/>
        <w:widowControl w:val="false"/>
        <w:tabs>
          <w:tab w:val="clear" w:pos="708"/>
          <w:tab w:val="right" w:pos="2715" w:leader="none"/>
          <w:tab w:val="right" w:pos="454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to: 790 854,49 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szacunkowa euro: 196749,5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2715" w:leader="none"/>
          <w:tab w:val="right" w:pos="454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rs złotego w stosunku do euro wynosi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,019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Nr 282, poz. 165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0. Podstawa ustalenia wartość przedmiot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dstawa ustalenia wartości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35 UPzp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orys inwestorski (odjęte 200 mb 0+600 – 0+800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Miejscow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3-04-0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imię i nazwisko osoby ustalającej wartość szacunkow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8:00Z</dcterms:created>
  <dc:creator>piotrb</dc:creator>
  <dc:description/>
  <cp:keywords/>
  <dc:language>en-US</dc:language>
  <cp:lastModifiedBy>piotrb</cp:lastModifiedBy>
  <cp:lastPrinted>2013-04-03T08:27:00Z</cp:lastPrinted>
  <dcterms:modified xsi:type="dcterms:W3CDTF">2013-04-03T09:06:00Z</dcterms:modified>
  <cp:revision>5</cp:revision>
  <dc:subject/>
  <dc:title/>
</cp:coreProperties>
</file>