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3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rPr/>
      </w:pPr>
      <w:r>
        <w:rPr/>
        <w:t>zostaje zawarta umowa na ,,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Remont drogi gminnej w m. Adamów-Potoczek Nr 010844 L</w:t>
      </w:r>
      <w:r>
        <w:rPr/>
        <w:t>”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 Przedmiot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W skład realizacji zadania objętego niniejszym postępowaniem przetargowym jest wykonanie modernizacji drogi w m. Adamów-Potoczek  km ____________ zgodnie z dokumentacją techniczną.</w:t>
      </w:r>
    </w:p>
    <w:p>
      <w:pPr>
        <w:pStyle w:val="Normal"/>
        <w:rPr/>
      </w:pPr>
      <w:r>
        <w:rPr/>
        <w:t>Przedmiotem opracowania jest remont drogi gminnej nr 010844L Adamów – Potoczek gm. Adamów powiat Zamość na odcinku o długości 1,503km. Przedmiotowa droga jest drogą dojazdową do gospodarstw.</w:t>
      </w:r>
    </w:p>
    <w:p>
      <w:pPr>
        <w:pStyle w:val="Normal"/>
        <w:rPr/>
      </w:pPr>
      <w:r>
        <w:rPr/>
        <w:t>Przedmiot objęty niniejszym zamówieniem, tj. remont drogi gminnej obejmuje remont dla długości drogi 1302,7 mb.</w:t>
      </w:r>
    </w:p>
    <w:p>
      <w:pPr>
        <w:pStyle w:val="Normal"/>
        <w:rPr/>
      </w:pPr>
      <w:r>
        <w:rPr/>
        <w:t>Zamawiający wykorzystał posiadaną dokumentację projektową i samodzielnie wykonał nawierzchnię drogi, zgodnie z posiadaną dokumentacją projektową o długości wykonanej drogi 200,00 mb. Wobec powyższego zamawiający (nie przewiduje się zebrania z wykonawcami) zaleca do odbycia wizji lokalnej w celu zapoznania się ze stanem faktycznym i porównania zakresu prac objętego niniejszym postepowaniem a stanem faktycznym, w przekonaniu zamawiającego ma to istotny wpływ na przygotowywaną ofertę, tym samym na cenę, która jest jedynym kryterium wyboru.</w:t>
      </w:r>
    </w:p>
    <w:p>
      <w:pPr>
        <w:pStyle w:val="Normal"/>
        <w:rPr/>
      </w:pPr>
      <w:r>
        <w:rPr/>
        <w:t>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 o wymiarach 12 x 25 na ławie betonowej z oporem z B-15, wykonaniu poboczy gruntowych poza krawężnikiem.</w:t>
      </w:r>
    </w:p>
    <w:p>
      <w:pPr>
        <w:pStyle w:val="Normal"/>
        <w:rPr/>
      </w:pPr>
      <w:r>
        <w:rPr/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rPr/>
      </w:pPr>
      <w:r>
        <w:rPr/>
        <w:t>Na odcinku w km 1+170,00 – 1+510,00 należy wykonać pełną konstrukcje tzn. nawierzchnię z kostki betonowej gr 8 cm na podsypce cementowo- piaskowej, podbudowę z kruszywa kamiennego gr. 12cm, warstwę gruntu stabilizowanego cementem gr. 15cm i warstwę odsączającą 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, o wymiarach 12 x 25 na ławie betonowej z oporem z B-15, wykonaniu poboczy gruntowych poza krawężnikiem .</w:t>
      </w:r>
    </w:p>
    <w:p>
      <w:pPr>
        <w:pStyle w:val="Normal"/>
        <w:rPr/>
      </w:pPr>
      <w:r>
        <w:rPr/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rPr/>
      </w:pPr>
      <w:r>
        <w:rPr/>
        <w:t xml:space="preserve">Na odcinku w km 1+170,00 – 1+510,00 należy wykonać pełną konstrukcje tzn. nawierzchnię z kostki betonowej gr 8 cm na podsypce cementowo- piaskowej, podbudowę z kruszywa kamiennego gr.12cm, warstwę gruntu stabilizowanego cementem gr. 15cm i warstwę odsączającą </w:t>
      </w:r>
    </w:p>
    <w:p>
      <w:pPr>
        <w:pStyle w:val="Normal"/>
        <w:rPr/>
      </w:pPr>
      <w:r>
        <w:rPr/>
        <w:t>Wszystkie prace związane z remontem drogi objętej niniejszym postępowaniem należy bezwzględnie wykonywać w oparciu o posiadana dokumentację projektowo-techniczna oraz wykorzystanie wiedzy i doświadczenia i przepisów prawa mających bezpośredni wpływ na realizację przedsięwzięc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2. Każdy wykonawca do ceny swojej oferty musi doliczyć koszty związane z pełna obsługą geodezyjną, która nastąpi po wykonaniu zadania inwestycyjnego objętego niniejszym postępowaniem przetargow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szystkie występujące prace w poszczególnych branżach, opisane są w projekcie technicznym, SST oraz pełnej dokumentacji - występujące jako załącznik Nr 9 do SIWZ dla RIG 271.2.2013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ziemne i przygotowawcze</w:t>
      </w:r>
    </w:p>
    <w:p>
      <w:pPr>
        <w:pStyle w:val="NormalnyWeb"/>
        <w:spacing w:before="0" w:after="0"/>
        <w:rPr/>
      </w:pPr>
      <w:r>
        <w:rPr/>
        <w:tab/>
        <w:t xml:space="preserve">b) Roboty związane z nawierzchnią drogową </w:t>
      </w:r>
    </w:p>
    <w:p>
      <w:pPr>
        <w:pStyle w:val="NormalnyWeb"/>
        <w:spacing w:before="0" w:after="0"/>
        <w:rPr/>
      </w:pPr>
      <w:r>
        <w:rPr/>
        <w:tab/>
        <w:t>c) Obsługa geodezyjna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9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45111200-0 – Roboty w zakresie przygotowania terenu pod budowę i roboty ziemne, 45233142-6 – Roboty w zakresie naprawy dróg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2.2012 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2.2013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2.201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>
          <w:color w:val="000000"/>
        </w:rPr>
      </w:pPr>
      <w:r>
        <w:rPr>
          <w:color w:val="000000"/>
        </w:rPr>
        <w:t>2. Wykonawca przyjmie plac budowy i rozpocznie roboty w terminie 2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30 listopad 2013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2.2013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SIWZ dla RIG 271.9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2.2013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>
          <w:color w:val="000000"/>
        </w:rPr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hanging="147"/>
        <w:jc w:val="both"/>
        <w:rPr/>
      </w:pPr>
      <w:r>
        <w:rPr>
          <w:color w:val="000000"/>
        </w:rPr>
        <w:t>10. Na powyższe wykonawca składa dokument udzielenia gwarancji, stanowiący załącznik Nr 8 do Umowy RIG 272.2.2013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o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2.2012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ęcy po wykonaniu zamówienia i uznaniu przez zamawiającego jako należycie wykonane. 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8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2.2013</w:t>
    </w:r>
  </w:p>
  <w:p>
    <w:pPr>
      <w:pStyle w:val="Header"/>
      <w:jc w:val="right"/>
      <w:rPr/>
    </w:pPr>
    <w:r>
      <w:rPr/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UGAdamow</dc:creator>
  <dc:description/>
  <cp:keywords/>
  <dc:language>en-US</dc:language>
  <cp:lastModifiedBy>piotrb</cp:lastModifiedBy>
  <cp:lastPrinted>2013-04-15T11:13:00Z</cp:lastPrinted>
  <dcterms:modified xsi:type="dcterms:W3CDTF">2013-04-15T09:14:00Z</dcterms:modified>
  <cp:revision>5</cp:revision>
  <dc:subject/>
  <dc:title>PROJEKT - U M O W A</dc:title>
</cp:coreProperties>
</file>