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</w:rPr>
        <w:t>Liczba pojemników oraz worków z folii LDPE, które będą odbierane w ciągu miesiąca kalendarzowego z nieruchomości z terenu Gminy Adamów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8431530" cy="446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446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20"/>
                              <w:gridCol w:w="720"/>
                              <w:gridCol w:w="871"/>
                              <w:gridCol w:w="709"/>
                              <w:gridCol w:w="911"/>
                              <w:gridCol w:w="720"/>
                              <w:gridCol w:w="900"/>
                              <w:gridCol w:w="720"/>
                              <w:gridCol w:w="626"/>
                              <w:gridCol w:w="814"/>
                              <w:gridCol w:w="837"/>
                              <w:gridCol w:w="2822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JSCOWOŚCI</w:t>
                                  </w:r>
                                </w:p>
                              </w:tc>
                              <w:tc>
                                <w:tcPr>
                                  <w:tcW w:w="1137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POJEMNIKÓW/WORKÓW ODBIERANYCH W CIĄGU MIESIĄCA KALENDARZOWEGO Z NIERUCHOMOŚ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mieszkałych</w:t>
                                  </w:r>
                                </w:p>
                              </w:tc>
                              <w:tc>
                                <w:tcPr>
                                  <w:tcW w:w="58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iezamieszkałe, zamieszkałe czasow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rodzinn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elorodzin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 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 l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orki kp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 l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 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P 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orki kp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 l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 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P 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orki kpl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52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amó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iżó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ndyr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oża Wola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arnowod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liksówk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bni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cnia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linówk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ocze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chodoszcz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howol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howola Kolon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wnia Dol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wnia Gór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zepiecin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9pt;height:351.5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20"/>
                        <w:gridCol w:w="720"/>
                        <w:gridCol w:w="871"/>
                        <w:gridCol w:w="709"/>
                        <w:gridCol w:w="911"/>
                        <w:gridCol w:w="720"/>
                        <w:gridCol w:w="900"/>
                        <w:gridCol w:w="720"/>
                        <w:gridCol w:w="626"/>
                        <w:gridCol w:w="814"/>
                        <w:gridCol w:w="837"/>
                        <w:gridCol w:w="2822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JSCOWOŚCI</w:t>
                            </w:r>
                          </w:p>
                        </w:tc>
                        <w:tc>
                          <w:tcPr>
                            <w:tcW w:w="1137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POJEMNIKÓW/WORKÓW ODBIERANYCH W CIĄGU MIESIĄCA KALENDARZOWEGO Z NIERUCHOM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ieszkałych</w:t>
                            </w:r>
                          </w:p>
                        </w:tc>
                        <w:tc>
                          <w:tcPr>
                            <w:tcW w:w="58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iezamieszkałe, zamieszkałe czasow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rodzinne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elorodzin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 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 l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orki kp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 l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 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P 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orki kp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 l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 l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P 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orki kpl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52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mów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iżów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ndyr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oża Wola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arnowod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liksówk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bni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cnia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linówk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ocze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chodoszcz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howol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howola Kolon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wnia Dol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wnia Gór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zepiecin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i/>
        <w:sz w:val="20"/>
        <w:szCs w:val="20"/>
      </w:rPr>
      <w:br/>
    </w: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3.2013</w:t>
    </w:r>
  </w:p>
  <w:p>
    <w:pPr>
      <w:pStyle w:val="Header"/>
      <w:jc w:val="right"/>
      <w:rPr>
        <w:bCs/>
        <w:iCs/>
      </w:rPr>
    </w:pPr>
    <w:r>
      <w:rPr>
        <w:bCs/>
        <w:iCs/>
      </w:rPr>
      <w:t>Załącznik Nr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04:00Z</dcterms:created>
  <dc:creator>X</dc:creator>
  <dc:description/>
  <cp:keywords/>
  <dc:language>en-US</dc:language>
  <cp:lastModifiedBy>piotrb</cp:lastModifiedBy>
  <cp:lastPrinted>2013-06-04T13:56:00Z</cp:lastPrinted>
  <dcterms:modified xsi:type="dcterms:W3CDTF">2013-06-04T12:02:00Z</dcterms:modified>
  <cp:revision>8</cp:revision>
  <dc:subject/>
  <dc:title>Załącznik nr 4 do SIWZ</dc:title>
</cp:coreProperties>
</file>