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AZ NIERUCHOMOŚCI NA TERENIE GMINY ADAMÓW /maj 2013 r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090"/>
        <w:gridCol w:w="3530"/>
        <w:gridCol w:w="3515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sć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nieruchomości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 podstawie numeracji porządkowej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nieruchomości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 podstawie meldunków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ów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5</w:t>
            </w:r>
            <w:r>
              <w:rPr>
                <w:sz w:val="22"/>
                <w:szCs w:val="22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folwark 7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liżów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Wojda 2 nieruchomości, Kolonia Bliżów 2 nieruchomość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7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ndyrz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5</w:t>
            </w:r>
            <w:r>
              <w:rPr>
                <w:sz w:val="22"/>
                <w:szCs w:val="22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3 blok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4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ża Wol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5</w:t>
            </w:r>
            <w:r>
              <w:rPr>
                <w:sz w:val="22"/>
                <w:szCs w:val="22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Żyznów od strony Kol. Suchowoli 6 nieruchomości,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Rachodoszcz 10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8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rnowod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iksówk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9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cni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60 </w:t>
            </w:r>
            <w:r>
              <w:rPr>
                <w:sz w:val="22"/>
                <w:szCs w:val="22"/>
              </w:rPr>
              <w:t>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Bródki 3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0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bnik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onia Suchowol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5</w:t>
            </w:r>
            <w:r>
              <w:rPr>
                <w:sz w:val="22"/>
                <w:szCs w:val="22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20 nieruchomości od strony Malinówk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3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linówk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oczek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Zagóra 8 nieruchomości,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ia Potoczek 25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3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chodoszcze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5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4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chowol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nieruchomości /Suchowola A/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Doły 6 nieruchomośc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nieruchomości /Suchowola B/</w:t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 xml:space="preserve">RAZEM Suchowola </w:t>
            </w:r>
            <w:r>
              <w:rPr>
                <w:b/>
                <w:bCs/>
                <w:sz w:val="22"/>
                <w:szCs w:val="22"/>
              </w:rPr>
              <w:t>350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62 </w:t>
            </w:r>
            <w:r>
              <w:rPr>
                <w:sz w:val="22"/>
                <w:szCs w:val="22"/>
              </w:rPr>
              <w:t>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wnia Doln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5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3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wnia Górn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2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4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zepieciny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 xml:space="preserve"> nieruchomości</w:t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2 nieruchomości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 nieruchomośc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PADY ZEBRANE W 2012 r. NA TERENIE GMINY ADAMÓW /na podstawie sprawozdań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Niesegregowane (zmieszane) odpady     </w:t>
      </w:r>
      <w:r>
        <w:rPr>
          <w:b/>
          <w:bCs/>
          <w:sz w:val="22"/>
          <w:szCs w:val="22"/>
        </w:rPr>
        <w:t xml:space="preserve"> 171,1 M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pakowania z tworzyw sztucznych            </w:t>
      </w:r>
      <w:r>
        <w:rPr>
          <w:b/>
          <w:bCs/>
          <w:sz w:val="22"/>
          <w:szCs w:val="22"/>
        </w:rPr>
        <w:t xml:space="preserve"> 4,7 M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pakowania ze szkła                                  </w:t>
      </w:r>
      <w:r>
        <w:rPr>
          <w:b/>
          <w:bCs/>
          <w:sz w:val="22"/>
          <w:szCs w:val="22"/>
        </w:rPr>
        <w:t>13,0 M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pakowania z papieru i tektury                    </w:t>
      </w:r>
      <w:r>
        <w:rPr>
          <w:b/>
          <w:bCs/>
          <w:sz w:val="22"/>
          <w:szCs w:val="22"/>
        </w:rPr>
        <w:t>1,7 Mg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dpady odbierano z </w:t>
      </w:r>
      <w:r>
        <w:rPr>
          <w:b/>
          <w:bCs/>
          <w:sz w:val="22"/>
          <w:szCs w:val="22"/>
        </w:rPr>
        <w:t>745</w:t>
      </w:r>
      <w:r>
        <w:rPr>
          <w:sz w:val="22"/>
          <w:szCs w:val="22"/>
        </w:rPr>
        <w:t xml:space="preserve"> nieruchom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ane z dnia 28 maja 2013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erzchnia Gminy Adamów – 11066 h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iczba mieszkańców wynikających z dokumentacji meldunkowej na 28 maja 2013 r. 5055 osób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iczba podmiotów dla których umowy zawierane będą przez właścicieli nie objętych niniejszym postępowaniem ok - 3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  <w:t>RIG 271.3.2013</w:t>
    </w:r>
  </w:p>
  <w:p>
    <w:pPr>
      <w:pStyle w:val="TextBody"/>
      <w:spacing w:before="0" w:after="120"/>
      <w:jc w:val="right"/>
      <w:rPr>
        <w:lang w:val="pl-PL"/>
      </w:rPr>
    </w:pPr>
    <w:r>
      <w:rPr>
        <w:lang w:val="pl-PL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piotrb</cp:lastModifiedBy>
  <cp:lastPrinted>2013-06-03T10:37:00Z</cp:lastPrinted>
  <dcterms:modified xsi:type="dcterms:W3CDTF">2013-06-03T08:40:00Z</dcterms:modified>
  <cp:revision>3</cp:revision>
  <dc:subject/>
  <dc:title/>
</cp:coreProperties>
</file>