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ULARZ CENOWY</w:t>
      </w:r>
    </w:p>
    <w:p>
      <w:pPr>
        <w:pStyle w:val="Normal"/>
        <w:rPr/>
      </w:pPr>
      <w:r>
        <w:rPr/>
        <w:t>Nazwa wykonawcy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_____________________________       Dat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owa (w stosunku miesięcznym) oferta za wykonanie przedmiotu zamówienia:</w:t>
      </w:r>
    </w:p>
    <w:p>
      <w:pPr>
        <w:pStyle w:val="Normal"/>
        <w:rPr/>
      </w:pPr>
      <w:r>
        <w:rPr/>
        <w:t>a) Zespół Szkół w Suchowoli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840"/>
        <w:gridCol w:w="1440"/>
        <w:gridCol w:w="174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dmiot (dziec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Ad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Boża W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Feliksów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Jac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Potocz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Rachodoszcz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Suchow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Hutk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ZSS OGÓŁ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esół Szkół w Szewni Górnej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840"/>
        <w:gridCol w:w="1440"/>
        <w:gridCol w:w="174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dmiot (dziec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Ad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Bliż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Bondyrz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Jac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Potocz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Trzepieci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Lipsko Polesie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Guciów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ZSSG OGÓŁ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oczyn sumy z pozycji OGÓŁEM należy przenieść do formularza ofertowego, tj.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m-cy X (ZSS+ZSSG)= wartość do przenies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data i czytelny podpis wykonawcy)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4</w:t>
    </w:r>
  </w:p>
  <w:p>
    <w:pPr>
      <w:pStyle w:val="Header"/>
      <w:jc w:val="right"/>
      <w:rPr/>
    </w:pPr>
    <w:r>
      <w:rPr/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9:00Z</dcterms:created>
  <dc:creator>UGAdamow</dc:creator>
  <dc:description/>
  <cp:keywords/>
  <dc:language>en-US</dc:language>
  <cp:lastModifiedBy>piotrb</cp:lastModifiedBy>
  <cp:lastPrinted>2014-07-15T11:01:00Z</cp:lastPrinted>
  <dcterms:modified xsi:type="dcterms:W3CDTF">2014-07-15T09:01:00Z</dcterms:modified>
  <cp:revision>9</cp:revision>
  <dc:subject/>
  <dc:title>Załącznik nr</dc:title>
</cp:coreProperties>
</file>