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OSÓB DO KONTAKTÓW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___Data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63"/>
        <w:gridCol w:w="426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Zakres odpowiedzialności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(…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cp:lastPrinted>2011-07-27T13:22:00Z</cp:lastPrinted>
  <dcterms:modified xsi:type="dcterms:W3CDTF">2014-07-15T09:12:00Z</dcterms:modified>
  <cp:revision>5</cp:revision>
  <dc:subject/>
  <dc:title>Załącznik Nr</dc:title>
</cp:coreProperties>
</file>