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rojekt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MOWA DOSTAWY RIG 271.9.2013- RIG/13/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warta w dniu ................................. pomiędzy:</w:t>
      </w:r>
    </w:p>
    <w:p>
      <w:pPr>
        <w:pStyle w:val="NormalnyWeb"/>
        <w:spacing w:before="0" w:after="0"/>
        <w:rPr/>
      </w:pPr>
      <w:r>
        <w:rPr/>
        <w:t>W dniu ______-_____-2013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8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nyWeb"/>
        <w:spacing w:before="0" w:after="0"/>
        <w:jc w:val="both"/>
        <w:rPr/>
      </w:pPr>
      <w:r>
        <w:rPr/>
        <w:t>zostaje zawarta umowa na ,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Zakup ciągnika rolniczego na potrzeby CIS zs. w Jacni wraz z oprzyrządowaniem</w:t>
      </w:r>
      <w:r>
        <w:rPr/>
        <w:t>”, która oparta jest na przeprowadzonym postępowaniu przetargowymw trybie przetargu nieograniczonego a umowa niniejsza została zawarta w oparciu o dokumenty wchodzące w skład wybranej oferty przez zamawiającego, o treści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ZEDMIOT UMOW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W oparciu o dokonany wybór oferty Wykonawcy w przeprowadzonym postępowaniu o udzielenie zamówienia w trybie przetargu nieograniczonego z zastosowaniem przepisów ustawy - Prawo Zamówień Publicznych, Zamawiający zleca, a Wykonawca przyjmuje do wykonania zadanie pn.:,,Zakup. koparko-ładowarki” zwane dalej przedmiotem umow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Wykonawca zobowiązuje się wykonać przedmiot zamówienia zgodnie ze Specyfikacją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 złożoną ofertą a Zamawiający zobowiązuje się przedmiot umowy odebrać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Zakres przedmiotu umowy:</w:t>
      </w:r>
    </w:p>
    <w:p>
      <w:pPr>
        <w:pStyle w:val="Normal"/>
        <w:ind w:left="2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przedmiotem umowy jest dostawa środków transportowych określonych zapisami SIWZ ,</w:t>
      </w:r>
    </w:p>
    <w:p>
      <w:pPr>
        <w:pStyle w:val="Normal"/>
        <w:ind w:left="2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szczegółową specyfikację przedmiotu umowy zawiera załącznik nr 2 do umowy,</w:t>
      </w:r>
    </w:p>
    <w:p>
      <w:pPr>
        <w:pStyle w:val="Normal"/>
        <w:ind w:left="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. miejsce wykonania przedmiotu umowy określa § 3 ust. 1 umowy,</w:t>
      </w:r>
    </w:p>
    <w:p>
      <w:pPr>
        <w:pStyle w:val="Normal"/>
        <w:ind w:left="2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wymaga się, aby przedmiot umowy był fabrycznie nowy (rok produkcji 2013), nie używany,</w:t>
      </w:r>
    </w:p>
    <w:p>
      <w:pPr>
        <w:pStyle w:val="Normal"/>
        <w:ind w:left="2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olny od wad fizycznych i prawnych, w pełni sprawny i objęty gwarancją jakości producenta (importera),</w:t>
      </w:r>
    </w:p>
    <w:p>
      <w:pPr>
        <w:pStyle w:val="Normal"/>
        <w:ind w:left="2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. Wykonawca zobowiązany jest dostarczyć do środka transportowego będącego przedmiotem umowy, dokumentację w języku polskim, szczegółowo określoną w Specyfikacji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Strony wspólnie ustalają, że zakazane jest zatrudnienie przez Wykonawcę do realizacji przedmiotu umowy pracowników Zamawiającego na podstawie umowy o pracę, umowy zlecenia, bądź jakiejkolwiek innej podstawie prawnej, a także podejmowanie przez pracowników Zamawiającego na rzecz Wykonawcy jakichkolwiek czynności, w związku z realizacją umowy, bezumowni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Strony wspólnie ustalają, że zabronione jest korzystanie przez Wykonawcę przy realizacji przedmiotu umowy ze środków transportowych, narzędzi bądź jakiegokolwiek innego mienia Zamawiająceg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ERMIN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onanie przedmiotu umowy wskazanego w § 1 umowy nastąpi w terminie do 21.10.2013 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DBIOR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3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Strony ustalają, iż miejscem wykonania umowy jest miejsce wskazane przez Zamawiającego, a pierwotnie ustalone jest to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acnia, siedziba CIS – Jacnia 68 22-442 Adamó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w dni robocze, tj. od poniedziałku do piątku w godzinach od 8:00 do 14:00. Możliwe jest ustalenie dnia innego jak wskazano powyżej oraz godzin, po obopólnych pisemnych wcześniejszych ustaleniach, które dopuszczone są jak w postępowaniu przetargowym. 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Zamawiający zobowiązuje się zapewnić odpowiednie warunki do odbioru przedmiotu umowy, w szczególności zobowiązuje się, iż osoby upoważnione do działania w imieniu Zamawiającego będą uczestniczyć w procedurze odbioru przedmiotu umow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Zamawiający zastrzega sobie prawo do ciągłego sprawdzania stanu wykonania Umowy i przedstawiania swoich uwag Wykonawc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Dokumentem potwierdzającym odbiór przez Zamawiającego przedmiotu umowy jest protokó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bioru podpisany przez obie stron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CZEGÓŁOWE OBOWIĄZKI STRO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Wykonawca zobowiązuje się wykonać przedmiot umowy zgodnie ze Specyfikacją i złożoną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fertą w wyznaczonym termin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Przedmiot umowy będzie realizowany na koszt i ryzyko Wykonawc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Zamawiający zobowiązuje się do współpracy w zakresie realizacji przedmiotu umowy, w ty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udostępnienia niezbędnych danych i informacj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Wykonawca zobowiązuje się ponadto d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· zawiadomienia Zamawiającego o terminie dostarczenia i wydania przedmiotu umowy z co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jmniej 3-dniowym wyprzedzeniem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· niezwłocznego usunięcia wszelkich wad przedmiotu umowy, ujawnionych w okresie rękojmi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ub gwarancji, w ciągu 7 dni od dnia zawiadomienia o ujawnieniu wad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Zamawiający zobowiązuje się ponadto d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· współpracy i współdziałania z Wykonawcą przy wykonywaniu niniejszej umowy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· zawiadomienia Wykonawcy o ujawnionej wadzie w ciągu 3 dni od jej wykryci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NAGRODZENIE, ZASADY ROZLICZENIA I PŁATNOŚCI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5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 xml:space="preserve">1. </w:t>
      </w:r>
      <w:r>
        <w:rPr>
          <w:color w:val="000000"/>
        </w:rPr>
        <w:t>Za wykonany przedmiot zamówienia wykonawca otrzyma zapłatę w kwocie _________________________________________ złotych brutto (słownie: ________ zł _____gr), wraz z należnym podatkiem VAT w stawce 23%*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po bezusterkowym odbiorze końcowym, o którym mowa w § 3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2.Płatność końcowa będzie zrealizowana przez Zamawiającego przelewem na rachunek bankowy wskazany przez Wykonawcę, w terminie nie przekraczającym 21 dni od daty otrzymania faktury, po uprzednim bezusterkowym odbiorze końcowym. Do bezusterkowego odbioru końcowego postanowienia niniejszej umowy stosuje się odpowiednio wraz z zapisami SIWZ dla postępowania RIG 271.9.201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Podatek VAT będzie ustalony w wysokości według stawki obowiązującej w dniu podpisani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aktur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Wynagrodzenie za wykonanie umowy zawiera wszelkie koszty niezbędne do prawidłoweg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realizowania przez Wykonawcę przedmiotu umow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Ustala się, że rozliczenie za przedmiot umowy nastąpi na podstawie faktury wystawionej dla środka transportowego, będącego przedmiotem umow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Podstawę do wystawienia faktury stanowi podpisany przez Zamawiającego pozytywny, tj. nie zawierający zastrzeżeń protokół odbioru – Załącznik Nr 1 do umow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Z chwilą sporządzenia protokołu odbioru wszelkie prawa w stosunku do przedmiotem umowy, a także wszelkie korzyści, ciężary i ryzyka związane z wykonanym przedmiotem umowy przechodzą na Zamawiająceg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Zamawiający zapłaci Wykonawcy wynagrodzenie za wykonany przedmiot umowy przelewem bankowym w ciągu 21 dni od daty otrzymania prawidłowo wystawionej faktury, na rachunek bankowy Wykonawcy wskazany na fakturz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Strony uzgadniają, że za datę wykonania świadczenia pieniężnego uznaje się dzień obciążeni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chunku bankowego Zamawiająceg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Zamawiający oświadcza, że jest zarejestrowanym, czynnym płatnikiem podatku VAT oraz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siada numer identyfikacji podatkowej NIP 9222813872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Wykonawca oświadcza, Ŝe jest zarejestrowanym, czynnym płatnikiem podatku VAT ora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siada numer identyfikacji podatkowej NIP: …………………………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Faktury wystawione w związku z realizacją umowy powinny zawierać następujące dane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bywc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mina Adamów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damów 11B, 22-442 Adamów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. Faktury należy przesłać na adres Zamawiającego lub dostarczyć wraz z maszyną, przy bieg terminu zapłaty rozpoczyna się po bezusterkowym odbiorze maszyn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ODPOWIEDZIALNOŚĆ Z TYTUŁU RĘKOJMI, GWARANCJI I ODSZKODOWANI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6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Wykonawca udziela Zamawiającemu gwarancji i rękojmi na przedmiot umowy. Termi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bowiązywania gwarancji i rękojmi upływa po: 12 miesiącach bez ograniczania mth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Zamawiający może wykonywać uprawnienia z tytułu gwarancji niezależnie od uprawnień z tytułu rękojmi za wady fizyczne przedmiotu umow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Gwarancja i rękojmia rozpoczyna swój bieg od daty podpisania pozytywnego protokołu odbioru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zez Zamawiającego i kończy się nie wcześniej niż w terminie określonym w ust. 1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Termin usunięcia wady przedmiotu reklamacji ustala się na nie więcej niż 48 godzin od chwili zgłoszenia reklamacji pisemnie lub faksem na numer wskazany w § 8 ust. 2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Wykonawca nie może odmówić usunięcia wad, niezależnie od przyczyny ich powstani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Wszelkie koszty związane z usunięciem wad, w tym w ramach gwarancji ponosi Wykonawc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Wykonawca jest odpowiedzialny względem Zamawiającego za wszelkie wady prawne przedmiotu umowy i materiałów pozostających w związku z wykonaniem przedmiotu umowy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materiałów do obrotu na terytorium Rzeczypospolitej Polskiej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Wykonawca oświadcza, że realizacja przedmiotu umowy nie narusza w żadnym zakresie praw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telektualnych lub przemysłowych osób trzecich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W wypadku wystąpienia przez jakiekolwiek osoby trzecie z roszczeniami wobec Zamawiającego z powodu naruszania ich praw własności intelektualnej lub przemysłowej przez korzystanie z przedmiotu umowy, Wykonawca ponosi odpowiedzialność za wszelkie szkody poniesione przez Zamawiającego, w tym za koszty uzasadnionej obrony praw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mawiający powiadomi niezwłocznie Wykonawcę o każdym wypadku wystąpienia z roszczeniami przez osoby trzec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RY UMOWNE I INNE POSTANOWIEN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7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Wykonawca zapłaci Zamawiającemu karę umowną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) w wysokości 0,3% wartości brutto danego zadania, określonej w § 5 ust. 1, za każdy dzień opóźnienia z tytułu nieterminowego wykonania przedmiotu umowy lub nieterminowego usunięcia stwierdzonej przy odbiorze wady; tak określona kara umowna nie wyczerpuje uprawnienia Zamawiającego do dochodzenia ewentualnego odszkodowania w pełnej wysokości poniesionych szkód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) z tytułu odstąpienia od umowy z przyczyn zależnych od Wykonawcy oraz w przypadku rozwiązania umowy w trybie określonym w ust. 5 w wysokości 20% wartości łącznej przedmiotu umowy określonej w § 5 ust. 1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) w okresie gwarancyjnym za opóźnienie w usunięciu wady w wysokości 0,1% wartości przedmiotu, którego dotyczy reklamacja, za każdy dzień opóźnieni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Zamawiający zapłaci Wykonawcy karę umowną za odstąpienie od umowy z przyczyn zależnych od Zamawiającego w wysokości 20% wartości łącznej przedmiotu umowy określonej w § 5 ust. 1, za wyjątkiem przypadku określonego w ust. 7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Jeżeli powyższe kary nie pokryją szkody powstałej w wyniku niewykonania lub nienależytego wykonania przedmiotu umowy w określonym terminie, Zamawiający zastrzega możliwość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hodzenia odszkodowania uzupełniającego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Łączna odpowiedzialność odszkodowawcza Wykonawcy niezależnie od podstawy prawnej dochodzonego roszczenia, ograniczona jest do 100% wynagrodzenia łącznego z tytułu wykonania przedmiotu umowy, o którym mowa w § 5 ust. 1 niniejszej umow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Zamawiający może rozwiązać umowę ze skutkiem natychmiastowym, jeżeli stwierdzi, że Wykonawca realizuje zamówienie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bez zachowania należytej staranności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z naruszeniem obowiązujących przepisów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niezgodnie z warunkami zawartymi w niniejszej umowi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W przypadkach wymienionych w ust. 5 powyżej, Zamawiający może rozwiązać umowę ze skutkiem natychmiastowym, nie zwalniając Wykonawcy z odpowiedzialności wynikającej z warunków umowy i powierzyć realizację zadania osobie trzeciej na koszt Wykonawc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W razie wystąpienia istotnej zmiany okoliczności powodującej, że wykonanie Umowy nie leży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interesie Zamawiającego, czego nie można było przewidzieć w chwili zawarcia Umowy, Zamawiający może odstąpić od Umowy w terminie 15 dni od powzięcia wiadomości o powyższych okolicznościach. W takim wypadku Wykonawca może żądać jedynie wynagrodzenia należnego mu z tytułu środków zaangażowanych na dzień wykonywanej dostawy do dnia odstąpienia od Umow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STANOWIENIA KOŃCOW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8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Ze strony Zamawiającego osobami odpowiedzialnymi za prawidłowe wykonanie przedmio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mowy są:</w:t>
      </w:r>
    </w:p>
    <w:p>
      <w:pPr>
        <w:pStyle w:val="Norma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otr Brach –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p.brach@adamow.gmina.pl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+48-84-6187715</w:t>
      </w:r>
    </w:p>
    <w:p>
      <w:pPr>
        <w:pStyle w:val="Norma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otr Szmidt –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sekretarz@adamow.gmina.pl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+48-6186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Ze strony Wykonawcy osobami odpowiedzialnymi za prawidłowe wykonanie przedmio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mowy są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_____________________________________________________________________________ tel.: ________________________, fax:__________________, e-mail.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_____________________________________________________________________________ tel.: ________________________, fax:__________________, e-mail.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9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Wszelkie zmiany i uzupełnienia niniejszej umowy mogą być dokonywane jedynie w formie pisemnej w postaci aneksu do umowy podpisanego przez obydwie strony, pod rygorem nieważnośc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W sprawach nieuregulowanych niniejszą umową będą miały zastosowanie przepisy powszechnie obowiązującei wynikające z zapisów Ustawy Pzp, KC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Wszelkie spory mogące wyniknąć z niniejszej umowy będą rozpatrywane przez właściwy rzeczowo Sąd w Zamościu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Zamawiający może bez zgody Wykonawcy przenieść wierzytelność na osobę trzecią, chyba, że sprzeciwiałoby się to ustawie, zastrzeżeniu umownemu albo właściwości zobowiązania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Wykonawca nie może przenieść na osobę trzecią praw/obowiązków wynikających z Umowy, w całości lub w części. Wykonawca może jednak dokonać cesji wierzytelności o zapłatę ceny za dostarczone koparki lub przenieść obowiązek zapłaty kar umownych oraz odszkodowań należnych Zamawiającemu, za uprzednią zgodą Zamawiającego wyrażoną na piśmi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Strony ustalają brak odpowiedzialności za opóźnienia w wykonaniu umowy w przypadku działania siły wyższej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Siła Wyższa - zewnętrzne zdarzenie nagłe, nieprzewidywalne i niezależne od woli Stron, uniemożliwiające wykonanie Umowy w całości lub w części, na stałe lub na pewien czas, któremu nie można zapobiec ani przeciwdziałać przy zachowaniu należytej staranności Stron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rzejawami Siły Wyższej są w szczególności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) klęski żywiołowe, w tym: pożar, trzęsienie ziemi, huragan, powódź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) akty władzy państwowej, w tym: stan wojenny, stan wyjątkowy, blokady itd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) działania wojenne, akty sabotażu, akty terrorystyczne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) strajki powszechne lub inne niepokoje społeczne, w tym publiczne demonstracj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tegralnym składnikiem niniejszej umowy są Załączniki;</w:t>
      </w:r>
    </w:p>
    <w:p>
      <w:pPr>
        <w:pStyle w:val="Norma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otokół odbioru maszyny</w:t>
      </w:r>
    </w:p>
    <w:p>
      <w:pPr>
        <w:pStyle w:val="Norma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łna dokumentacja techniczna maszyny ( w języku polskim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mowę sporządzono w czterech jednobrzmiących egzemplarzach, po dwa dla każdej ze stro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</w:t>
      </w:r>
    </w:p>
    <w:p>
      <w:pPr>
        <w:pStyle w:val="Normal"/>
        <w:ind w:left="33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odpis i pieczęć wykonawcy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(podpis i pieczęć zamawiającego)</w:t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. Nr 1 do umowy RIG ___________________.201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Protokół odbioru maszyny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ab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ROTOKÓŁ ODBIORU ILOŚCIOWEGO NR........../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Miejsce dokonania odbioru ilościowego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 xml:space="preserve">________________________________________________________________________________ 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Data dokonania odbioru ilościowego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zapisów umowy                        z dnia                      dokonała odbioru ilościowego: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744"/>
        <w:gridCol w:w="1039"/>
        <w:gridCol w:w="870"/>
        <w:gridCol w:w="2909"/>
        <w:gridCol w:w="1609"/>
      </w:tblGrid>
      <w:tr>
        <w:trPr>
          <w:tblHeader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azwa przedmiotu odbioru ilościowego dostawy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(…)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twierdzenie kompletności dostawy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Świadectwa dodatkowe, dokumenty gwarancyjne (jeśli były przewidziane w umowie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Egz.nr 1- Zamawiający Egz.nr 2- Wykonawca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ab/>
        <w:tab/>
        <w:tab/>
        <w:tab/>
        <w:tab/>
        <w:tab/>
        <w:tab/>
        <w:tab/>
        <w:tab/>
        <w:tab/>
        <w:t>Egz. Nr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ROTOKÓŁ ODBIORU JAKOŚCIOWEGO NR........../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Miejsce dokonania odbioru jakościowego 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Data dokonania odbioru jakościowego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zapisów umowy                       z dnia                      dokonała odbioru jakościowego: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744"/>
        <w:gridCol w:w="1039"/>
        <w:gridCol w:w="870"/>
        <w:gridCol w:w="2909"/>
        <w:gridCol w:w="1609"/>
      </w:tblGrid>
      <w:tr>
        <w:trPr>
          <w:tblHeader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azwa przedmiotu odbioru jakościowego  dostawy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(…)</w:t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ind w:left="360" w:hanging="0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twierdzenie przeprowadzenia wymaganych atestów akceptacyjny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twierdzenie zgodności jakości przyjmowanej dostawy z parametrem/funkcjonalnością zaoferowaną w oferc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Świadectwa dodatkowe (jeśli były przewidziane w umowie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jc w:val="center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Egz.nr 1- Zamawiający Egz.nr 2- Wykonawca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 xml:space="preserve">PROTOKÓŁ KOŃCOWYODBIORU DOSTAWY 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Miejsce dokonania odbioru ilościowego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 xml:space="preserve">________________________________________________________________________________ 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Data dokonania odbioru ilościowego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Ze strony wykonawcy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nazwa i adres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imię i nazwisko osoby upoważnionej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Ze strony Zamawiającego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nazwa i adres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misja w składzie :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1..................................................................... 4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2..................................................................... 5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 xml:space="preserve">Przedmiotem dostawy w ramach umowy                        z dnia                      jest: 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383"/>
        <w:gridCol w:w="751"/>
        <w:gridCol w:w="630"/>
        <w:gridCol w:w="1050"/>
        <w:gridCol w:w="919"/>
        <w:gridCol w:w="2591"/>
        <w:gridCol w:w="847"/>
      </w:tblGrid>
      <w:tr>
        <w:trPr>
          <w:tblHeader w:val="true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L.p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 xml:space="preserve">Nazwa przedmiotu   dostawy 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Jedn. miary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Ilość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Nr seryjny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Wartość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Dokumentacja techniczna/instrukcja obsługi/świadectwo jakości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lang w:bidi="en-US"/>
              </w:rPr>
            </w:pPr>
            <w:r>
              <w:rPr>
                <w:lang w:bidi="en-US"/>
              </w:rPr>
              <w:t>Uwagi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;Times New Roman" w:hAnsi="Times New Roman;Times New Roman" w:eastAsia="Lucida Sans Unicode" w:cs="Times New Roman;Times New Roman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;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twierdzenie kompletności dostawy/usługi 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Tak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* - zastrzeżenia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twierdzenie zgodności jakości przyjmowanej dostawy z parametrem/funkcjonalnością zaoferowaną w umow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Zgodn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zgodne* - zastrzeżenia 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Świadectwa dodatkowe, dokumenty gwarancyjne (jeśli były przewidziane w umowie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-     Wykonane zgodnie z umową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iewykonane zgodnie z umową*- zastrzeżenia .............................................................................</w:t>
      </w:r>
    </w:p>
    <w:p>
      <w:pPr>
        <w:pStyle w:val="Normal"/>
        <w:ind w:left="360" w:hanging="0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Końcowy wynik odbio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Negatywny*- zastrzeżenia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*- niewłaściwe skreślić</w:t>
      </w:r>
    </w:p>
    <w:p>
      <w:pPr>
        <w:pStyle w:val="Normal"/>
        <w:jc w:val="center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Egz.nr 1- Zamawiający Egz.nr 2- Wykonawca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eastAsia="Lucida Sans Unicode" w:cs="Times New Roman;Times New Roman"/>
          <w:b/>
          <w:b/>
          <w:sz w:val="24"/>
          <w:szCs w:val="24"/>
          <w:u w:val="single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b/>
          <w:sz w:val="24"/>
          <w:szCs w:val="24"/>
          <w:u w:val="single"/>
          <w:lang w:eastAsia="en-US" w:bidi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. Nr 2 do umowy RIG ___________________.201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łna dokumentacja techniczna maszyny ( w języku polskim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WAG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chwili przygotowywania niniejszego projektu umowy nie są znane rodzaje, formy i charakter dostarczonych dokumentów, które wykonawca dostarczy w celu zweryfikowania zapisów wymagań SIWZ oraz złożonej oferty (marka , model, parametry techniczne, gwarancje itp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W skład niniejszego załącznika wchodzą dokumenty dostarczone przez wykonawcę i zweryfikowane przez zmawiającego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…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Podpisy</w:t>
      </w:r>
    </w:p>
    <w:p>
      <w:pPr>
        <w:pStyle w:val="Normal"/>
        <w:rPr/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1............................................................. 2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3............................................................. 4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5..............................................................</w:t>
      </w:r>
    </w:p>
    <w:p>
      <w:pPr>
        <w:pStyle w:val="Normal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  <w:t>(Członkowie komisji zamawiającego)                                            (Przedstawiciel wykonawcy)</w:t>
      </w:r>
    </w:p>
    <w:p>
      <w:pPr>
        <w:pStyle w:val="Normal"/>
        <w:jc w:val="both"/>
        <w:rPr>
          <w:rFonts w:ascii="Times New Roman;Times New Roman" w:hAnsi="Times New Roman;Times New Roman" w:eastAsia="Lucida Sans Unicode" w:cs="Times New Roman;Times New Roman"/>
          <w:sz w:val="24"/>
          <w:szCs w:val="24"/>
          <w:lang w:eastAsia="en-US" w:bidi="en-US"/>
        </w:rPr>
      </w:pPr>
      <w:r>
        <w:rPr>
          <w:rFonts w:eastAsia="Lucida Sans Unicode" w:cs="Times New Roman;Times New Roman" w:ascii="Times New Roman;Times New Roman" w:hAnsi="Times New Roman;Times New Roman"/>
          <w:sz w:val="24"/>
          <w:szCs w:val="24"/>
          <w:lang w:eastAsia="en-US" w:bidi="en-US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RIG 271.9.2013</w:t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;Times New Roman" w:hAnsi="Times New Roman;Times New Roman" w:eastAsia="SimSun;??ˇ¦||||||||||ˇ¦|||||||||ˇ¦||||" w:cs="Times New Roman;Times New Roman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brach@adamow.gmina.pl" TargetMode="External"/><Relationship Id="rId3" Type="http://schemas.openxmlformats.org/officeDocument/2006/relationships/hyperlink" Target="mailto:sekretarz@adamow.gmin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4:00Z</dcterms:created>
  <dc:creator>UGAdamow</dc:creator>
  <dc:description/>
  <cp:keywords/>
  <dc:language>en-US</dc:language>
  <cp:lastModifiedBy>piotrb</cp:lastModifiedBy>
  <cp:lastPrinted>2012-09-19T09:01:00Z</cp:lastPrinted>
  <dcterms:modified xsi:type="dcterms:W3CDTF">2013-09-27T08:04:00Z</dcterms:modified>
  <cp:revision>5</cp:revision>
  <dc:subject/>
  <dc:title> (projekt)</dc:title>
</cp:coreProperties>
</file>