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  <w:t>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wykonawcy</w:t>
        <w:tab/>
        <w:t>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_______________</w:t>
        <w:tab/>
        <w:tab/>
        <w:t xml:space="preserve">         Data 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acznik Nr 2</w:t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RIG 271.1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9:00Z</dcterms:created>
  <dc:creator>piotrb</dc:creator>
  <dc:description/>
  <cp:keywords/>
  <dc:language>en-US</dc:language>
  <cp:lastModifiedBy>piotrb</cp:lastModifiedBy>
  <dcterms:modified xsi:type="dcterms:W3CDTF">2013-02-06T07:53:00Z</dcterms:modified>
  <cp:revision>2</cp:revision>
  <dc:subject/>
  <dc:title/>
</cp:coreProperties>
</file>