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USŁUG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</w:t>
        <w:tab/>
        <w:tab/>
        <w:t xml:space="preserve">         Data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ykonanych, a w przypadku świadczeń okresowych lub ciągłych również wykonywanych,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słu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powierzchni- zgodnie z wymogami spełnienia warunku wiedzy i doświadczenia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wykonanej usługi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ierzchnia związana z usługą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wykazu należy dołączyć dokumenty potwierdzające, że wykazan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stawy / usług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4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9:00Z</dcterms:created>
  <dc:creator>piotrb</dc:creator>
  <dc:description/>
  <cp:keywords/>
  <dc:language>en-US</dc:language>
  <cp:lastModifiedBy>piotrb</cp:lastModifiedBy>
  <dcterms:modified xsi:type="dcterms:W3CDTF">2013-02-06T08:02:00Z</dcterms:modified>
  <cp:revision>2</cp:revision>
  <dc:subject/>
  <dc:title/>
</cp:coreProperties>
</file>