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PROJEKT-  UMOWA RIG 272.1.2013/ 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a w dniu ................................. pomiędz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Gminą Adamów, reprezentowaną prze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 950368486, NIP 922281387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Wójta Gminy Adamów- mgr Dariusz Szykuła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przy kontrasygnacie Skarbnika Gminy - mgr Ewelina Droździel Szykuł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siedzibą: Urząd Gminy Adamów w Adamowie, Adamów 11b, 22-442 Adamów; zwaną dalej „zamawiającym”, 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_________________________________________________________________________, reprezentowanym przez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_________________________________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_________________________________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(..)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siedzibą w 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jący wpis do ewidencji działalności gospodarczej dokonanej przez _____________________ dnia _____________ lub jest wpisany do KRS przez 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nia _________________, oznaczony wpisem ___________________________ dokonanym przez ____________________________________________________________, lub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em\Panią 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. ______________________________________________________________________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gitymującym się 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 _________________; NIP _____________________; zwanym dalej „Wykonawcą”;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staje zawarta umowa na ,,Zmiany w Miejscowym Planie Zagospodarowania Przestrzennego Gminy Adamów” , która oparta jest na przeprowadzonym postępowaniu przetargowym w trybie przetargu nieograniczonego a umowa niniejsza została zawarta w oparciu o dokumenty wchodzące w skład wybranej oferty przez zamawiającego, o treśc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 UMOWY</w:t>
      </w:r>
    </w:p>
    <w:p>
      <w:pPr>
        <w:pStyle w:val="Normal"/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miotem zamówienia jest sporządzenie projektu miejscowego planu zagospodarowania przestrzennego Gminy Adamów, dla Gminy Adamów w jej granicach administracyjnych, określone w Uchwale Nr XXV/160/09 Rady Gminy Adamów z dnia 13 luty 2009 r. oraz w Uchwale XX/115/12 z dnia 16 lipca 2012 r. w sprawie uchwalenia zmian Studium uwarunkowań i kierunków zagospodarowania przestrzennego Gminy Adamów.</w:t>
      </w:r>
    </w:p>
    <w:p>
      <w:pPr>
        <w:pStyle w:val="Normal"/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ejscowy plan zagospodarowania przestrzennego należy sporządzić zgodnie z wymogami ustawy z dnia 27 marca 2003 r. o planowaniu i zagospodarowaniu przestrzennym (tekst jednolity: Dz. U. z 2012 r.,poz. 647 ) i rozporządzeniem Ministra Infrastruktury z dnia 26 sierpnia 2003 r. w sprawie wymaganego zakresu projektu miejscowego planu zagospodarowania przestrzennego (Dz. U. 03.164.1587 ) wraz z przeprowadzeniem strategicznej oceny oddziaływania na środowisko zgodnie z przepisami ustawy z dnia 3 października 2008 r. o udostępnianiu informacji o środowisku i jego ochronie, udziale społeczeństwa w ochronie środowiska oraz ocenach oddziaływania na środowisko (Dz. U. z 2008 r. Nr 199, poz. 1227 ze zm.). Plan należy sporządzić w oparciu o ustalenia obowiązującego studium uwarunkowań i kierunków zagospodarowania przestrzennego Gminy Adam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bszar opracowania wstępnego: 488,20 ha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kala opracowania:zgodna  zprzepisami prawa, sugestia zamawiającego 1:20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ręby Gminy Adamów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amów – 80,23 ha, ilość działek 6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iżów - 41,08, ilośc działek 27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ondyrz – 30,74 ha, ilość działek 8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arnowoda – 6,05 ha, ilość działek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bnik – 16,45 ha, ilość działek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iksówka – 1,54 ha, ilość działek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cnia – 68,46 ha, ilość działek 14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oczek – 38,82 ha, ilość działek 2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chodoszcze – 12,65 ha, ilość działek 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chowola – 160,66 ha, ilość działek 16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wnia Dolna – 5,09 ha, ilość działek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wnia Górna – 4,63 ha, ilość działek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zepieciny – 21,80 ha, ilość działek 36, powyższe dane wynikają z zapisów ,,Kierunki zagospodarowania przestrzennego” zamieszczonego w Studium uwarunkowań i kierunków zagospodarowania przestrzennego Gminy Adamów. Ilość działek może odbiegać od stanu faktycznego, spowodowane sytuacjami związanymi z ewentualnymi zmianami w ewidencji gruntów lub z wynikających rozbieżności spowodowanymi zapisami tekstu a mapą graficzną związanymi ze Studium Uwarunkowań i Kierunków Zagospodarowania  Przestrzennego Gminy Adamów – zmian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Zakres czynności do wykonania leżący po stronie Wykonawcy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gotowanie uchwał, obwieszczeń i zawiadomień,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orządzenie inwentaryzacji zakresu rzeczowo- ilościowego 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ie Wójta Gminy Adamów przy przeprowadzaniu uzgodnień i uzyskiwanie opinii do projektu planu,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enie prognozy oddziaływania na środowisko,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enie prognozy skutków finansowych uchwalenia planu,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gotowanie wniosku o wyrażenie zgody na zmianę przeznaczenia gruntów na cele nierolnicze i nieleśne,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gotowanie projektu uchwały w ramach procedury sporządzania planu oraz wszystkich innych dokumentów związanych z pracami planistycznymi,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zentowanie projektu planu na posiedzeniu komisji urbanistyczno-architektonicznej, komisji i sesji Rady Gminy Adamów oraz udział głównego projektanta planu w czasie wyłożenia projektu planu do publicznego wglądu i w dyskusji publicznej nad przyjętymi w projekcie planu rozwiązaniami,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liza i opracowanie propozycji rozpatrzenia przez Wójta Gminy Adamów uwag wniesionych w   związku z wyłożeniem projektu planu i prognozy oddziaływania na środowisko do   publicznego wglądu,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792" w:hanging="5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prowadzenie zmian do projektu planu wynikających z rozpatrzenia uwag,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792" w:hanging="5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gotowanie materiałów na sesję Rady Gminy Adamów, uchwalającą plan,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792" w:hanging="5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prowadzenie do projektu planu zmian wynikających z uzgodnień z właściwymi organami i rozstrzygnięć Rady Gminy Adamów,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792" w:hanging="5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gotowanie dokumentacji planistycznej w formie książkowej( papierowej) oraz elektronicznej, obejmującej  problematykę wymaganą przez Wojewodę w celu oceny zgodności z prawem,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792" w:hanging="5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prowadzenie do uchwały zatwierdzającej plan zmian wynikających z rozstrzygnięć nadzorczych Wojewody,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792" w:hanging="5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owanie podsumowania i uzasadnienia, o którym mowa w art. 42 i art. 55 ust. 3 ustawy z dnia 3 października 2008 r. o udostępnianiu informacji o środowisku i jego ochronie, udziale społeczeństwa w ochronie środowiska oraz ocenach oddziaływania na środowisko (Dz. U. z 2008 r. Nr 25, poz. 150 ze zm.)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792" w:hanging="5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zyskanie numerycznej mapy terenu objętego sporządzanym planem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 opracowania dokumentacji planistycznej oraz ostatecznej: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zy egzemplarze prognozy oddziaływania na środowisko,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wa egzemplarze dokumentacji planistycznej w formie książkowej, obejmującej problematykę wymaganą przez Wojewodę w celu oceny zgodności z prawem,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wa egzemplarze tekstu i rysunku planu w technice umożliwiającej jego publikację </w:t>
        <w:br/>
        <w:t>w Dzienniku Urzędowym Województwa Lubelskiego,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wa egzemplarze zafoliowanego rysunku planu w skali 1:2000,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en egzemplarz zafoliowanego rysunku planu w technice barwnej w skali 1:5000,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tery egzemplarze tekstu planu w formie książkowej,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ztery egzemplarze rysunku i tekstu planu w wersji elektronicznej na nośniku optycznym (postać tekstową w formacie DOC, postać graficzną w formie: rastrowej w plikach o rozszerzeniu JPG i TIFF w rozdzielczości 600 DPI. </w:t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Po stronie Zamawiającego leżą koszty związane z publikacją ogłoszeń i prowadzoną  korespondencją wynikającą z procedury planistyczn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Zamawiający udostępni Wykonawcy niezbędne materiały będące w jego dyspozycji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92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ę Rady Gminy Adamów o przystąpieniu do sporządzenia miejscowego planu zagospodarowania przestrzennego Gminy Adamów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3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ium uwarunkowań i kierunków zagospodarowania przestrzennego Gminy Adamów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owiązujące miejscowe plany zagospodarowania przestrzennego Gminy Adamów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ną ewidencję zabytków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 opieki nad zabytkami Gminy Adamów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 Wykonawca zobowiązany jest do zwrotu wszystkich przekazanych materiałów po zakończeniu prac związanych z wykonaniem przedmiotu umowy bez ich rozpowszechniania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Koszty niezbędnych publikacji prasowych i korespondencji ponosi Zamawiający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 Prace projektowe prowadzone będą w rozetapowane na fazy  obejmujących zakresy czynności określone w harmonogramie prac projektowych będącym załącznikiem nr 1 do umow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RMIN REALIZACJ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min realizacji umowy określa się na dzień 30 grudnia 2013 r. od dnia zawarcia umowy, do przekazania  kompletnego projektu planu do uchwalenia przez Radę Gminy Adam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ACZNIKI  DO UMOW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gralnymi składnikami niniejszej umowy są następujące dokumenty, stanowiące załączniki do umowy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rmonogram prac projektowych</w:t>
        <w:tab/>
        <w:tab/>
        <w:tab/>
        <w:tab/>
        <w:tab/>
        <w:t>-   zał. nr 1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Wykonawcy</w:t>
        <w:tab/>
        <w:tab/>
        <w:tab/>
        <w:tab/>
        <w:tab/>
        <w:tab/>
        <w:tab/>
        <w:t>-   zał. nr 2</w:t>
      </w:r>
    </w:p>
    <w:p>
      <w:pPr>
        <w:pStyle w:val="Normal"/>
        <w:numPr>
          <w:ilvl w:val="0"/>
          <w:numId w:val="8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yfikacja istotnych warunków zamówienia</w:t>
        <w:tab/>
        <w:tab/>
        <w:tab/>
        <w:t>-   zał. nr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UMOW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Wszystkie zmiany i uzupełnienia treści zawartej umowy mogą nastąpić za zgodą obu stron </w:t>
        <w:br/>
        <w:t xml:space="preserve">     i wymagają formy pisemnej pod rygorem nieważności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Zamawiający dopuszcza, poza sytuacjami określonymi w ustawie, zmiany postanowień zawartej   umowy w przypadkach podanej zapisami SIWZ RIG 271.1.20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 strony Zamawiającego osobą koordynującą realizację przedmiotu zamówienia, jest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owiązki głównego projektantaze strony wykonawcy pełnić będzie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wykonanie przedmiotu umowy Zamawiający zapłaci Wykonawcy zgodnie ze złożoną ofertą wynagrodzenie w wysokości _________________złotych brutto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liczenie za realizację przedmiotu umowy następować będzie fakturami częściowymi za poszczególne fazy, zgodnie z załącznikiem nr 1 do umowy przyjmując procentowy stopień zaawansowania do wartości umownej.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, o którym mowa w pkt. 1 płatne będzie przelewem na konto Wykonawcy w terminie do 14 dni od otrzymania faktury. Za datę zapłaty uważa się złożenie polecenia przelewu w banku przez Zamawiającego.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tawą rozliczenia będzie protokół zdawczo-odbiorczy stanowiący potwierdzenie wykonania poszczególnych faz opracowania.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284" w:hanging="28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Wykonawca wystawi fakturę końcową za wykonanie przedmiotu umowy po podpisaniu końcowego protokołu zdawczo-odbiorczego.</w:t>
      </w:r>
    </w:p>
    <w:p>
      <w:pPr>
        <w:pStyle w:val="Normal"/>
        <w:numPr>
          <w:ilvl w:val="0"/>
          <w:numId w:val="6"/>
        </w:numPr>
        <w:spacing w:lineRule="auto" w:line="240" w:before="0" w:after="28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stateczne wynagrodzenie wykonawcy wynikać będzie z zapisów SIWZ- dz.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XVI. Istotne dla stron postanowienia, które zostaną wprowadzone do treści zawieranej umow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WYKONWSTWO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ma prawo podpisać umowę o wykonanie części opracowania z podwykonawcami  w zakresie wymienionym w ofercie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mowa zawarta z podwykonawcą musi być zawarta w formie pisemnej pod rygorem </w:t>
        <w:br/>
        <w:t xml:space="preserve"> nieważności, dotyczy to również jej zmian lub uzupełnień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każdorazowo przedłoży Zamawiającemu umowy lub projekty umów   z podwykonawcami. Brak pisemnego sprzeciwu lub zastrzeżeń ze strony Zamawiającego </w:t>
        <w:br/>
        <w:t>w terminie 14 dni od ich przekazania oznaczać będzie ich akceptację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 jest w pełni odpowiedzialny w stosunku do Zamawiającego za zlecone do      podwykonania części opracowania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zlecenia usługi podwykonawcy, na wezwanie zamawiającego wykonawca zobowiązany jest do dokonania cesji wierzytelności na podwykonawcę na zakres usług przez niego wykonywany w celu zapłacenia ich bezpośrednio przez zamawiając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OŃCZENIE PRAC, ODBIÓR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Strony ustalają, że przedmiotem odbioru końcowego będzie przedmiot umowy określony w §1  niniejszej umowy, leżące po stronie wykonawcy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ykonawca powiadomi pisemnie Zamawiającego o gotowości do odbioru. Odbiór dokonany będzie w siedzibie Zamawiającego w terminie do 7 dni od powiadomienia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Przy odbiorze końcowym upoważnieni przedstawiciele obu stron sporządzą protokół odbioru,  w którym określą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datę odbioru końcowego,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zy przedmiot zamówienia odpowiada ustaleniom umowy,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jakość wykonania przedmiotu zamówienia i uwagi Zamawiającego,</w:t>
      </w:r>
    </w:p>
    <w:p>
      <w:pPr>
        <w:pStyle w:val="Normal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wykaz prac, które Wykonawca powinien przeprowadzić ponownie, dokończyć lub poprawić z określeniem terminu ich wykona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WARANCJA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Na wykonane opracowanie Wykonawca udziela ___ miesięcznej gwarancji, licząc od daty odbioru końcowego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Termin realizacji poprawek gwarancyjnych: 14 dni od zgłoszenia przez Zamawiając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>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Y UMOWNE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postanawiają, iż obowiązującą je formę odszkodowania stanowią kary umowne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y te będą naliczane w następujących wypadkach i wysokościach: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płaci Wykonawcy kary umowne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 tytułu odstąpienia od umowy z przyczyn zależnych od Zamawiającego w wysokości 10% wynagrodzenia ofertowego, 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Akapitzlist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Akapitzlist"/>
        <w:numPr>
          <w:ilvl w:val="1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Akapitzlist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Akapitzlist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Akapitzlist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łaci Zamawiającemu kary umowne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tytułu odstąpienia od umowy z przyczyn zależnych od Wykonawcy w wysokości  10% wynagrodzenia ofertowego,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zwłokę w wykonaniu przedmiotu umowy – w wysokości 0,1 % wynagrodzenia </w:t>
        <w:br/>
        <w:t>umownego za każdy dzień zwłoki,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zwłokę w usunięciu wad stwierdzonych przy odbiorze bądź w okresie gwarancji </w:t>
        <w:br/>
        <w:t>w wysokości 0,1 % wynagrodzenia umownego za każdy dzień zwłoki, liczony od                    wyznaczonego terminu na usunięcie wad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rony zastrzegają sobie prawo dochodzenia odszkodowania uzupełniającego przewyższającego wysokość ustalonych kar umownych na zasadach ogól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>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uregulowanych niniejszą umową mają zastosowanie przepisy obowiązującego prawa w szczególności ustawy Prawo zamówień publicznych i Kodeksu cywiln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>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y wynikłe na tle realizacji niniejszej umowy będą rozstrzygane przez Sąd właściwy rzeczowo i miejscowo dla Zamawiając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>1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mowę sporządzono w 4 jednobrzmiących egzemplarzach, jeden egzemplarz dla Wykonawcy, dwa egzemplarze dla Zamawiającego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</w:t>
        <w:tab/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\* ARABIC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Załącznik Nr 6</w:t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RIG 271.1.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7">
    <w:lvl w:ilvl="0">
      <w:start w:val="1"/>
      <w:numFmt w:val="ordinal"/>
      <w:lvlText w:val="%1."/>
      <w:lvlJc w:val="left"/>
      <w:pPr>
        <w:tabs>
          <w:tab w:val="num" w:pos="0"/>
        </w:tabs>
        <w:ind w:left="2084" w:hanging="360"/>
      </w:pPr>
      <w:rPr/>
    </w:lvl>
    <w:lvl w:ilvl="1">
      <w:start w:val="1"/>
      <w:numFmt w:val="ordin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sz w:val="30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30"/>
      <w:szCs w:val="30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rFonts w:ascii="Calibri" w:hAnsi="Calibri" w:eastAsia="Times New Roman" w:cs="Times New Roma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2Znak1">
    <w:name w:val="Tekst podstawowy 2 Znak1"/>
    <w:qFormat/>
    <w:rPr>
      <w:rFonts w:ascii="Calibri" w:hAnsi="Calibri" w:eastAsia="Times New Roman" w:cs="Times New Roman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Tekstpodstawowy3Znak1">
    <w:name w:val="Tekst podstawowy 3 Znak1"/>
    <w:qFormat/>
    <w:rPr>
      <w:rFonts w:ascii="Calibri" w:hAnsi="Calibri" w:eastAsia="Times New Roman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eastAsia="Times New Roman"/>
      <w:sz w:val="22"/>
      <w:szCs w:val="22"/>
    </w:rPr>
  </w:style>
  <w:style w:type="character" w:styleId="StopkaZnak">
    <w:name w:val="Stopka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Calibri" w:hAnsi="Calibri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360" w:before="0" w:after="0"/>
      <w:ind w:firstLine="709"/>
      <w:jc w:val="both"/>
    </w:pPr>
    <w:rPr>
      <w:rFonts w:ascii="Calibri" w:hAnsi="Calibri" w:eastAsia="Calibri" w:cs="Times New Roman"/>
      <w:sz w:val="24"/>
      <w:szCs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851" w:leader="none"/>
      </w:tabs>
      <w:spacing w:lineRule="auto" w:line="360" w:before="0" w:after="0"/>
      <w:jc w:val="both"/>
    </w:pPr>
    <w:rPr>
      <w:rFonts w:ascii="Calibri" w:hAnsi="Calibri" w:eastAsia="Calibri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8:26:00Z</dcterms:created>
  <dc:creator>piotrb</dc:creator>
  <dc:description/>
  <cp:keywords/>
  <dc:language>en-US</dc:language>
  <cp:lastModifiedBy>piotrb</cp:lastModifiedBy>
  <cp:lastPrinted>2013-02-08T10:54:00Z</cp:lastPrinted>
  <dcterms:modified xsi:type="dcterms:W3CDTF">2013-02-08T10:04:00Z</dcterms:modified>
  <cp:revision>10</cp:revision>
  <dc:subject/>
  <dc:title/>
</cp:coreProperties>
</file>