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72" w:leader="none"/>
          <w:tab w:val="right" w:pos="3816" w:leader="dot"/>
          <w:tab w:val="left" w:pos="4075" w:leader="dot"/>
        </w:tabs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UMOWA___/ RIG 7011 5 20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17" w:leader="dot"/>
        </w:tabs>
        <w:autoSpaceDE w:val="false"/>
        <w:spacing w:lineRule="atLeast" w:line="2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W następstwie postępowania przetargowego opartego na procedurze R</w:t>
      </w:r>
      <w:r>
        <w:rPr>
          <w:bCs/>
        </w:rPr>
        <w:t>egulamin</w:t>
      </w:r>
    </w:p>
    <w:p>
      <w:pPr>
        <w:pStyle w:val="Normal"/>
        <w:jc w:val="both"/>
        <w:rPr>
          <w:bCs/>
        </w:rPr>
      </w:pPr>
      <w:r>
        <w:rPr>
          <w:bCs/>
        </w:rPr>
        <w:t>Regulaminowych procedur udzielania zamówień publicznych o wartości szacunkowej nieprzekraczającej równowartości kwoty 14 000 euro</w:t>
      </w:r>
    </w:p>
    <w:p>
      <w:pPr>
        <w:pStyle w:val="Normal"/>
        <w:jc w:val="both"/>
        <w:rPr/>
      </w:pPr>
      <w:r>
        <w:rPr/>
        <w:t>PN.,,</w:t>
      </w:r>
      <w:r>
        <w:rPr>
          <w:b/>
        </w:rPr>
        <w:t xml:space="preserve"> ,, </w:t>
      </w:r>
      <w:r>
        <w:rPr/>
        <w:t>Wymiana pokrycia dachowego na budynku remizy w miejscowości Jacnia</w:t>
      </w:r>
      <w:r>
        <w:rPr>
          <w:b/>
        </w:rPr>
        <w:t xml:space="preserve">”- </w:t>
      </w:r>
      <w:r>
        <w:rPr/>
        <w:t>zawarto niniejszą umowę</w:t>
      </w:r>
    </w:p>
    <w:p>
      <w:pPr>
        <w:pStyle w:val="Normal"/>
        <w:jc w:val="both"/>
        <w:rPr/>
      </w:pPr>
      <w:r>
        <w:rPr/>
        <w:t>zawarta w dniu ______________ 2013 r. w Adamów, pomiędzy:</w:t>
      </w:r>
    </w:p>
    <w:p>
      <w:pPr>
        <w:pStyle w:val="Normal"/>
        <w:jc w:val="both"/>
        <w:rPr/>
      </w:pPr>
      <w:r>
        <w:rPr/>
        <w:t>1.Gminą Adamów z siedzibą w Adamów, Adamów 11b, 22-442 Adamów-zwanym dalej w tekście „ZAMAWIAJĄCYM”, w imieniu którego działają:</w:t>
      </w:r>
    </w:p>
    <w:p>
      <w:pPr>
        <w:pStyle w:val="Normal"/>
        <w:jc w:val="both"/>
        <w:rPr/>
      </w:pPr>
      <w:r>
        <w:rPr/>
        <w:t>-</w:t>
        <w:tab/>
        <w:t>Wójt Gminy Adamów– Dariusz Szykuła</w:t>
      </w:r>
    </w:p>
    <w:p>
      <w:pPr>
        <w:pStyle w:val="Normal"/>
        <w:jc w:val="both"/>
        <w:rPr/>
      </w:pPr>
      <w:r>
        <w:rPr/>
        <w:t>przy kontrasygnacie:</w:t>
      </w:r>
    </w:p>
    <w:p>
      <w:pPr>
        <w:pStyle w:val="Normal"/>
        <w:jc w:val="both"/>
        <w:rPr/>
      </w:pPr>
      <w:r>
        <w:rPr/>
        <w:t>-</w:t>
        <w:tab/>
        <w:t>Skarbnika Gminy – Ewelina Droździel-Szykuła</w:t>
      </w:r>
    </w:p>
    <w:p>
      <w:pPr>
        <w:pStyle w:val="Normal"/>
        <w:jc w:val="both"/>
        <w:rPr/>
      </w:pPr>
      <w:r>
        <w:rPr/>
        <w:t>REGON - 950368486, NIP - 9222813872</w:t>
      </w:r>
    </w:p>
    <w:p>
      <w:pPr>
        <w:pStyle w:val="Normal"/>
        <w:ind w:left="330" w:hanging="300"/>
        <w:jc w:val="both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"/>
        <w:ind w:left="330" w:hanging="0"/>
        <w:jc w:val="both"/>
        <w:rPr/>
      </w:pPr>
      <w:r>
        <w:rPr/>
        <w:t>REGON _________________; NIP _____________________; zwanym dalej „Wykonawcą” - zwanym dalej w tekście „WYKONAWCĄ”</w:t>
      </w:r>
    </w:p>
    <w:p>
      <w:pPr>
        <w:pStyle w:val="Normal"/>
        <w:jc w:val="both"/>
        <w:rPr/>
      </w:pPr>
      <w:r>
        <w:rPr/>
        <w:t xml:space="preserve">Niniejsza Umowa zostaje zawarta na podstawie przeprowadzonej procedury udzielania zamówień poniżej 14.000 Euro, Opartego na zapisach </w:t>
      </w:r>
      <w:r>
        <w:rPr>
          <w:bCs/>
        </w:rPr>
        <w:t xml:space="preserve">Regulamin regulaminowych procedur udzielania zamówień  publicznych o wartości szacunkowej nieprzekraczającej równowartości kwoty 14 000 euro( </w:t>
      </w:r>
      <w:r>
        <w:rPr/>
        <w:t>Załącznik do zarządzenia Wójta Gminy Adamów  Nr 16 z dnia 25 stycznia 2011 r.)</w:t>
      </w:r>
    </w:p>
    <w:p>
      <w:pPr>
        <w:pStyle w:val="Normal"/>
        <w:widowControl w:val="false"/>
        <w:tabs>
          <w:tab w:val="clear" w:pos="708"/>
          <w:tab w:val="left" w:pos="4425" w:leader="none"/>
        </w:tabs>
        <w:autoSpaceDE w:val="false"/>
        <w:spacing w:lineRule="atLeast" w:line="316"/>
        <w:jc w:val="both"/>
        <w:rPr/>
      </w:pPr>
      <w:r>
        <w:rPr/>
        <w:tab/>
        <w:t>§ 1</w:t>
      </w:r>
    </w:p>
    <w:p>
      <w:pPr>
        <w:pStyle w:val="TextBody"/>
        <w:tabs>
          <w:tab w:val="clear" w:pos="708"/>
          <w:tab w:val="left" w:pos="37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Zamawiający zleca, a Wykonawca przyjmuje do wykonania Wymiana pokrycia dachowego na budynku remizy w miejscowości Jacnia </w:t>
      </w:r>
    </w:p>
    <w:p>
      <w:pPr>
        <w:pStyle w:val="TextBody"/>
        <w:tabs>
          <w:tab w:val="clear" w:pos="708"/>
          <w:tab w:val="left" w:pos="37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Zakres rzeczowy robót zgodny z dokumentacją techniczną i załączonym przedmiarem </w:t>
        <w:tab/>
        <w:t xml:space="preserve">robót. </w:t>
      </w:r>
    </w:p>
    <w:p>
      <w:pPr>
        <w:pStyle w:val="Normal"/>
        <w:jc w:val="both"/>
        <w:rPr/>
      </w:pPr>
      <w:r>
        <w:rPr/>
        <w:t xml:space="preserve">3. Przedmiotem niniejszego zapytania jest Wymiana pokrycia dachowego na budynku remizy w miejscowości Jacnia </w:t>
      </w:r>
    </w:p>
    <w:p>
      <w:pPr>
        <w:pStyle w:val="Normal"/>
        <w:ind w:left="720" w:hanging="0"/>
        <w:jc w:val="both"/>
        <w:rPr/>
      </w:pPr>
      <w:r>
        <w:rPr/>
        <w:t>Przedmiotem zamówienia jest;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Przedmiotem niniejszego opracowania jest wymiany pokrycia dachu budynku Świetlicy wiejskiej w Jacni. W zakres tego opracowania wchodzi rozbiórka istniejącego pokrycia z blachy stalowej ocynkowanej oraz wymiana rynien i częściowo rur spustowych. Przebudowa istniejących kominów murowanych z cegły ceramicznej na kominy murowane z cegły klinkierowej. Wykonanie nowego pokrycia z blachy stalowej ocynkowanej i powlekanej poliestrem dachówko-podobnej. Pełna dokumentację projektowo-techniczna ,można uzyskać w siedzibie zamawiającego lub na wniosek drogą elektroniczną.</w:t>
      </w:r>
    </w:p>
    <w:p>
      <w:pPr>
        <w:pStyle w:val="Normal"/>
        <w:ind w:left="108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</w:t>
      </w:r>
      <w:r>
        <w:rPr>
          <w:b/>
          <w:bCs/>
          <w:lang w:eastAsia="pl-PL"/>
        </w:rPr>
        <w:t>ROBOTY REMONTOWE BUDYNKU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. Wymiana pokrycia dachowego (z wymianą orynnowania)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 xml:space="preserve">Wymianę istniejącego pokrycia dachu z blachy stalowej ocynkowanej płaskiej na pokrycie z blachy stalowej ocynkowanej i powlekanej poliestrem. Przed wykonaniem projektowanego pokrycia dachu, istniejące pokrycie dachu z blachy stalowej płaskiej należy zdemontować. Zdemontować należy również papę asfaltową pod pokryciem z blachy. Istniejący dach konstrukcji drewnianej z dźwigarów drewnianych na murłatach i słupkach drewnianych w stanie technicznym dobrym pozostawia się bez zmian. Uzupełnienia elementów konstrukcyjnych dachu tj. końcówki dźwigarów założono orientacyjnie w ilości wynikającej z uszkodzeń przy demontażu istniejącego pokrycia oraz miejsc niewidocznych dachu. Po demontażu istniejącego pokrycia dachu całość istniejącej konstrukcji drewnianej dachu należy zaimpregnować od korozji biologicznej i ogniochronnie do granic niepalności preparatem Fobos M-2L w ilości 0,2dcm3 na każdy m2 impregnowanej powierzchni drewna. Projektuje się wymianę pokrycia z blachy stalowej płaskiej na dach kryty blachą. Dach  kryty blachą powlekaną dachówkową Ruukki Polska typ Maxi Nova o powłoce poliester w kolorze ciemnoczerwonym RR28, Rynny i rury spustowe w kolorze ciemnobrązowym. Kalenice i naroża dachu wyposażyć w gąsiory do blach dachówkowych. Kontrłaty do mocowania foli dachowej o wymiarach 25x50mm. Łaty pod pokrycie z blachy o wymiarach 38x50mm w rozstawie max 25cm. Pod blachę ułożyć folię dachową wiatro izolacyjną DRAGOFOL.W połaci dachowej osadzić okno dachowe wyłazowe na dach o wymiarach 80x100cm w ilości 1sztuk. Dach budynku wyposażyć w bariery przeciwśniegowe z blachy stalowej powlekanej na całym obwodzie dachu. Dokonać wymiany deski czołowej na obwodzie budynku. Istniejące rynny i częściowo rury spustowe oraz obróbki blacharskie z blachy stalowej ocynkowanej należy rozebrać. Projektuje się wykonanie nowych obróbek blacharskich dachu tj. pas nad i pod rynnowy, obróbki kominów itd. z blachy stalowej ocynkowanej i powlekanej (w kolorze pokrycia dachu) grubości min 0,55mm.Wykonać nowe orynnowanie budynku tj. rynien i rur spustowych z blachy stalowej ocynkowanej i powlekanej grubości 0,55mm. Rynny średnicy </w:t>
      </w:r>
      <w:r>
        <w:rPr>
          <w:rFonts w:eastAsia="SymbolMT;MS Mincho" w:cs="Cambria Math" w:ascii="Cambria Math" w:hAnsi="Cambria Math"/>
          <w:lang w:eastAsia="pl-PL"/>
        </w:rPr>
        <w:t>∅</w:t>
      </w:r>
      <w:r>
        <w:rPr>
          <w:rFonts w:eastAsia="SymbolMT;MS Mincho"/>
          <w:lang w:eastAsia="pl-PL"/>
        </w:rPr>
        <w:t xml:space="preserve"> </w:t>
      </w:r>
      <w:r>
        <w:rPr>
          <w:lang w:eastAsia="pl-PL"/>
        </w:rPr>
        <w:t xml:space="preserve">150mm, rury spustowe średnicy </w:t>
      </w:r>
      <w:r>
        <w:rPr>
          <w:rFonts w:eastAsia="SymbolMT;MS Mincho" w:cs="Cambria Math" w:ascii="Cambria Math" w:hAnsi="Cambria Math"/>
          <w:lang w:eastAsia="pl-PL"/>
        </w:rPr>
        <w:t>∅</w:t>
      </w:r>
      <w:r>
        <w:rPr>
          <w:rFonts w:eastAsia="SymbolMT;MS Mincho"/>
          <w:lang w:eastAsia="pl-PL"/>
        </w:rPr>
        <w:t xml:space="preserve"> </w:t>
      </w:r>
      <w:r>
        <w:rPr>
          <w:lang w:eastAsia="pl-PL"/>
        </w:rPr>
        <w:t>125mm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 Remont kominów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Istniejący stan techniczny kominów wentylacji grawitacyjnej ponad dachem budynku jest zły. W związku z powyższym projektuje się ich przebudowę. Istniejące kominy murowane z cegły ceramicznej pełnej w części (na wysokość około 180cm) należy rozebrać przed wykonaniem nowego pokrycia dachu. Projektuje się kominy murowane z cegły klinkierowej licowej pełnej o wymiarach 25x12x6,5cm KL 35. Kominy murowane na zaprawie grafitowej M10 do cegieł klinkierowych BOLIX KL. Nakrywy kominów betonowe grubości 7cm z betonu C16/20 zbrojone krzyżowo stalą gładką Ø6mm o oczkach 10x10cm. Nakrywy kominów okuć blachą stalową płaską ocynkowaną i powlekaną grubości 0,55mm w kolorze pokrycia dachu. Pod okucie wykonać izolację z papy asfaltowej. Odbudowywane przewody wentylacyjne, podłączać zgodnie z Polskimi Normami i Warunkami Technicznymi. Przy podłączaniu bezwzględnie należy przestrzegać zasady, że każdy przewód wentylacyjny, na całej długości może być podłączony tylko dla jednego pomieszczenia. Zaleca się w trakcie przebudowy kominów w przypadku ich niedrożności – udrożnić. Przebudowę kominów prowadzić pod nadzorem firmy kominiarskiej. Po wykonaniu kominów dokonać przeglądów poprawności wykonania, zgodności z Polskimi Normami i Warunkami Technicznymi oraz poprawności działania przewodów wentylacyjnych, potwierdzonych protokołami kontroli uprawnionej firmy kominiarskiej.</w:t>
      </w:r>
    </w:p>
    <w:p>
      <w:pPr>
        <w:pStyle w:val="Normal"/>
        <w:ind w:left="108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pólny Słownik Zamówień: CPV – 45261213-0 Kładzenie dachów metalowych, 45231920-9 Naprawa dachu, 45261410-1 Kładzenie rynien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940" w:leader="dot"/>
          <w:tab w:val="left" w:pos="2625" w:leader="dot"/>
        </w:tabs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§ 2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1.Termin rozpoczęcia robót ustala się od dnia __________2013 r., zaś termin zakończenia i przekazania do użytku w terminie nie przekraczającym dnia 29 listopad 2013 r., z możliwością jego skrócenia. 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2.Przez datę zakończenia budowy i przekazania do użytku rozumie się termin odbioru </w:t>
        <w:tab/>
        <w:t xml:space="preserve">potwierdzony protokołem, sporządzonym przez Komisję odbioru powołaną przez </w:t>
        <w:tab/>
        <w:t xml:space="preserve">Zamawiającego. Komisji winny być przedłożone wszelkie dokumenty dotyczące budowy i </w:t>
        <w:tab/>
        <w:t>wykonywanych robót.</w:t>
      </w:r>
    </w:p>
    <w:p>
      <w:pPr>
        <w:pStyle w:val="TextBody"/>
        <w:tabs>
          <w:tab w:val="clear" w:pos="708"/>
          <w:tab w:val="left" w:pos="139" w:leader="none"/>
          <w:tab w:val="left" w:pos="7800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4.Zamawiający przekaże teren pod budowę w terminie do dnia _________2013 r., w terminie nieprzekarmiającym trzy dni od daty podpisania umowy</w:t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center"/>
        <w:rPr/>
      </w:pPr>
      <w:r>
        <w:rPr/>
        <w:t>§ 3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1.Za przedmiot umowy, określony w § 1 umowy strony ustaliły stosownie do wybranej </w:t>
        <w:tab/>
        <w:t xml:space="preserve">oferty </w:t>
        <w:tab/>
        <w:t>wynagrodzenie wynikające z formularza ofertowego/cenowego w wysokości złotych ____________</w:t>
        <w:tab/>
        <w:t xml:space="preserve">słownie zł ________________złotych łącznie z podatkiem </w:t>
        <w:tab/>
        <w:t>VAT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 Wynagrodzenie określone w ust 1 nie będzie indeksowane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wca oświadcza, że zapoznał się z projektem budowlanym i innymi dokumentami budowy oraz warunkami terenowymi zadania i nie będzie wnosił o zmianę wartości wynagrodzenia z tytułu robót objętych projektem, a nie ujętych w złożonej ofercie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5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1. Do końcowego rachunku zostanie załączony protokół Komisyjnego odbioru przedmiotu </w:t>
        <w:tab/>
        <w:t>umowy.</w:t>
      </w:r>
    </w:p>
    <w:p>
      <w:pPr>
        <w:pStyle w:val="TextBody"/>
        <w:tabs>
          <w:tab w:val="clear" w:pos="708"/>
          <w:tab w:val="left" w:pos="187" w:leader="none"/>
          <w:tab w:val="right" w:pos="9148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2. Należność za wykonane roboty uregulowana będzie w terminie do 30 dni od daty wpływu </w:t>
      </w:r>
    </w:p>
    <w:p>
      <w:pPr>
        <w:pStyle w:val="TextBody"/>
        <w:tabs>
          <w:tab w:val="clear" w:pos="708"/>
          <w:tab w:val="left" w:pos="187" w:leader="none"/>
          <w:tab w:val="right" w:pos="9148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ab/>
        <w:t>faktury końcowej do Zamawiającego.</w:t>
      </w:r>
    </w:p>
    <w:p>
      <w:pPr>
        <w:pStyle w:val="TextBody"/>
        <w:tabs>
          <w:tab w:val="clear" w:pos="708"/>
          <w:tab w:val="right" w:pos="9148" w:leader="dot"/>
        </w:tabs>
        <w:spacing w:lineRule="atLeast" w:line="3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148" w:leader="dot"/>
        </w:tabs>
        <w:spacing w:lineRule="atLeast" w:line="316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2236" w:leader="dot"/>
          <w:tab w:val="right" w:pos="9148" w:leader="dot"/>
        </w:tabs>
        <w:autoSpaceDE w:val="false"/>
        <w:spacing w:lineRule="atLeast" w:line="316"/>
        <w:rPr/>
      </w:pPr>
      <w:r>
        <w:rPr/>
        <w:t>1.Nadzór ze strony zamawiającego pełnić będzie __________________________________</w:t>
      </w:r>
    </w:p>
    <w:p>
      <w:pPr>
        <w:pStyle w:val="Normal"/>
        <w:widowControl w:val="false"/>
        <w:tabs>
          <w:tab w:val="clear" w:pos="708"/>
          <w:tab w:val="left" w:pos="2236" w:leader="dot"/>
          <w:tab w:val="right" w:pos="9148" w:leader="dot"/>
        </w:tabs>
        <w:autoSpaceDE w:val="false"/>
        <w:spacing w:lineRule="atLeast" w:line="316"/>
        <w:rPr/>
      </w:pPr>
      <w:r>
        <w:rPr/>
        <w:t>2. Kierownikiem prac wykonawcy będzie ________________________________________</w:t>
      </w:r>
    </w:p>
    <w:p>
      <w:pPr>
        <w:pStyle w:val="Normal"/>
        <w:widowControl w:val="false"/>
        <w:tabs>
          <w:tab w:val="clear" w:pos="708"/>
          <w:tab w:val="left" w:pos="4387" w:leader="none"/>
        </w:tabs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87" w:leader="none"/>
        </w:tabs>
        <w:autoSpaceDE w:val="false"/>
        <w:spacing w:lineRule="atLeast" w:line="316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Zamawiający oświadcza, że: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1.Posiada dokumentację techniczną dotyczącą przedmiotu zamówienia. 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2.Posiada zabezpieczenie finansowe na przedmiot umowy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684" w:leader="dot"/>
        </w:tabs>
        <w:autoSpaceDE w:val="false"/>
        <w:spacing w:lineRule="atLeast" w:line="43"/>
        <w:jc w:val="both"/>
        <w:rPr/>
      </w:pPr>
      <w:r>
        <w:rPr/>
        <w:t>3.Należności płatne będą z konta Gminy Adamów.</w:t>
      </w:r>
    </w:p>
    <w:p>
      <w:pPr>
        <w:pStyle w:val="Normal"/>
        <w:widowControl w:val="false"/>
        <w:autoSpaceDE w:val="false"/>
        <w:spacing w:lineRule="atLeast" w:line="32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jc w:val="center"/>
        <w:rPr/>
      </w:pPr>
      <w:r>
        <w:rPr/>
        <w:t>§ 8</w:t>
      </w:r>
    </w:p>
    <w:p>
      <w:pPr>
        <w:pStyle w:val="Normal"/>
        <w:widowControl w:val="false"/>
        <w:autoSpaceDE w:val="false"/>
        <w:spacing w:lineRule="atLeast" w:line="105"/>
        <w:jc w:val="both"/>
        <w:rPr/>
      </w:pPr>
      <w:r>
        <w:rPr/>
        <w:t>Zamawiający zastrzega sobie, że :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1.Nie udziela zaliczek na wykonanie przedmiotu umowy oraz zakup materiałów. 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2.Roboty zostaną wykonane zgodnie z projektem i warunkami podanymi w specyfikacji istotnych warunków zamówienia do niniejszego przedmiotu zamówienia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3.Nie dopuszcza się odbioru robót z usterkami lub wadami.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4. W przypadku wystąpienia sił wyższych Wykonawca bez wezwania będzie podejmował działania dla ograniczenia szkód na realizowanym obiekcie.</w:t>
      </w:r>
    </w:p>
    <w:p>
      <w:pPr>
        <w:pStyle w:val="Normal"/>
        <w:widowControl w:val="false"/>
        <w:autoSpaceDE w:val="false"/>
        <w:spacing w:lineRule="atLeast" w:line="316"/>
        <w:ind w:firstLine="43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16"/>
        <w:ind w:firstLine="4377"/>
        <w:jc w:val="both"/>
        <w:rPr/>
      </w:pPr>
      <w:r>
        <w:rPr/>
        <w:t>§ 9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Zamawiający może odstąpić od umowy za odszkodowaniem od Wykonawcy jeżeli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1.Nastąpi ogłoszenie upadłości Wykonawcy po zawarciu umowy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Wykonawca naruszy ustalenia § 7 pkt 2 umowy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10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Strony ustalają, że obowiązującą ich formą odszkodowania będą kary umowne z następujących tytułów:</w:t>
      </w:r>
    </w:p>
    <w:p>
      <w:pPr>
        <w:pStyle w:val="TextBodyIndent"/>
        <w:tabs>
          <w:tab w:val="clear" w:pos="708"/>
          <w:tab w:val="left" w:pos="1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Zamawiający płaci Wykonawcy kary umowne za odstąpienie od umowy z przyczyn </w:t>
        <w:tab/>
        <w:t>niezależnych od" Wykonawcy” w wysokości 15% wartości brutto umowy.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2. Wykonawca płaci Zamawiającemu kary umown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48" w:leader="none"/>
          <w:tab w:val="left" w:pos="935" w:leader="none"/>
        </w:tabs>
        <w:autoSpaceDE w:val="false"/>
        <w:spacing w:lineRule="atLeast" w:line="321"/>
        <w:jc w:val="both"/>
        <w:rPr/>
      </w:pPr>
      <w:r>
        <w:rPr/>
        <w:tab/>
        <w:t>a</w:t>
      </w:r>
      <w:r>
        <w:rPr>
          <w:i/>
          <w:iCs/>
        </w:rPr>
        <w:t xml:space="preserve">/ </w:t>
      </w:r>
      <w:r>
        <w:rPr/>
        <w:t>za zwłokę w wykonaniu przedmiotu umowy w wysokości 5% wartości umowy brutto</w:t>
        <w:tab/>
        <w:t xml:space="preserve">b/za zwłokę w usunięciu wad stwierdzonych w okresie gwarancji w wysokości </w:t>
        <w:tab/>
        <w:t xml:space="preserve">odsetek ustawowych, za każdy dzień zwłoki, liczony od upływu wyznaczonego </w:t>
        <w:tab/>
        <w:t>terminu na usunięcie wad, w wysokości 5% wartości umowy brutto</w:t>
        <w:tab/>
      </w:r>
    </w:p>
    <w:p>
      <w:pPr>
        <w:pStyle w:val="TextBody"/>
        <w:tabs>
          <w:tab w:val="clear" w:pos="708"/>
          <w:tab w:val="left" w:pos="37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/z tytułu odstąpienia od umowy z przyczyn niezależnych od Zamawiającego w </w:t>
        <w:tab/>
        <w:t>wysokości 15% wartości brutto umowy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  <w:t>§ 11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ykonawca we własnym zakresie i z własnych środków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 xml:space="preserve">1.Zapewnia właściwą organizację robót oraz urządzenie placu budowy. 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2.Przestrzega przepisów BHP i ppoż. oraz ponosi wyłącznie odpowiedzialność za ich </w:t>
        <w:tab/>
        <w:t>naruszenie.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3.Zapewnia prawidłowe składowanie i ochronę urządzeń technologicznych i materiałów oraz </w:t>
        <w:tab/>
        <w:t>sprzętu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4.Organizuje zaplecze budowy.</w:t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  <w:t>§ 12</w:t>
      </w:r>
    </w:p>
    <w:p>
      <w:pPr>
        <w:pStyle w:val="Normal"/>
        <w:widowControl w:val="false"/>
        <w:autoSpaceDE w:val="false"/>
        <w:jc w:val="both"/>
        <w:rPr/>
      </w:pPr>
      <w:r>
        <w:rPr/>
        <w:t>Roboty winny być wykonane zgodnie z :</w:t>
      </w:r>
    </w:p>
    <w:p>
      <w:pPr>
        <w:pStyle w:val="Normal"/>
        <w:widowControl w:val="false"/>
        <w:autoSpaceDE w:val="false"/>
        <w:jc w:val="both"/>
        <w:rPr/>
      </w:pPr>
      <w:r>
        <w:rPr/>
        <w:t>- dokumentacją budowlaną</w:t>
      </w:r>
    </w:p>
    <w:p>
      <w:pPr>
        <w:pStyle w:val="Normal"/>
        <w:widowControl w:val="false"/>
        <w:autoSpaceDE w:val="false"/>
        <w:jc w:val="both"/>
        <w:rPr/>
      </w:pPr>
      <w:r>
        <w:rPr/>
        <w:t>- branżowymi warunkami technicznymi wykonania i odbioru robót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 xml:space="preserve">- przepisami dotyczącymi jakości i bezpieczeństwa urządzeń oraz materiałów 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- ustawą z dnia 07.07. 1 994r. - Prawo budowlane /Dz.U.Nr 207,poz.2016 z p.zm./ i </w:t>
        <w:tab/>
        <w:t>przepisami wykonawczymi do ustawy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- obowiązującymi Polskimi Normami, a ponadto założeniami szczegółowymi do  </w:t>
        <w:tab/>
        <w:t xml:space="preserve">poszczególnych rodzajów KNNR </w:t>
      </w:r>
    </w:p>
    <w:p>
      <w:pPr>
        <w:pStyle w:val="Normal"/>
        <w:widowControl w:val="false"/>
        <w:tabs>
          <w:tab w:val="clear" w:pos="708"/>
          <w:tab w:val="right" w:pos="4848" w:leader="none"/>
        </w:tabs>
        <w:autoSpaceDE w:val="false"/>
        <w:spacing w:lineRule="atLeast" w:line="31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4535" w:leader="none"/>
          <w:tab w:val="right" w:pos="4848" w:leader="none"/>
          <w:tab w:val="left" w:pos="6540" w:leader="none"/>
        </w:tabs>
        <w:autoSpaceDE w:val="false"/>
        <w:spacing w:lineRule="atLeast" w:line="316"/>
        <w:rPr/>
      </w:pPr>
      <w:r>
        <w:rPr/>
        <w:tab/>
        <w:t>§ 13</w:t>
        <w:tab/>
        <w:tab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ykonawca udziela Zamawiającemu gwarancji na wykonane roboty na okres 36 miesięcy, licząc od dnia odbioru końcowego przedmiotu umowy.</w:t>
      </w:r>
    </w:p>
    <w:p>
      <w:pPr>
        <w:pStyle w:val="Normal"/>
        <w:widowControl w:val="false"/>
        <w:autoSpaceDE w:val="false"/>
        <w:spacing w:lineRule="atLeast" w:line="316"/>
        <w:ind w:firstLine="43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4339"/>
        <w:jc w:val="both"/>
        <w:rPr/>
      </w:pPr>
      <w:r>
        <w:rPr/>
        <w:t>§ 14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1.Spory wynikłe na tle niniejszej umowy będzie rozstrzygał właściwy dla siedziby Zamawiającego Sąd Gospodarczy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Zmiany umowy wymagają formy pisemnej pod rygorem nieważności.</w:t>
      </w:r>
    </w:p>
    <w:p>
      <w:pPr>
        <w:pStyle w:val="Normal"/>
        <w:widowControl w:val="false"/>
        <w:autoSpaceDE w:val="false"/>
        <w:spacing w:lineRule="atLeast" w:line="316"/>
        <w:ind w:firstLine="434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4348"/>
        <w:jc w:val="both"/>
        <w:rPr/>
      </w:pPr>
      <w:r>
        <w:rPr/>
        <w:t>§ 15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 sprawach nieuregulowanych niniejszą umową zastosowanie mają, właściwe przepisy Kodeksu Cywilnego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ind w:firstLine="4329"/>
        <w:jc w:val="both"/>
        <w:rPr/>
      </w:pPr>
      <w:r>
        <w:rPr/>
        <w:t>§ 16</w:t>
      </w:r>
    </w:p>
    <w:p>
      <w:pPr>
        <w:pStyle w:val="Normal"/>
        <w:widowControl w:val="false"/>
        <w:tabs>
          <w:tab w:val="clear" w:pos="708"/>
          <w:tab w:val="left" w:pos="3336" w:leader="dot"/>
          <w:tab w:val="left" w:pos="7915" w:leader="dot"/>
        </w:tabs>
        <w:autoSpaceDE w:val="false"/>
        <w:spacing w:lineRule="atLeast" w:line="326"/>
        <w:jc w:val="both"/>
        <w:rPr/>
      </w:pPr>
      <w:r>
        <w:rPr/>
        <w:t>Umowę sporządzono w 4 jednobrzmiących egzemplarzach po 2 dla każdej ze stron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217" w:leader="dot"/>
      </w:tabs>
      <w:autoSpaceDE w:val="false"/>
      <w:spacing w:lineRule="atLeast" w:line="26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45"/>
      <w:jc w:val="both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2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21"/>
      <w:ind w:left="0" w:right="0" w:firstLine="2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5:00Z</dcterms:created>
  <dc:creator>UG</dc:creator>
  <dc:description/>
  <cp:keywords/>
  <dc:language>en-US</dc:language>
  <cp:lastModifiedBy>piotrb</cp:lastModifiedBy>
  <cp:lastPrinted>2013-10-04T09:18:00Z</cp:lastPrinted>
  <dcterms:modified xsi:type="dcterms:W3CDTF">2013-10-04T07:18:00Z</dcterms:modified>
  <cp:revision>18</cp:revision>
  <dc:subject/>
  <dc:title>UMOWA Nr</dc:title>
</cp:coreProperties>
</file>