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 7011.3.2013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amów, 2013-08-2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APROSZENIE DO ZŁOŻENIA OFERTY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o wartości szacunkowej nie przekraczającej progu stosowania ustawy z dnia 29 stycznia 2004 roku Prawo zamówień publicznych (t. j. Dz. U. z 2010 r. Nr 113, poz. 759 z p. zm.) określonego w art. 4 pkt. 8, numer sprawy RIG 3R/2013,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zada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,,</w:t>
      </w:r>
      <w:r>
        <w:rPr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Wykonanie projektu technicznego wodociągu dla wsi Suchowola Kolonia</w:t>
      </w:r>
      <w:r>
        <w:rPr>
          <w:rFonts w:cs="Times New Roman" w:ascii="Times New Roman" w:hAnsi="Times New Roman"/>
        </w:rPr>
        <w:t xml:space="preserve">”, oraz opartego na zapisach </w:t>
      </w:r>
      <w:r>
        <w:rPr>
          <w:rFonts w:cs="Times New Roman" w:ascii="Times New Roman" w:hAnsi="Times New Roman"/>
          <w:color w:val="000000"/>
        </w:rPr>
        <w:t>REGULAMIN REGULAMINOYCH PROCEDUR UDZIELANIA ZAMÓWIEŃ  PUBLICZNYCH O WARTOŚCI SZACUNKOWEJ NIEPRZEKRACZAJĄCEJ RÓWNOWARTOŚCI KWOTY 14.000 EURO( Załącznik do zarządzenia Wójta Gminy Adamów  Nr 16 z dnia 25 stycznia 2011 r.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związku z planowanym wydatkowaniem środków finansowych na usługę związaną z wykonaniem projektu  - Gmina Adamów prosi o przedstawienie oferty cenowej w następującym zakresie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ADANIE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Opis przedmiotu zamówienia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ykonanie map do celów projektowych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ykonanie koncepcji wodociągu ok. 7 km sieci głównej , ok. 160 przyłączy indywidualnych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analiza konieczności wykonania projektu stacji podnoszenia ciśnienia lub jej braku 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uzyskanie zgód właścicieli działek na lokalizację wodociągu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opracowanie projektu technicznego wodociągu wraz z uzgodnieniami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opracowanie w 4 egz. oraz wersja elektroniczna plus opis przedmiotu zamówienia dla SWIZ oraz kosztorysy nakładcze i inwestorskie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res objęty przedmiotem realizacji projektu, mający bezpośredni wpływ na cenę oferowana przez wykonawcę;</w:t>
      </w:r>
    </w:p>
    <w:p>
      <w:pPr>
        <w:pStyle w:val="Normal"/>
        <w:numPr>
          <w:ilvl w:val="0"/>
          <w:numId w:val="2"/>
        </w:numPr>
        <w:ind w:left="1146" w:hanging="8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projektu budowlanego, techniczno-wykonawczego w formie papierowej szt. 5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Wykonanie projektu budowlanego, techniczno-wykonawczego w formie elektronicznej szt.1(pliki w formacie *.pdf)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orządzenie kosztorysu inwestorskiego szt. 5 w formie papierowej, 1 szt. w formie elektronicznej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Sporządzenie kosztorysu ślepego/ofertowego szt.5 w formie papierowej, 1 szt. w formie elektronicznej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>Sporządzenie  STWIOR- Specyfikacji Technicznej Wykonania i Odbioru Robót w formie papierowej szt. 2, w formie elektronicznej szt. 1</w:t>
      </w:r>
    </w:p>
    <w:p>
      <w:pPr>
        <w:pStyle w:val="Normal"/>
        <w:numPr>
          <w:ilvl w:val="0"/>
          <w:numId w:val="2"/>
        </w:numPr>
        <w:ind w:left="1146" w:hanging="8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uzyskuje mapę do celów projektowych</w:t>
      </w:r>
    </w:p>
    <w:p>
      <w:pPr>
        <w:pStyle w:val="Normal"/>
        <w:numPr>
          <w:ilvl w:val="0"/>
          <w:numId w:val="2"/>
        </w:numPr>
        <w:ind w:left="1146" w:hanging="8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pracowanie stałej i czasowej organizacji ruchu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używając pojęcia forma elektroniczna ma na myśli nośnik CD, DVD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Projektant wykona zgodne z zasadami opartymi na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30" w:leader="none"/>
        </w:tabs>
        <w:suppressAutoHyphens w:val="false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Ustawa </w:t>
      </w:r>
      <w:r>
        <w:rPr>
          <w:rFonts w:cs="Times New Roman" w:ascii="Times New Roman" w:hAnsi="Times New Roman"/>
        </w:rPr>
        <w:t xml:space="preserve">z dnia 7 lipca 1994 r. </w:t>
      </w:r>
      <w:r>
        <w:rPr>
          <w:rFonts w:cs="Times New Roman" w:ascii="Times New Roman" w:hAnsi="Times New Roman"/>
          <w:bCs/>
        </w:rPr>
        <w:t>Prawo budowlane (Dz.U.z 2006 r. Nr 156 poz.1118 z późn.zm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Rozporządzenie Ministra Infrastruktury w sprawie określenia metod i podstaw sporządzania kosztorysu inwestorskiego, obliczania planowanych kosztów prac projektowych oraz planowanych kosztów robót budowlanych określonych w programie funkcjonalno-użytkowym z dnia 18 maja 2004 r. (Dz.U. Nr 130, poz. 1389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57" w:hanging="360"/>
        <w:rPr/>
      </w:pPr>
      <w:r>
        <w:rPr>
          <w:rFonts w:cs="Times New Roman" w:ascii="Times New Roman" w:hAnsi="Times New Roman"/>
          <w:bCs/>
        </w:rPr>
        <w:t xml:space="preserve">Rozporządzenie  Ministra infrastruktury </w:t>
      </w:r>
      <w:r>
        <w:rPr>
          <w:rFonts w:cs="Times New Roman" w:ascii="Times New Roman" w:hAnsi="Times New Roman"/>
        </w:rPr>
        <w:t xml:space="preserve">z dnia 3 lipca 2003 r.  </w:t>
      </w:r>
      <w:r>
        <w:rPr>
          <w:rFonts w:cs="Times New Roman" w:ascii="Times New Roman" w:hAnsi="Times New Roman"/>
          <w:bCs/>
        </w:rPr>
        <w:t xml:space="preserve">w sprawie szczegółowego zakresu i formy projektu budowlanego </w:t>
      </w:r>
      <w:r>
        <w:rPr>
          <w:rFonts w:cs="Times New Roman" w:ascii="Times New Roman" w:hAnsi="Times New Roman"/>
        </w:rPr>
        <w:t>(Dz. U. 2003 r., Nr 120, poz. 1133 z późn. zm.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pólny Słownik Zamówień: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d CPV </w:t>
      </w:r>
      <w:r>
        <w:rPr>
          <w:rFonts w:cs="Georgia" w:ascii="Georgia" w:hAnsi="Georgia"/>
          <w:b/>
          <w:bCs/>
          <w:color w:val="414042"/>
          <w:shd w:fill="FFFFFF" w:val="clear"/>
        </w:rPr>
        <w:t>71322000-1</w:t>
      </w:r>
      <w:r>
        <w:rPr>
          <w:rStyle w:val="Appleconvertedspace"/>
          <w:rFonts w:cs="Georgia" w:ascii="Georgia" w:hAnsi="Georgia"/>
          <w:b/>
          <w:bCs/>
          <w:color w:val="414042"/>
          <w:shd w:fill="FFFFFF" w:val="clear"/>
        </w:rPr>
        <w:t> </w:t>
      </w:r>
      <w:r>
        <w:rPr>
          <w:rFonts w:cs="Georgia" w:ascii="Georgia" w:hAnsi="Georgia"/>
          <w:color w:val="414042"/>
          <w:sz w:val="18"/>
          <w:szCs w:val="18"/>
          <w:shd w:fill="FFFFFF" w:val="clear"/>
        </w:rPr>
        <w:t>-</w:t>
      </w:r>
      <w:r>
        <w:rPr>
          <w:rStyle w:val="Appleconvertedspace"/>
          <w:rFonts w:cs="Georgia" w:ascii="Georgia" w:hAnsi="Georgia"/>
          <w:color w:val="414042"/>
          <w:sz w:val="18"/>
          <w:szCs w:val="18"/>
          <w:shd w:fill="FFFFFF" w:val="clear"/>
        </w:rPr>
        <w:t> </w:t>
      </w:r>
      <w:r>
        <w:rPr>
          <w:rFonts w:cs="Georgia" w:ascii="Georgia" w:hAnsi="Georgia"/>
          <w:shd w:fill="FFFFFF" w:val="clear"/>
        </w:rPr>
        <w:t>Usługi inżynierii projektowej w zakresie inżynierii lądowej i wodnej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Termin wykonania zamówienia: </w:t>
      </w:r>
    </w:p>
    <w:p>
      <w:pPr>
        <w:pStyle w:val="Normal"/>
        <w:spacing w:lineRule="auto" w:line="360"/>
        <w:ind w:firstLine="1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zę o podanie w ofercie ceny netto i brutto za zrealizowanie niniejszego zamówienia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uję, że zaproponowane ceny będą porównane z innymi ofertami. Z firmą, która przedstawi najkorzystniejszą ofertę zostanie podpisana umowa. Od decyzji zamawiającego nie przysługują środki odwoławcze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Kryteria oceny ofert i ich znaczenie: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RYTERIUM – Cena brutto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AGA KRTERIUM - 100%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Cena brutto jest sumą wykonania całego zadani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i termin składania ofer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ferty należy składać do dnia: 2013-09-02 do godz. 10:00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kładanie ofert - </w:t>
      </w:r>
      <w:r>
        <w:rPr>
          <w:rFonts w:cs="Times New Roman" w:ascii="Times New Roman" w:hAnsi="Times New Roman"/>
          <w:color w:val="000000"/>
        </w:rPr>
        <w:t xml:space="preserve"> w siedzibie zamawiającego Gmina Adam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mów 11b, 22-442 Adamów - Pokój nr 4 – Sekretariat zamawiająceg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 nie można przesyłać do Zamawiającego na nr faksu, pocztą elektroniczną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składać należy osobiście w zamkniętym opakowaniu z podanie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,, </w:t>
      </w:r>
      <w:r>
        <w:rPr>
          <w:rFonts w:cs="Times New Roman" w:ascii="Times New Roman" w:hAnsi="Times New Roman"/>
          <w:b/>
          <w:bCs/>
          <w:i/>
          <w:iCs/>
        </w:rPr>
        <w:t>Wykonanie projektu technicznego wodociągu dla wsi Suchowola Kolonia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nie otwierać przed 2 września 2013 do godziny 11: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do kontaktów w sprawie niniejszego zapytania jest/s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</w:t>
        <w:tab/>
        <w:t>Stanisław Hejzner –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</w:t>
        <w:tab/>
        <w:tab/>
        <w:tab/>
        <w:t>8461877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x. </w:t>
        <w:tab/>
        <w:tab/>
        <w:tab/>
        <w:t>84618611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erminach </w:t>
        <w:tab/>
        <w:tab/>
        <w:t>w godzinach pracy zamawiającego tj. 8:00 do 13:0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ami do niniejszego zaproszenia s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1.Formularz cenow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.Oświadczenie o spełnieniu warunków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Projekt umow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60"/>
        </w:tabs>
        <w:ind w:left="18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40"/>
        </w:tabs>
        <w:ind w:left="29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hi-IN" w:eastAsia="zh-C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Arial" w:cs="Mangal"/>
      <w:sz w:val="24"/>
      <w:szCs w:val="21"/>
      <w:lang w:bidi="hi-IN"/>
    </w:rPr>
  </w:style>
  <w:style w:type="character" w:styleId="StopkaZnak">
    <w:name w:val="Stopka Znak"/>
    <w:qFormat/>
    <w:rPr>
      <w:rFonts w:ascii="Arial" w:hAnsi="Arial" w:eastAsia="Arial" w:cs="Mangal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Arial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Times New Roman" w:hAnsi="Times New Roman" w:eastAsia="NSimSu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07:00Z</dcterms:created>
  <dc:creator>piotrb</dc:creator>
  <dc:description/>
  <cp:keywords/>
  <dc:language>en-US</dc:language>
  <cp:lastModifiedBy>piotrb</cp:lastModifiedBy>
  <cp:lastPrinted>2013-02-25T10:03:00Z</cp:lastPrinted>
  <dcterms:modified xsi:type="dcterms:W3CDTF">2013-08-23T09:37:00Z</dcterms:modified>
  <cp:revision>4</cp:revision>
  <dc:subject/>
  <dc:title/>
</cp:coreProperties>
</file>