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PO STRONIE  ZAMAWIAJĄC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Ze strony zamawiającego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Piotr Brach spr. forma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Stanisław Hejzner spr. technicz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 xml:space="preserve">2. </w:t>
      </w:r>
      <w:r>
        <w:rPr/>
        <w:t>Ze strony wykonawcy;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vanish/>
          <w:color w:val="000000"/>
          <w:highlight w:val="white"/>
        </w:rPr>
      </w:pPr>
      <w:r>
        <w:rPr>
          <w:vanish/>
          <w:color w:val="000000"/>
          <w:highlight w:val="white"/>
        </w:rPr>
        <w:t>#823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46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0" w:hanging="668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5.2012</w:t>
    </w:r>
  </w:p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4:00Z</dcterms:created>
  <dc:creator>UGAdamow</dc:creator>
  <dc:description/>
  <cp:keywords/>
  <dc:language>en-US</dc:language>
  <cp:lastModifiedBy>UGAdamow</cp:lastModifiedBy>
  <cp:lastPrinted>2012-08-06T12:29:00Z</cp:lastPrinted>
  <dcterms:modified xsi:type="dcterms:W3CDTF">2012-08-06T10:29:00Z</dcterms:modified>
  <cp:revision>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2621131</vt:r8>
  </property>
</Properties>
</file>