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1.Dane dotycząc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azwa: 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iedziba: 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____________________________________________________________________________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poczty elektronicznej: 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rona internetowa: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umer telefonu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faksu:</w:t>
        <w:tab/>
        <w:t>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REGON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NIP: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2.Dane dotyczące zamawiającego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Gmina Adamó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Adamów 11b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22-442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Adamów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3.Zobowiązania wykonawcy</w:t>
      </w:r>
    </w:p>
    <w:p>
      <w:pPr>
        <w:pStyle w:val="Normal"/>
        <w:widowControl w:val="false"/>
        <w:autoSpaceDE w:val="false"/>
        <w:rPr/>
      </w:pPr>
      <w:r>
        <w:rPr>
          <w:i/>
          <w:iCs/>
          <w:color w:val="000000"/>
        </w:rPr>
        <w:t xml:space="preserve">Nawiązując do ogłoszenia o zamówieniu publicznym </w:t>
      </w:r>
      <w:r>
        <w:rPr>
          <w:color w:val="000000"/>
        </w:rPr>
        <w:t xml:space="preserve">na </w:t>
      </w:r>
      <w:r>
        <w:rPr>
          <w:b/>
          <w:bCs/>
          <w:color w:val="000000"/>
        </w:rPr>
        <w:t xml:space="preserve">Remont drogi gminnej w m. Suchowola dz. Nr 2690/5. </w:t>
      </w:r>
      <w:r>
        <w:rPr>
          <w:i/>
          <w:iCs/>
          <w:color w:val="000000"/>
        </w:rPr>
        <w:t>Numer sprawy: RIG 272.5.2012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cena brutto__________________________________________________________zł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słownie: 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4.Oświadczam, że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ykonam zam</w:t>
      </w:r>
      <w:r>
        <w:rPr>
          <w:color w:val="000000"/>
          <w:highlight w:val="white"/>
        </w:rPr>
        <w:t xml:space="preserve">ówienie publiczne w terminie do dnia: </w:t>
      </w: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Termin płatności: __________dni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kres gwarancji (wyrażony w liczbie miesięcy):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klamacje będą załatwiane w terminie: __________________dni od skutecznego powiadomienia wykonawc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pos</w:t>
      </w:r>
      <w:r>
        <w:rPr>
          <w:color w:val="000000"/>
          <w:highlight w:val="white"/>
        </w:rPr>
        <w:t>ób zgłaszania problemów w przypadku uzasadnionych reklamacji:_____________________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 xml:space="preserve">- załatwienie wykonania reklamacji: </w:t>
      </w:r>
      <w:r>
        <w:rPr>
          <w:color w:val="000000"/>
        </w:rPr>
        <w:t>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ne wnioski, informacje wykonawcy; 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5.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1. Oświadczam, że zapoznałem się ze specyfikacją istotnych warunków zamówienia, nie wnoszę </w:t>
        <w:tab/>
        <w:t>żadnych zastrzeżeń oraz uzyskałem niezbędne informacje do przygotowania oferty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2. Oświadczam, że uważam się za związanego ofertą przez czas wskazany w specyfikacji </w:t>
        <w:tab/>
        <w:t xml:space="preserve">istotnych warunków zamówienia. 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3. Oświadczam, że załączone do specyfikacji istotnych warunków zamówienia postanowienia </w:t>
        <w:tab/>
        <w:t xml:space="preserve">zawarte we wzorze umowy, zostały przeze mnie zaakceptowane bez zastrzeżeń i zobowiązuję </w:t>
        <w:tab/>
        <w:t xml:space="preserve">się w przypadku wyboru mojej oferty do zawarcia umowy w miejscu i terminie </w:t>
        <w:tab/>
        <w:t>wyznaczonym przez zamawiająceg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6.Dokument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6.1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 .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 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(…)  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6.2 Zabezpieczenie należytego wykonania umow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obowiązuję się do wniesienia zabezpieczenia należytego wykonania umowy w wysokości 6 % całkowitej ceny ofertowej brutto, w kwocie __________________, w formie: 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7.Zastrzeżeni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data i czytelny podpis wykonawc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5.2012</w:t>
    </w:r>
  </w:p>
  <w:p>
    <w:pPr>
      <w:pStyle w:val="Header"/>
      <w:jc w:val="right"/>
      <w:rPr/>
    </w:pPr>
    <w:r>
      <w:rPr/>
      <w:t>Załącznik Nr 2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5:00Z</dcterms:created>
  <dc:creator>UGAdamow</dc:creator>
  <dc:description/>
  <cp:keywords/>
  <dc:language>en-US</dc:language>
  <cp:lastModifiedBy>UGAdamow</cp:lastModifiedBy>
  <cp:lastPrinted>2012-08-06T12:28:00Z</cp:lastPrinted>
  <dcterms:modified xsi:type="dcterms:W3CDTF">2012-08-06T10:28:00Z</dcterms:modified>
  <cp:revision>10</cp:revision>
  <dc:subject/>
  <dc:title>Załącznik nr</dc:title>
</cp:coreProperties>
</file>