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wykonane roboty budowlane pn.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Remont drogi gminnej w m. Suchowola dz. Nr 2690/5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wykonane roboty budowlane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te w ww. umowie na okres od dnia ___________r. do dnia ___________________r. (36 mie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y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rmin gwarancji ulega przedłużeniu o czas, w ciągu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8 </w:t>
    </w:r>
    <w:r>
      <w:rPr>
        <w:color w:val="000000"/>
        <w:sz w:val="20"/>
        <w:szCs w:val="20"/>
      </w:rPr>
      <w:t>do umowy RIG 272.5.2012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ę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ć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cp:keywords/>
  <dc:language>en-US</dc:language>
  <cp:lastModifiedBy>UGAdamow</cp:lastModifiedBy>
  <cp:lastPrinted>2012-08-07T10:04:00Z</cp:lastPrinted>
  <dcterms:modified xsi:type="dcterms:W3CDTF">2012-08-07T08:04:00Z</dcterms:modified>
  <cp:revision>3</cp:revision>
  <dc:subject/>
  <dc:title>Załącznik nr </dc:title>
</cp:coreProperties>
</file>