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71.</w:t>
      </w:r>
      <w:r>
        <w:rPr>
          <w:sz w:val="22"/>
          <w:szCs w:val="22"/>
        </w:rPr>
        <w:t>9R</w:t>
      </w:r>
      <w:r>
        <w:rPr>
          <w:sz w:val="22"/>
          <w:szCs w:val="22"/>
          <w:lang w:val="en-US"/>
        </w:rPr>
        <w:t>.2020</w:t>
      </w:r>
    </w:p>
    <w:p>
      <w:pPr>
        <w:pStyle w:val="Heading1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Nr ……../2020 (projekt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 dniu .... października 2020 roku w Adamowie pomiędzy Gminą Adamów reprezentowaną przez: 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jc w:val="both"/>
        <w:rPr/>
      </w:pPr>
      <w:r>
        <w:rPr>
          <w:b/>
          <w:sz w:val="24"/>
        </w:rPr>
        <w:t>Pana Dariusz Szykuła</w:t>
      </w:r>
      <w:r>
        <w:rPr>
          <w:sz w:val="24"/>
        </w:rPr>
        <w:t xml:space="preserve"> – Wójta Gminy Adamów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jc w:val="both"/>
        <w:rPr/>
      </w:pPr>
      <w:r>
        <w:rPr>
          <w:sz w:val="24"/>
        </w:rPr>
        <w:t xml:space="preserve">przy kontrasygnacie Skarbnika Gminy – </w:t>
      </w:r>
      <w:r>
        <w:rPr>
          <w:b/>
          <w:sz w:val="24"/>
        </w:rPr>
        <w:t>Pani Eweliny Droździel-Szykuła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ą w dalszej treści umowy „Zamawiającym”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…………………………………………………………..</w:t>
      </w:r>
      <w:r>
        <w:rPr>
          <w:sz w:val="24"/>
          <w:szCs w:val="24"/>
          <w:lang w:eastAsia="en-US"/>
        </w:rPr>
        <w:t xml:space="preserve"> posiadający REGON …………………… i nadany ………………………., r</w:t>
      </w:r>
      <w:r>
        <w:rPr>
          <w:sz w:val="24"/>
          <w:szCs w:val="24"/>
        </w:rPr>
        <w:t>eprezentowanym przez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,…………………………………..zwanym dalej „Wykonawcą” została zawarta umowa treści następującej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</w:rPr>
        <w:t>W wyniku rozstrzygnięcia postępowania o zamówienie publiczne w trybie zapytania ofertowego przeprowadzonego w dniu 9 października 2020 roku na podstawie art.4 pkt 8 ustawy z 29.01.2004 roku Prawo Zamówień Publicznych (</w:t>
      </w:r>
      <w:r>
        <w:rPr>
          <w:sz w:val="24"/>
          <w:szCs w:val="24"/>
        </w:rPr>
        <w:t xml:space="preserve">tekst jednolity Dz.U. z 2019 r, poz.1843 z późn. zm.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powierza a Wykonawca przyjmuje do wykonania zamówienie pn. „</w:t>
      </w:r>
      <w:r>
        <w:rPr>
          <w:b/>
          <w:sz w:val="24"/>
          <w:szCs w:val="24"/>
        </w:rPr>
        <w:t>Remont drogi gminnej nr 010827L Szewnia Górna - Czarnowoda</w:t>
      </w:r>
      <w:r>
        <w:rPr>
          <w:sz w:val="24"/>
          <w:szCs w:val="24"/>
        </w:rPr>
        <w:t>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Strony ustalają wynagrodzenie Wykonawcy zgodnie z kosztorysem ofertowym </w:t>
      </w:r>
      <w:r>
        <w:rPr>
          <w:b/>
          <w:sz w:val="24"/>
        </w:rPr>
        <w:t>w kwocie brutto………………………. </w:t>
      </w:r>
      <w:r>
        <w:rPr>
          <w:sz w:val="24"/>
        </w:rPr>
        <w:t xml:space="preserve">(słownie: …………………………………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leżności za wykonanie prac określonych w punkcie 2 będą regulowane z kont Zamawiającego Bank Spółdzielczy w Tomaszowie Lubelskim oddz. Krasnobród </w:t>
      </w:r>
      <w:r>
        <w:rPr>
          <w:sz w:val="24"/>
          <w:szCs w:val="24"/>
        </w:rPr>
        <w:t>10 9639 0009 2002 0050 0122 0001 oraz  72 9639 0009 2002 0050 0122 004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ykonawca nie może odstąpić swoich należności wynikających z tytułu wykonywanych robót na rzecz innych podmiotów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Wykonawca udziela 60 - miesięcznej gwarancji i rękojmi na zrealizowany przedmiot Umowy, tj. wykonane prace budowlane liczonej od dnia następnego po dacie odbioru końc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Wykonawca ponosi odpowiedzialność w stosunku do Zamawiającego z tytułu rękojmi za wady fizyczne przedmiotu umowy w okresie 60 miesięcy licząc od dnia następnego po dacie odbioru końc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powiadomi Wykonawcę o wszelkich ujawnionych wadach, usterkach w terminie 3 dni od</w:t>
      </w:r>
      <w:r>
        <w:rPr>
          <w:sz w:val="24"/>
          <w:szCs w:val="24"/>
        </w:rPr>
        <w:t xml:space="preserve"> dnia ich ujawn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 xml:space="preserve">Wykonawca zobowiązany jest do usunięcia wad, usterek w ciągu </w:t>
      </w:r>
      <w:r>
        <w:rPr>
          <w:bCs/>
          <w:sz w:val="24"/>
          <w:szCs w:val="24"/>
        </w:rPr>
        <w:t xml:space="preserve">4 </w:t>
      </w:r>
      <w:r>
        <w:rPr>
          <w:sz w:val="24"/>
          <w:szCs w:val="24"/>
        </w:rPr>
        <w:t>dni od dnia doręczenia zawiadomienia o ujawnionych usterkach. Jeżeli usunięcie wady, usterki nie nastąpi w w/w terminie Zamawiający może zlecić ich usunięcie osobie trzeciej na koszt Wykonawcy. Nie zwalnia to Wykonawcy z zapłaty kar umow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Strata lub szkoda w robotach lub materiałach zastosowanych do robót w okresie między datą rozpoczęcia a zakończeniem terminów gwarancji powinna być naprawiona przez Wykonawcę i na jego koszt, jeżeli utrata lub zniszczenie wynika z działań lub zaniedbania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 xml:space="preserve">W okresie gwarancji Wykonawca nie może żądać od Zamawiającego nadmiernej zapobiegliwości przy użytkowaniu przedmiotu umowy i działań poprawiających użytkowaną rzecz, urządzenia lub usuwania skutków normalnego zużyc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Zamawiający wyznacza ostateczny, pogwarancyjny termin odbioru robót po upływie terminu gwarancji ustalonego w umowie oraz terminu na protokolarne stwierdzenie usunięcia wad po upływie okresu gwarancj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Zamawiający, najpóźniej w dniu rozpoczęcia robót, w obecności Inspektora Nadzoru przekaże Wykonawcy plac budowy. Z przekazania placu budowy sporządzony zostanie protokół, który będzie integralną częścią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mawiający oświadcza, że posiada tytuł własności terenu w zakresie prowadzonych robót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sz w:val="24"/>
        </w:rPr>
        <w:t xml:space="preserve">Wymagany termin wykonania określonych w § 1 pkt 1 robót określa się na dzień </w:t>
      </w:r>
      <w:r>
        <w:rPr>
          <w:b/>
          <w:sz w:val="24"/>
        </w:rPr>
        <w:t>27.11.2020 roku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godnie z art. 18 pkt. 2 Ustawy z dnia 7 lipca 1994 r. Prawo Budowlane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tekst jednolity </w:t>
      </w:r>
      <w:r>
        <w:rPr>
          <w:sz w:val="24"/>
          <w:szCs w:val="24"/>
        </w:rPr>
        <w:t xml:space="preserve">Dz. U. z 2020 roku poz. 1333 z póź. zm.), </w:t>
      </w:r>
      <w:r>
        <w:rPr>
          <w:sz w:val="24"/>
        </w:rPr>
        <w:t xml:space="preserve">Zamawiający ustanawia Inspektora Nadzoru na budowie w osobie Pana ……………………. posiadającego uprawnienia budowlane nr ………………..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637" w:leader="dot"/>
        </w:tabs>
        <w:spacing w:lineRule="auto" w:line="360"/>
        <w:rPr/>
      </w:pPr>
      <w:r>
        <w:rPr>
          <w:sz w:val="24"/>
          <w:szCs w:val="24"/>
        </w:rPr>
        <w:t>Wykonawca do prowadzenia robót wyznacza Kierownika budowy …….……………………..posiadającego uprawnienia budowlane nr………………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ind w:left="3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Odbioru końcowego przedmiotu umowy dokona komisja powołana przez Zamawiającego a podstawą będzie pisemne zgłoszenia przez Wykonawcę robót do odbioru. Przy zgłaszaniu robót do odbioru końcowego, Wykonawca obowiązany będzie do przedłożenia Zamawiającem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enia kierownika budowy potwierdzające zakończenie robót i wykonanie ich zgodnie z przepisami prawa budowlanego i drogow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atestów certyfikatów i aprobat technicznych na wbudowane materiał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Zamawiający zobowiązuje się przystąpić do odbioru końcowego w ciągu 14 roboczych dni od daty zawiadomienia Zamawiającego o gotowości odbioru z udziałem Wykonawcy i Inspektora Nadzor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 odbioru sporządza się protokół odbioru. Protokół podpisują strony umowy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Koszty usuwania wad powstałych z winy Wykonawcy ponosi Wykonawca, a okres ich usuwania nie przedłuża terminu umownego zakończenia robót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>Zamawiający obowiązany jest dokonać zapłaty Wykonawcy, za wykonanie roboty wg ceny wynikającej z przetargu w terminie 30 dni od daty przedłożenia przez Wykonawcę faktur sprawdzonych przez Inspektora Nadzor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faktur będ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tokół końcowego odbio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ozliczenie rzeczowo-finansowe robót objętych umową (kosztorys powykonawczy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ykonawca zapłaci Zamawiającemu kary pieniężn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zwłokę w oddaniu przedmiotu umowy do użytku zgodnie z terminem określonym w § 4, karę umowną w wysokości 0,3 % wynagrodzenia umownego za każdy dzień zwłoki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ady trwałe nie dające się usunąć w okresie gwarancji, karę w wysokości      50 % wartości źle wykonanej roboty, licząc wg cen jednostkowych cen umownych i obmiaru nieprawidłowo wykonanych robó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usunięcia usterek lub wad w wyznaczonym terminie, Zamawiający ma prawo, jeżeli zagraża bezpieczeństwu zlecić innemu wykonawcy na koszt dotychczasowego Wykonawc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wykonania robót niezgodnie z zamówieniem, naliczone zostaną potrącenia, po dokonaniu obmiaru tych prac przy zastosowaniu cen wykazanych w kosztorysie ofertowy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Zamawiający zapłaci Wykonawcy kary pienięż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za zwłokę w przeprowadzeniu odbioru z winy Zamawiającego w wysokości 0,1 % wartości nieodebranych robót za każdy dzień zwłok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W przypadku odstąpienia od umowy przez Wykonawcę, Wykonawca, zobowiązany jest do zapłacenia kary umownej Zamawiającemu w wysokości 20 % wynagrodzenia umow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Za nieterminowe regulowanie należności przez Zamawiającego, Wykonawca może żądać zapłaty odsetek w ustawowej wysokości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Zamawiający zastrzega sobie prawo dochodzenia odszkodowania przewyższającego wysokość zastrzeżonej kary umownej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Wykonawca wyraża zgodę na potrącenie kar umownych z faktur końcowych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2" w:leader="none"/>
          <w:tab w:val="left" w:pos="54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Zamawiający przewiduje wprowadzenie zmian do umowy w następującym zakresie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>a) w przypadku regulacji prawnych obowiązujących w dniu podpisania umowy</w:t>
      </w:r>
    </w:p>
    <w:p>
      <w:pPr>
        <w:pStyle w:val="TextBodyIndent"/>
        <w:rPr/>
      </w:pPr>
      <w:r>
        <w:rPr>
          <w:sz w:val="24"/>
          <w:szCs w:val="24"/>
        </w:rPr>
        <w:t>b) w przypadku gdy z przyczyn organizacyjnych konieczna będzie zmiana osób upoważnionych do dokonywania czynności lub zmiana danych teleadresowych określonych w niniejszej umowie</w:t>
      </w:r>
    </w:p>
    <w:p>
      <w:pPr>
        <w:pStyle w:val="TextBodyIndent"/>
        <w:rPr/>
      </w:pPr>
      <w:r>
        <w:rPr>
          <w:sz w:val="24"/>
          <w:szCs w:val="24"/>
        </w:rPr>
        <w:t>c) w przypadku zamiany przez Wykonawcę formy wniesienia zabezpieczenia należytego wykonania umowy,</w:t>
      </w:r>
    </w:p>
    <w:p>
      <w:pPr>
        <w:pStyle w:val="TextBodyIndent"/>
        <w:rPr/>
      </w:pPr>
      <w:r>
        <w:rPr>
          <w:sz w:val="24"/>
          <w:szCs w:val="24"/>
        </w:rPr>
        <w:t>d) w przypadku wyrażenia zgody przez Zamawiającego na przedłużenie terminu wykonania zamówienia na skutek zaistnienia okoliczności, niezawinionych przez Wykonawcę</w:t>
      </w:r>
    </w:p>
    <w:p>
      <w:pPr>
        <w:pStyle w:val="TextBodyIndent"/>
        <w:rPr/>
      </w:pPr>
      <w:r>
        <w:rPr>
          <w:sz w:val="24"/>
          <w:szCs w:val="24"/>
        </w:rPr>
        <w:t>e) innych, których nie można było przewidzieć w chwili zawarcia umowy</w:t>
      </w:r>
    </w:p>
    <w:p>
      <w:pPr>
        <w:pStyle w:val="TextBodyIndent"/>
        <w:rPr/>
      </w:pPr>
      <w:r>
        <w:rPr>
          <w:sz w:val="24"/>
          <w:szCs w:val="24"/>
        </w:rPr>
        <w:t>f) zmiany kwoty wynagrodzenia za przedmiot zamówienia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g) zmiany formy płatności za przedmiot zamówienia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h) zmiany zakresu robót objętych zamówieniem</w:t>
      </w:r>
    </w:p>
    <w:p>
      <w:pPr>
        <w:pStyle w:val="TextBodyIndent"/>
        <w:ind w:left="284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bCs/>
          <w:sz w:val="24"/>
        </w:rPr>
        <w:t>Do obowiązków Wykonawcy będzie należeć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- na własny koszt zapewnienie bezpieczeństwa na placu budowy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- umożliwienie wstępu na plac budowy i udostępnienie dokumentów osobom  określonym przez Prawo Budowlane,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- </w:t>
      </w:r>
      <w:r>
        <w:rPr>
          <w:bCs/>
          <w:sz w:val="24"/>
        </w:rPr>
        <w:t>uporządkowanie terenu po zakończeniu i przekazanie go Zamawiającemu w terminie  ustalonym na odbiór końcowy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- wykonawca bierze na siebie odpowiedzialność za wykonane roboty zgodnie ze sztuką  budowlaną,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- w przypadku podzlecania robót przez oferenta innym wykonawcom, musi na  powyższe uzyskać zgodę Zamawiającego i bierze na siebie pełna odpowiedzialność za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realizację przedmiotu umowy wg oferowanej przez siebie ceny ofertowej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tabs>
          <w:tab w:val="clear" w:pos="708"/>
          <w:tab w:val="left" w:pos="7513" w:leader="dot"/>
          <w:tab w:val="right" w:pos="9637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dwykonawstwo</w:t>
      </w:r>
    </w:p>
    <w:p>
      <w:pPr>
        <w:pStyle w:val="Normal"/>
        <w:tabs>
          <w:tab w:val="clear" w:pos="708"/>
          <w:tab w:val="left" w:pos="7513" w:leader="dot"/>
          <w:tab w:val="right" w:pos="9637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Umowy z Podwykonawcami i Podwykonawców z dalszymi Podwykonawcami muszą być zawarte w formie pisemnej pod rygorem nieważności i być odpłatne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ykonawca zamówienia na roboty budowlane zamierzający zawrzeć umowę o podwykonawstwo, której przedmiotem są roboty budowlane, jest obowiązany, w trakcie realizacji zamówienia publicznego na roboty budowlane, do przedłożenia Zamawiającemu projektu tej umowy, przy czym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Treść umowy zawartej między Wykonawcą a Podwykonawcą wymaga akceptacji Zamawiającego. Jeżeli Zamawiający w terminie 14 dni od dnia otrzymania projektu umowy nie zgłosi na piśmie sprzeciwu lub zastrzeżeń do umowy, oznacza to, że wyraził zgodę na jej zawarcie i akceptuje jej tre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ykonawca przedkłada Zamawiającemu poświadczoną za zgodność z oryginałem kopię zawartej umowy o podwykonawstwo, w tym również umowy o podwykonawstwo której przedmiotem są dostawy lub usługi, w terminie 7 dni od dnia jej zawarcia. Nie dostarczenie Zamawiającemu kopii umowy w wyznaczonym terminie pociąga za sobą skutki takie jakby nie została zawarta. To samo dotyczy również aneksów do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 xml:space="preserve">Wykonawca zamówienia na roboty budowlane przedkłada Zamawiającemu poświadczoną za zgodność z oryginałem kopię zawartej umowy o podwykonawstwo, której przedmiotem są dostawy i usługi w terminie 7 dni od dnia jej zawarcia, z wyłączeniem umów o podwykonawstwo o wartości mniejszej niż 0,5% wartości umowy w sprawie zamówienia publicznego oraz umów o podwykonawstwo, których przedmiot został wskazany przez Zamawiającego w specyfikacji istotnych warunków zamówienia, jako niepodlegający niniejszemu obowiązkowi. </w:t>
      </w:r>
      <w:r>
        <w:rPr>
          <w:sz w:val="22"/>
          <w:szCs w:val="22"/>
        </w:rPr>
        <w:t xml:space="preserve">Wyłączenie, o którym mowa w zdaniu pierwszym, nie dotyczy umów o podwykonawstwo o wartości większej niż 50.000 zł. </w:t>
      </w:r>
      <w:r>
        <w:rPr>
          <w:iCs/>
          <w:sz w:val="22"/>
          <w:szCs w:val="22"/>
        </w:rPr>
        <w:t>To samo dotyczy również aneksów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 przypadku zatrudnienia przez Wykonawcę do realizacji zamówienia Podwykonawców, Wykonawca zobowiązany jest załączyć do wystawianych przez siebie faktur: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dowody zapłaty zobowiązań wobec Podwykonawców wynikających z faktur podwykonawców. Dowodem zapłaty jest kopia polecenia przelewu;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oświadczenia Podwykonawców, złożone nie wcześniej niż w dniu wystawienia faktury przez Wykonawcę, że Wykonawca nie zalega z żadnymi zobowiązaniami w stosunku do podwykonawców, wynikającymi z umowy podwykonawstwa.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protokół wykonanych robót podpisany bez zastrzeżeń przez Wykonawcę i Podwykonawcę w przypadku robót budowla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Termin zapłaty wynagrodzenia Podwykonawcy przewidziany w umowie o podwykonawstwo nie może być dłuższy niż 30 dni od dnia doręczenia Wykonawcy faktury lub rachunku, potwierdzający wykonanie zleconej Podwykonawcy dostawy, usługi lub roboty budowlanej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Zamawiający dokona bezpośredniej zapłaty wymaganego wynagrodzenia przysługującego Podwykonawcy, który zawarł zaakceptowaną przez Zamawiającego umowę o 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ynagrodzenie, o którym mowa w ust. 8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ezpośrednia zapłata obejmuje wyłącznie należne wynagrodzenia, bez odsetek należnych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Przed dokonaniem bezpośredniej zapłaty Zamawiający umożliwi Wykonawcy zgłoszenie pisemnych uwag dotyczących zasadności bezpośredniej zapłaty wynagrodzenia Podwykonawcy, o którym mowa w ust. 8. Termin na zgłoszenie uwag wynosi 7 dni od dnia doręczenia tej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142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 przypadku zgłoszenia uwag, o których mowa w ust. 11, w terminie wskazanym przez Zamawiającego, Zamawiający: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nie dokona bezpośredniej zapłaty wynagrodzenia Podwykonawcy, jeżeli Wykonawca wykaże niezasadność takiej zapłaty, albo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złoży do depozytu sądowego kwotę potrzebną na pokrycie wynagrodzenia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kona bezpośredniej zapłaty wynagrodzenia Podwykonawcy, jeżeli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 przypadku dokonania bezpośredniej zapłaty Podwykonawcy, o którym mowa w ust. 8, Zamawiający potrąci kwotę wypłaconego wynagrodzenia z wynagrodzenia należn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mowy o podwykonawstwo będą zawierane z dalszymi Podwykonawcami na takich samych zasadach co umowy z Podwykonawcami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Wykonawca jest odpowiedzialny za działania, zaniechania, uchybienia i zaniedbania Podwykonawców jak za własne. Na roboty budowlane wykonane przez Podwykonawców gwarancji, o której mowa w § 7 udziela Wykonawca, który ponosi wobec Zamawiającego pełną odpowiedzialność z tytułu niewykonania lub nienależytego wykonania robót przez Podwykonawców. Wykonawca zobowiązany jest zapewnić właściwą koordynację robót powierzonych poszczególnym Podwykonawcom.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Zamawiający nie ponosi odpowiedzialności za zapłatę wynagrodzenia za roboty budowlane wykonane przez Podwykonawcę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warcia umowy z Podwykonawcą lub zmiany Podwykonawcy, bez zgody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miany warunków umowy z Podwykonawcą, bez zgody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/>
      </w:pPr>
      <w:r>
        <w:rPr>
          <w:iCs/>
          <w:sz w:val="22"/>
          <w:szCs w:val="22"/>
        </w:rPr>
        <w:t>nieuwzględnienia sprzeciwu lub zastrzeżeń do umowy z Podwykonawcą zgłoszonych przez Zamawiającego lub innego naruszenia art. 647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 xml:space="preserve"> Kodeksu cywilnego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7371" w:leader="none"/>
          <w:tab w:val="left" w:pos="-7088" w:leader="dot"/>
        </w:tabs>
        <w:spacing w:lineRule="auto" w:line="360"/>
        <w:ind w:left="14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onieczność wielokrotnego dokonywania bezpośredniej zapłaty Podwykonawcy lub dalszemu Podwykonawcy, o których mowa w treści § 4 lub konieczności dokonyw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auto" w:line="360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ntegralną część niniejszej umowy stanowią następujące załącznik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oferta wykonawcy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elkie zmiany warunków umowy wymagają formy pisemnej pod warunkiem, że nie naruszają specyfikacji istotnych warunków zamówienia, obowiązujących w tym zakresie przepisów prawnych i są korzystne dla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W przypadku niemożliwości polubownego rozwiązania ewentualnych sporów rozstrzygać je będą Sądy Powszechne właściwe dla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W razie powstania sporu związanego z wykonaniem umowy Wykonawca zobowiązany jest wyczerpać drogę postępowania reklamacyjnego kierując swoje roszczenie do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by Wykonawca opóźnił się z wykonaniem zobowiązania, o którym mowa w niniejszej umowie, Zamawiający może zlecić wykonanie pozostałej części zadania osobie trzeciej na koszt Wykonawcy bez uprzedniego upoważnienia sąd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mawiający zobowiązany jest do pisemnego ustosunkowania się do roszczenia Wykonawcy w ciągu 21 dni od chwili zgłoszenia roszczenia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prawach nie uregulowanych postanowieniami niniejszej umowy mają zastosowanie przepisy ustawy Prawo zamówień publicznych i Kodeksu Cywilneg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mowę sporządzono w 4 jednobrzmiących egzemplarzach, po jednym dla każdej         ze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Zamawiający :                                                        Wykonawca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567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708"/>
      <w:jc w:val="both"/>
    </w:pPr>
    <w:rPr>
      <w:sz w:val="28"/>
    </w:rPr>
  </w:style>
  <w:style w:type="paragraph" w:styleId="Tekstblokowy">
    <w:name w:val="Tekst blokowy"/>
    <w:basedOn w:val="Normal"/>
    <w:qFormat/>
    <w:pPr>
      <w:spacing w:lineRule="auto" w:line="360"/>
      <w:ind w:left="708" w:right="-569" w:hanging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20:00Z</dcterms:created>
  <dc:creator>ppp</dc:creator>
  <dc:description/>
  <cp:keywords/>
  <dc:language>en-US</dc:language>
  <cp:lastModifiedBy>MagdaG</cp:lastModifiedBy>
  <cp:lastPrinted>2019-09-04T11:27:00Z</cp:lastPrinted>
  <dcterms:modified xsi:type="dcterms:W3CDTF">2020-10-02T06:34:00Z</dcterms:modified>
  <cp:revision>5</cp:revision>
  <dc:subject/>
  <dc:title>UMOWA NR</dc:title>
</cp:coreProperties>
</file>