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Dane dotyczące wykonawcy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azwa: __________________________________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iedziba: 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Adres poczty elektronicznej: 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Strona internetowa:___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Numer telefonu:_____________________ 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umer faksu:</w:t>
        <w:tab/>
        <w:t>_______________________________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REGON:_____________________ NIP: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Dane dotyczące zamawiającego</w:t>
      </w:r>
    </w:p>
    <w:p>
      <w:pPr>
        <w:pStyle w:val="Normal"/>
        <w:rPr/>
      </w:pPr>
      <w:r>
        <w:rPr>
          <w:rFonts w:cs="Tahoma" w:ascii="Tahoma" w:hAnsi="Tahoma"/>
        </w:rPr>
        <w:t xml:space="preserve">Gmina Adamów, Adamów 11b, 22-442 Adam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s. Urząd Gminy Adamów, Adamów 11B, 22-442 Adam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Zobowiąz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wiązując do ogłoszenia o zamówieniu publicznym na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wóz dzieci do placówek oświatowych na terenie Gminy Adamów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roku szkolnym 2015/2016</w:t>
      </w:r>
    </w:p>
    <w:p>
      <w:pPr>
        <w:pStyle w:val="Normal"/>
        <w:rPr/>
      </w:pPr>
      <w:r>
        <w:rPr>
          <w:rFonts w:cs="Tahoma" w:ascii="Tahoma" w:hAnsi="Tahoma"/>
        </w:rPr>
        <w:t>Numer sprawy: RIG 271.6.2015, oferujemy wykonanie zamówienia, zgodnie z wymogami Specyfikacji Istotnych Warunków Zamówienia za cenę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ofer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brutto ___________________________________________________________ zł</w:t>
      </w:r>
    </w:p>
    <w:p>
      <w:pPr>
        <w:pStyle w:val="Normal"/>
        <w:rPr/>
      </w:pPr>
      <w:r>
        <w:rPr>
          <w:rFonts w:cs="Tahoma" w:ascii="Tahoma" w:hAnsi="Tahoma"/>
        </w:rPr>
        <w:t>(słownie ______________________________________________________________________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Doświadczenie - ________________ usług wykonanych</w:t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4.Oświadczam, ż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m zamówienie publiczne w terminie do dnia: 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danie objęte niniejszym postepowaniem zostanie wykonane samodzielnie/ przy pomocy, w zakresie* (niepotrzebne skreślić)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rmin płatności: __________dn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kres gwarancji (wyrażony w liczbie miesięcy):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klamacje będą załatwiane w terminie: __________________dni od skutecznego powiadomie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sób zgłaszania problemów w przypadku uzasadnionych reklamacji:______________________________________________________________ - załatwienie wykonania reklamacji: 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ne wnioski, informacje wykonawcy; _______________________________________________________________________</w:t>
      </w:r>
    </w:p>
    <w:p>
      <w:pPr>
        <w:pStyle w:val="Normal"/>
        <w:rPr/>
      </w:pPr>
      <w:r>
        <w:rPr>
          <w:rFonts w:cs="Tahoma" w:ascii="Tahoma" w:hAnsi="Tahoma"/>
        </w:rPr>
        <w:t>____________________________________________________________________(…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5.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Oświadczamy, że zapoznaliśmy się z treścią Specyfikacji Istotnych Warunków Zamówienia (SIWZ) i nie wnosimy do niej zastrzeżeń oraz przyjmujemy warunki w niej zawar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Oświadczamy, ze zapoznaliśmy się ze wzorem umowy w niniejszym postępowaniu, akceptujemy go i nie wnosimy do niego zastrzeżeń oraz przyjmujemy warunki tam zawar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Oświadczamy, że w cenie naszej oferty uwzględnione zostały wszystkie koszty wykonania przedmiotowego zamówienia zgodnie z przepisami prawa oraz oświadczamy, że zaoferowany przez nas przedmiot zamówienia spełnia wszystkie wymagania Zamawiającego oraz zobowiązujemy się do wykonania zamówienia w terminie oraz w sposób zgodny z warunkami / wymaganiami organizacyjnymi określonymi w specyfikacji istotnych warunków zamówienia oraz załącznikach do niej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>Oświadczamy, że uważamy się za związanych niniejszą ofertą przez okres wskazany w SIWZ, tj. 30 dni od dnia upływu terminu składania ofert a oferowany przez nas przedmiot zamówienia spełnia wymagania określone w specyfikacji istotnych warunków zamówi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  <w:t>W przypadku przyznania nam zamówienia,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</w:rPr>
        <w:t>6. Oferujemy wykonanie zamówienia w terminach określonych w 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Oświadczamy, że przyjmujemy warunki płatności określone w Załaczniku Nr 8 do Specyfikacji Istotnych Warunków Zamówienia.</w:t>
      </w:r>
    </w:p>
    <w:p>
      <w:pPr>
        <w:pStyle w:val="Normal"/>
        <w:rPr/>
      </w:pPr>
      <w:r>
        <w:rPr>
          <w:rFonts w:cs="Tahoma" w:ascii="Tahoma" w:hAnsi="Tahoma"/>
        </w:rPr>
        <w:t xml:space="preserve">8. Dla realizacji - </w:t>
      </w:r>
      <w:r>
        <w:rPr>
          <w:rFonts w:cs="Tahoma" w:ascii="Tahoma" w:hAnsi="Tahoma"/>
          <w:bCs/>
        </w:rPr>
        <w:t>Dowóz dzieci do placówek oświatowych na terenie Gminy Adamów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 roku szkolnym 2015/2016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 xml:space="preserve">Udzielamy gwarancji jakości wykonania przedmiotu umowy na okres trwania umowy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</w:t>
        <w:tab/>
        <w:t>Składamy niniejszą ofertę przetargową we własnym imieniu/jako partner konsorcjum * zarządzanego przez_______________________________________________(nazwa lider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y, iż nie składamy jakiejkolwiek innej oferty dotyczącej tego samego postęp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</w:t>
        <w:tab/>
        <w:t>Tajemnicę przedsiębiorstwa w rozumieniu przepisów o zwalczaniu nieuczciwej konkurencji stanowią następujące elementy oferty: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1.</w:t>
        <w:tab/>
        <w:t xml:space="preserve">Załącznikami do niniejszej oferty są dokumenty wyszczególnione w SIWZ oraz wszystkie niezbędne dokumenty, oświadczenia i inne mające bezpośredni wpływ na składaną ofert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6.Dokumenty, na potwierdzenie spełnienia wymagań do oferty załączam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1 .__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(…)  _______________________________________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7.Zastrzeżenie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(…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data i czytelny podpi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14:00Z</cp:lastPrinted>
  <dcterms:modified xsi:type="dcterms:W3CDTF">2015-07-09T10:16:00Z</dcterms:modified>
  <cp:revision>20</cp:revision>
  <dc:subject/>
  <dc:title>Załącznik nr</dc:title>
</cp:coreProperties>
</file>