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rPr/>
      </w:pPr>
      <w:r>
        <w:rPr/>
        <w:t>Nazwa wykonawcy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_____________________________       Data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owa (w stosunku miesięcznym) oferta za wykonanie przedmiotu zamówienia:</w:t>
      </w:r>
    </w:p>
    <w:p>
      <w:pPr>
        <w:pStyle w:val="Normal"/>
        <w:rPr/>
      </w:pPr>
      <w:r>
        <w:rPr/>
        <w:t>a) Zespół Szkół w Suchowoli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oża 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Feliksówk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Suchowola Kolonia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Rachodoszcz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uchow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Hutk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esół Szkół w Szewni Górnej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840"/>
        <w:gridCol w:w="1440"/>
        <w:gridCol w:w="1740"/>
        <w:gridCol w:w="860"/>
        <w:gridCol w:w="195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Lp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Przedmiot (dzieci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Il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Cena jednostkowa nett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Netto (kol.3xkol.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white"/>
              </w:rPr>
              <w:t>kwot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Brutto (kol.5+kol.6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Adam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Bliż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Bondyrz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Jac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Potocze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Szewnia Dol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Trzepiecin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Lipsko Polesie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Guci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white"/>
              </w:rPr>
            </w:pPr>
            <w:r>
              <w:rPr>
                <w:highlight w:val="white"/>
              </w:rPr>
              <w:t>ZSSG OGÓŁE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/>
      </w:pPr>
      <w:r>
        <w:rPr/>
        <w:t>1.Iloczyn sumy z pozycji OGÓŁEM należy przenieść do formularza ofertowego, tj.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m-cy X (ZSS+ZSSG)= wartość do przeniesienia</w:t>
      </w:r>
    </w:p>
    <w:p>
      <w:pPr>
        <w:pStyle w:val="Normal"/>
        <w:rPr/>
      </w:pPr>
      <w:r>
        <w:rPr/>
        <w:t>2. Istnieje możliwość ,,rozbica” miejscowości na elementy składowe i dopisanie wierszy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data i czytelny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G 271.6.2015</w:t>
    </w:r>
  </w:p>
  <w:p>
    <w:pPr>
      <w:pStyle w:val="Header"/>
      <w:jc w:val="right"/>
      <w:rPr/>
    </w:pPr>
    <w:r>
      <w:rPr/>
      <w:t>Załącznik nr 1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29:00Z</dcterms:created>
  <dc:creator>UGAdamow</dc:creator>
  <dc:description/>
  <cp:keywords/>
  <dc:language>en-US</dc:language>
  <cp:lastModifiedBy>piotrb</cp:lastModifiedBy>
  <cp:lastPrinted>2015-07-09T12:23:00Z</cp:lastPrinted>
  <dcterms:modified xsi:type="dcterms:W3CDTF">2015-07-09T10:23:00Z</dcterms:modified>
  <cp:revision>11</cp:revision>
  <dc:subject/>
  <dc:title>Załącznik nr</dc:title>
</cp:coreProperties>
</file>