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ROZWIĄZAŃ RÓWNOWAŻ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_______________________</w:t>
        <w:tab/>
        <w:tab/>
        <w:tab/>
        <w:t>Data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Nawiązując do ogłoszenia o zamówieniu publicznym na </w:t>
      </w:r>
      <w:r>
        <w:rPr>
          <w:b/>
          <w:bCs/>
        </w:rPr>
        <w:t xml:space="preserve">Adaptacja budynku remizy OSP na świetlicę wiejską w Jacni </w:t>
      </w:r>
      <w:r>
        <w:rPr>
          <w:i/>
          <w:iCs/>
          <w:color w:val="000000"/>
        </w:rPr>
        <w:t>. Numer sprawy: RIG 272.2.2012, oferujemy wykonanie zamówienia, zgodnie z wymogami Specyfikacji Istotnych Warunków , jednocześnie oświadczając, że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ŚWIADCZAM, ż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Dane zawarte w tabeli poniżej dla rozwiązań równoważnych;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Gdziekolwiek powołane są konkretne normy przepisy lub zastosowane rozwiązania materiałowe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Przy czym rozwiązania równoważne nie mogą być sprzeczne z zapisami, że wszystkie materiały stosowane przy wykonywaniu robót powinny być nowe, w gatunku bieżąco produkowanym oraz powinny mieć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04"/>
        <w:gridCol w:w="3279"/>
        <w:gridCol w:w="316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zycja w kosztorysie ofertowy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enie rozwiązania równoważnego*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Parametry dla rozwiązania równoważneg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- należy wskazać znak towarowy, patent, pochodzenie proponowanego rozwiązania równoważnego</w:t>
      </w:r>
    </w:p>
    <w:p>
      <w:pPr>
        <w:pStyle w:val="Normal"/>
        <w:ind w:left="360" w:hanging="0"/>
        <w:jc w:val="both"/>
        <w:rPr/>
      </w:pPr>
      <w:r>
        <w:rPr/>
        <w:t>Do obowiązków wykonawcy należy załączenie dokumentów potwierdzających równoważność dla proponowanych urządzeń w stosunku do przyjętych w projekcie oraz ciężar udowodnienia, że zastosowanie zaoferowanych rozwiązań umożliwi uzyskanie efektu zamierzonego w SIWZ.</w:t>
      </w:r>
    </w:p>
    <w:p>
      <w:pPr>
        <w:pStyle w:val="Normal"/>
        <w:ind w:left="360" w:hanging="0"/>
        <w:jc w:val="both"/>
        <w:rPr/>
      </w:pPr>
      <w:r>
        <w:rPr/>
        <w:t>Stanowisko wykonawcy przy zastosowaniu rozwiązań równoważnych, będzie podlegało ocenie autor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2.2012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0:00Z</dcterms:created>
  <dc:creator>UGAdamow</dc:creator>
  <dc:description/>
  <cp:keywords/>
  <dc:language>en-US</dc:language>
  <cp:lastModifiedBy>UGAdamow</cp:lastModifiedBy>
  <cp:lastPrinted>2012-05-29T11:44:00Z</cp:lastPrinted>
  <dcterms:modified xsi:type="dcterms:W3CDTF">2012-06-19T06:39:00Z</dcterms:modified>
  <cp:revision>3</cp:revision>
  <dc:subject/>
  <dc:title>WYKAZ ROZWIĄZAŃ RÓWNOWAŻNYCH</dc:title>
</cp:coreProperties>
</file>