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</w:rPr>
        <w:t>Nawiązując do ogłoszenia o zamówieniu publicznym na Budowa oczyszczalni scieków w m.Bondyrz. Numer sprawy: RIG 272.1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6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zycja w kosztorysie ofertowy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1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21:00Z</dcterms:created>
  <dc:creator>UGAdamow</dc:creator>
  <dc:description/>
  <cp:keywords/>
  <dc:language>en-US</dc:language>
  <cp:lastModifiedBy>UGAdamow</cp:lastModifiedBy>
  <cp:lastPrinted>2012-05-29T11:44:00Z</cp:lastPrinted>
  <dcterms:modified xsi:type="dcterms:W3CDTF">2012-05-29T09:44:00Z</dcterms:modified>
  <cp:revision>4</cp:revision>
  <dc:subject/>
  <dc:title>WYKAZ ROZWIĄZAŃ RÓWNOWAŻNYCH</dc:title>
</cp:coreProperties>
</file>