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78"/>
        <w:gridCol w:w="1364"/>
        <w:gridCol w:w="1364"/>
        <w:gridCol w:w="1364"/>
        <w:gridCol w:w="1540"/>
        <w:gridCol w:w="136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zedmiot pra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lość/miar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wot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Cena brutto =(4+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boty ogólnobudowla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boty instalacyjne elektryczne wewnętrz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boty instalacyjne w zakresie instalacji kanalizacji sanitarnej i wodociąg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sługa geodezyj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 xml:space="preserve">Załącznik nr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UGAdamow</cp:lastModifiedBy>
  <dcterms:modified xsi:type="dcterms:W3CDTF">2012-05-29T09:33:00Z</dcterms:modified>
  <cp:revision>5</cp:revision>
  <dc:subject/>
  <dc:title>Załącznik nr</dc:title>
</cp:coreProperties>
</file>