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-6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4"/>
        <w:gridCol w:w="3830"/>
        <w:gridCol w:w="1276"/>
        <w:gridCol w:w="2055"/>
        <w:gridCol w:w="2056"/>
      </w:tblGrid>
      <w:tr>
        <w:trPr/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.p</w:t>
            </w:r>
          </w:p>
        </w:tc>
        <w:tc>
          <w:tcPr>
            <w:tcW w:w="3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azwa towat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lość sztuk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ena jednostkowa brutto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Łącznie cena brutto</w:t>
            </w:r>
          </w:p>
          <w:p>
            <w:pPr>
              <w:pStyle w:val="TableContents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3x4)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Szmaciana lalka (dziewczynka) </w:t>
            </w:r>
          </w:p>
          <w:p>
            <w:pPr>
              <w:pStyle w:val="TableContents"/>
              <w:rPr/>
            </w:pPr>
            <w:r>
              <w:rPr/>
              <w:t>dł. ok. 55 cm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zmaciana lalka (chłopiec) dł. ok. 46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ączek śr. ok. 19 cm, wys. ok. 16 cm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ózek gondola wym. ok. 58x38x61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eska do prasowania wym. ok. 46x21x45,5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uży zestaw klocków lego dla dzieci w wieku 1-5 lat. W zestawie ok. 60 klock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jazd – motor na szerokich kołach z siedziskiem i  uchwytami do trzymania. Wym. 60x28x39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jazd – łazik na czterech kołach z siedziskiem i uchwytami do trzymania. Wym. 60x30x36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jazd samochód – chodzik z siedziskiem, oparciem oraz skrętnymi kołami sterowanymi kierownicą. Wym. 61x27x43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Bujak na biegunach w kształcie jamnika w żółtym kolorze wyposażony w 3 siedziska i uchwyty. </w:t>
            </w:r>
          </w:p>
          <w:p>
            <w:pPr>
              <w:pStyle w:val="TableContents"/>
              <w:rPr/>
            </w:pPr>
            <w:r>
              <w:rPr/>
              <w:t>Wym. ok. 105x43x36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1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Bujak na biegunach w kształcie krokodyla w zielonym kolorze wyposażony w 3 siedziska i uchwyty. </w:t>
            </w:r>
          </w:p>
          <w:p>
            <w:pPr>
              <w:pStyle w:val="TableContents"/>
              <w:rPr/>
            </w:pPr>
            <w:r>
              <w:rPr/>
              <w:t>Wym. ok. 105x43x36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2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Bujak na biegunach w jasno- zielonym kolorze wyposażony w 3 siedziska i uchwyty. </w:t>
            </w:r>
          </w:p>
          <w:p>
            <w:pPr>
              <w:pStyle w:val="TableContents"/>
              <w:rPr/>
            </w:pPr>
            <w:r>
              <w:rPr/>
              <w:t>Wym. ok. 105x43x36 cm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ind w:left="430" w:hanging="43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1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Puzzle przedstawiające obrazy zwierząt. W komplecie 24 puzzle. </w:t>
            </w:r>
          </w:p>
          <w:p>
            <w:pPr>
              <w:pStyle w:val="TableContents"/>
              <w:rPr/>
            </w:pPr>
            <w:r>
              <w:rPr/>
              <w:t>Wymiary układanki: ok. 59x45,5 cm</w:t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ind w:left="430" w:hanging="430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akładanka drewniana - zwierzęta gospodarskie, w komplecie 10 drewnianych elementów. Wymiary podstawy ok. 30x22,5 c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uzzle drewniane o tematyce - „praca w ogrodzie”. W komplecie: 12 elementów drewnianych,</w:t>
            </w:r>
          </w:p>
          <w:p>
            <w:pPr>
              <w:pStyle w:val="TableContents"/>
              <w:rPr/>
            </w:pPr>
            <w:r>
              <w:rPr/>
              <w:t>podstawa drewniana o wym. ok. 29x21x1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6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 </w:t>
            </w:r>
            <w:r>
              <w:rPr/>
              <w:t>Puzzle drewniane o tematyce: „plaża”. W komplecie: 12 elementów drewnianych,</w:t>
            </w:r>
          </w:p>
          <w:p>
            <w:pPr>
              <w:pStyle w:val="TableContents"/>
              <w:rPr/>
            </w:pPr>
            <w:r>
              <w:rPr/>
              <w:t>podstawa drewniana o wym. ok. 29x21x1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7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uzzle drewniane o tematyce: „praca w kuchni”. W komplecie: 12 elementów drewnianych,</w:t>
            </w:r>
          </w:p>
          <w:p>
            <w:pPr>
              <w:pStyle w:val="TableContents"/>
              <w:rPr/>
            </w:pPr>
            <w:r>
              <w:rPr/>
              <w:t>podstawa drewniana o wym. ok. 29x21x1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8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uzzle drewniane przedstawiające dwie dziewczynki (siostry) zmywające naczynia. W komplecie: 16 elementów drewnianych,</w:t>
            </w:r>
          </w:p>
          <w:p>
            <w:pPr>
              <w:pStyle w:val="TableContents"/>
              <w:rPr/>
            </w:pPr>
            <w:r>
              <w:rPr/>
              <w:t>podstawa drewniana o wym. ok. 29x21x1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9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jazd – auto policyjne w kolorze srebrno-zielonym z napisem „police”. Wym. ok.25 cm, w zestawie 2 figurki policjant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ojazd – auto medyczne w kolorze biało-czerwonym z napisem „doctor”. Wym. ok.25 cm, w zestawie 2 figurki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          </w:t>
            </w:r>
            <w:r>
              <w:rPr/>
              <w:t>2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Pojazd – taxi w kolorze żółto-czarnym z napisem „taxi”. Wym. ok.25 cm, w zestawie 2 figurki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430" w:hanging="43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ojazd – wywrotka. Dł. ok. 45 c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3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 xml:space="preserve">Pojazd – duży samochód ciężarowy (wywrotka) o max. obciążeniu 50 kg. Wym.55x36,5x32 cm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4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 </w:t>
            </w:r>
            <w:r>
              <w:rPr/>
              <w:t xml:space="preserve">Pojazd – </w:t>
            </w:r>
            <w:r>
              <w:rPr>
                <w:color w:val="000000"/>
              </w:rPr>
              <w:t xml:space="preserve">jeździk </w:t>
            </w:r>
            <w:r>
              <w:rPr/>
              <w:t>na trzech kołach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>25.</w:t>
            </w:r>
          </w:p>
        </w:tc>
        <w:tc>
          <w:tcPr>
            <w:tcW w:w="3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Nakładka – ubrania, zawierająca 10 elementów wym. podstawy ok. 29,5x22x1 cm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0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artość z pozycji RAZEM należy przenieść do formularza ofertowego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 uwagi, że zamawiający ocenia i żąda podania jedynie kwoty brutto w formularzu ofertowym – na wykonawcy spoczywa odpowiedzialność za prawidłowe naliczenie i zastosowanie stawki podatku VAT oraz prawidłowe wyliczenie cen za cały zakres w zakresie ilości towarów objętych zestawieniem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1417" w:top="2252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559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8559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OR 271.1.2013</w:t>
    </w:r>
  </w:p>
  <w:p>
    <w:pPr>
      <w:pStyle w:val="Header"/>
      <w:tabs>
        <w:tab w:val="clear" w:pos="4394"/>
        <w:tab w:val="clear" w:pos="8788"/>
        <w:tab w:val="center" w:pos="4413" w:leader="none"/>
        <w:tab w:val="right" w:pos="8807" w:leader="none"/>
      </w:tabs>
      <w:jc w:val="right"/>
      <w:rPr/>
    </w:pPr>
    <w:r>
      <w:rPr/>
      <w:t>Załącznik Nr 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Mangal"/>
      <w:sz w:val="21"/>
      <w:szCs w:val="21"/>
      <w:lang w:val="en-US" w:eastAsia="zh-CN" w:bidi="hi-IN"/>
    </w:rPr>
  </w:style>
  <w:style w:type="character" w:styleId="TekstpodstawowyZnak">
    <w:name w:val="Tekst podstawowy Znak"/>
    <w:qFormat/>
    <w:rPr>
      <w:rFonts w:ascii="Times New Roman" w:hAnsi="Times New Roman" w:cs="Mangal"/>
      <w:sz w:val="21"/>
      <w:szCs w:val="21"/>
      <w:lang w:val="en-US" w:eastAsia="zh-CN" w:bidi="hi-IN"/>
    </w:rPr>
  </w:style>
  <w:style w:type="character" w:styleId="StopkaZnak">
    <w:name w:val="Stopka Znak"/>
    <w:qFormat/>
    <w:rPr>
      <w:rFonts w:ascii="Times New Roman" w:hAnsi="Times New Roman" w:cs="Mangal"/>
      <w:sz w:val="21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394" w:leader="none"/>
        <w:tab w:val="right" w:pos="8788" w:leader="none"/>
      </w:tabs>
    </w:pPr>
    <w:rPr/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Index1">
    <w:name w:val="Index1"/>
    <w:basedOn w:val="Normal"/>
    <w:qFormat/>
    <w:pPr/>
    <w:rPr>
      <w:rFonts w:cs="Mangal"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7:44:00Z</dcterms:created>
  <dc:creator>piotrb</dc:creator>
  <dc:description/>
  <cp:keywords/>
  <dc:language>en-US</dc:language>
  <cp:lastModifiedBy>piotrb</cp:lastModifiedBy>
  <cp:lastPrinted>2012-12-20T08:42:00Z</cp:lastPrinted>
  <dcterms:modified xsi:type="dcterms:W3CDTF">2013-01-07T07:55:00Z</dcterms:modified>
  <cp:revision>4</cp:revision>
  <dc:subject/>
  <dc:title/>
</cp:coreProperties>
</file>